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lang w:val="ru-RU"/>
        </w:rPr>
        <w:t>Лекция 5</w:t>
      </w:r>
      <w:r>
        <w:rPr>
          <w:rFonts w:cs="Times New Roman"/>
          <w:b/>
          <w:bCs/>
          <w:sz w:val="24"/>
          <w:szCs w:val="24"/>
        </w:rPr>
        <w:t>. Правовое регулирование качества сельскохозяйственного производства и охраны</w:t>
      </w:r>
      <w:r>
        <w:rPr>
          <w:rFonts w:cs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/>
          <w:b/>
          <w:bCs/>
          <w:sz w:val="24"/>
          <w:szCs w:val="24"/>
        </w:rPr>
        <w:t>окружающей среды в сельском хозяйстве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План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 Производство качественной</w:t>
      </w:r>
      <w:r>
        <w:rPr>
          <w:rFonts w:cs="Times New Roman"/>
          <w:sz w:val="24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</w:rPr>
        <w:t>сельскохозяйственной продукции</w:t>
        <w:tab/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Характеристика экологических проблем</w:t>
      </w:r>
      <w:r>
        <w:rPr>
          <w:rFonts w:cs="Times New Roman"/>
          <w:sz w:val="24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</w:rPr>
        <w:t>в аграрной сфере</w:t>
        <w:tab/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Законодательство об охране окружающей среды</w:t>
      </w:r>
      <w:r>
        <w:rPr>
          <w:rFonts w:cs="Times New Roman"/>
          <w:sz w:val="24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</w:rPr>
        <w:t>в сельском хозяйстве</w:t>
        <w:tab/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 Правовые меры охраны окружающей среды</w:t>
      </w:r>
      <w:r>
        <w:rPr>
          <w:rFonts w:cs="Times New Roman"/>
          <w:sz w:val="24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</w:rPr>
        <w:t>в сельском хозяйстве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/>
          <w:b/>
          <w:spacing w:val="-5"/>
          <w:sz w:val="24"/>
          <w:szCs w:val="24"/>
        </w:rPr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/>
          <w:b/>
          <w:spacing w:val="-5"/>
          <w:sz w:val="24"/>
          <w:szCs w:val="24"/>
        </w:rPr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/>
          <w:b/>
          <w:spacing w:val="-5"/>
          <w:sz w:val="24"/>
          <w:szCs w:val="24"/>
        </w:rPr>
        <w:t>1. Производство качественной сельскохозяйственной продукции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/>
          <w:b/>
          <w:spacing w:val="-5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ак отмечалось ранее, предметом аграрного права является преж</w:t>
        <w:softHyphen/>
        <w:t>де всего определенная совокупность общественных отношений, не</w:t>
        <w:softHyphen/>
        <w:t>посредственно связанных с производством сельскохозяйственной продукции, ее переработкой, хранением и реализацией. Сельское хозяйство — одна из важнейших отраслей экономики, от состоя</w:t>
        <w:softHyphen/>
        <w:t>ния которой зависит обеспечение населения продуктами пита</w:t>
        <w:softHyphen/>
        <w:t>ния, а промышленности — сырьем. Именно сельскохозяйственные предприятия и организации независимо от форм собственности на контрактной основе выполняют заказы на закупку и поставку товарной сельскохозяйственной продукции, сырья и продоволь</w:t>
        <w:softHyphen/>
        <w:t>ствия для государственных нужд (См.: Федеральный закон от 2 декабря 1994 г. № 53-ФЗ (в ред. от 2 фев</w:t>
        <w:softHyphen/>
        <w:t>раля 2006 г.) «О закупках и поставках сельскохозяйственной продукции, сырья и продовольствия для государственных нужд»). Товарной — значит, по качеству соответствующей государственным стандартам, техническим усло</w:t>
        <w:softHyphen/>
        <w:t>виям, медико-биологическим и санитарным нормам, особым усло</w:t>
        <w:softHyphen/>
        <w:t>виям, устанавливаемым государственными контрактам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облемы функционирующего сельского хозяйства — это проб</w:t>
        <w:softHyphen/>
        <w:t>лемы национальной безопасности, в частности продовольственной независимости страны (продовольственной безопасности). Од</w:t>
        <w:softHyphen/>
        <w:t>ними из составляющих продовольственной безопасности являют</w:t>
        <w:softHyphen/>
        <w:t>ся качество и безопасность пищевой продукции2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опросы качества продовольствия непосредственно связаны со здоровьем населения — важным фактором развития страны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4428490</wp:posOffset>
                </wp:positionH>
                <wp:positionV relativeFrom="paragraph">
                  <wp:posOffset>4514215</wp:posOffset>
                </wp:positionV>
                <wp:extent cx="0" cy="445135"/>
                <wp:effectExtent l="4445" t="0" r="5080" b="0"/>
                <wp:wrapNone/>
                <wp:docPr id="1" name="Прямое соединение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pt,355.45pt" to="348.7pt,390.45pt" ID="Прямое соединение 9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4"/>
          <w:szCs w:val="24"/>
        </w:rPr>
        <w:t>В Российской Федерации за последние годы по данной проблеме принят пакет нормативных правовых актов'. Например, Федераль</w:t>
        <w:softHyphen/>
        <w:t>ные законы от 2 января 2000 г. № 29-ФЗ «О качестве и безопас</w:t>
        <w:softHyphen/>
        <w:t>ности пищевых продуктов»2, от 5 декабря 1998 г. № 183-ФЗ «О го</w:t>
        <w:softHyphen/>
        <w:t>сударственном надзоре и контроле за качеством и безопасностью зерна и продуктов его переработки»3, от 14 мая 1993 г. № 4979-1 «О ветеринарии»4; и другие акты, регламентирующие качество и безопасность пищевых продуктов посредством: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применения мер государственного регулирования в области обеспечения качества и безопасности пищевых продуктов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проведения субъектами, осуществляющими деятельность по про</w:t>
        <w:softHyphen/>
        <w:t>изводству и обороту пищевых продуктов, организационных, агрохи</w:t>
        <w:softHyphen/>
        <w:t>мических, ветеринарных, технологических, инженерно-технических, санитарно-противоэпидемических и фитосанитарных мероприятий по выполнению требований нормативных документов к пищевым продуктам, условиям их изготовления, хранения, перевозок и реа</w:t>
        <w:softHyphen/>
        <w:t>лизации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проведения производственного контроля за качеством и безо</w:t>
        <w:softHyphen/>
        <w:t>пасностью пищевых продуктов, условиями их изготовления, хра</w:t>
        <w:softHyphen/>
        <w:t>нения, перевозок и реализации, внедрением систем управления ка</w:t>
        <w:softHyphen/>
        <w:t>чеством пищевых продуктов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применения мер по пресечению нарушений требований нор</w:t>
        <w:softHyphen/>
        <w:t>мативных документов, а также мер гражданско-правовой, админи</w:t>
        <w:softHyphen/>
        <w:t>стративной и уголовной ответственности к лицам, виновным в со</w:t>
        <w:softHyphen/>
        <w:t>вершении указанных нарушений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оизводители обязаны предоставлять покупателям или по</w:t>
        <w:softHyphen/>
        <w:t>требителям, а также органам государственного надзора и контроля полную и достоверную информацию о качестве и безопасности пи</w:t>
        <w:softHyphen/>
        <w:t>щевых продуктов, соблюдении требований нормативных докумен</w:t>
        <w:softHyphen/>
        <w:t>тов при изготовлении и обороте пищевых продуктов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Федеральные органы исполнительной власти по государствен</w:t>
        <w:softHyphen/>
        <w:t>ному надзору в области стандартизации и сертификации, государ</w:t>
        <w:softHyphen/>
        <w:t>ственного санитарно-эпидемиологического надзора, ветеринарного надзора (Государственный ветеринарный надзор направлен на разработку вете</w:t>
        <w:softHyphen/>
        <w:t>ринарных правил, других нормативных актов, обязательных для выполнения при ведении животноводства, содержании животных, производстве, хранении, перевозке и реализации продуктов животноводства.) обеспечивают граждан (в том числе индивидуальных предпринимателей), юридических лиц и др. информацией о каче</w:t>
        <w:softHyphen/>
        <w:t>стве и безопасности пищевых продуктов, о соблюдении требований нормативных документов при изготовлении и обороте пищевых продуктов, о подтверждении их соответствия требованиям норма</w:t>
        <w:softHyphen/>
        <w:t>тивных документов, а также о нормативных документах и мерах по предотвращению реализации некачественных и опасных пище</w:t>
        <w:softHyphen/>
        <w:t>вых продуктов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Федеральный закон от 7 февраля 1992 г. № 2300-1 (ст. 10) «О защите прав потребителей»2 содержит специальную норму об информации о товарах, которая должна содержать: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сведения об основных потребительских свойствах товаров в отношении продуктов питания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сведения о составе (в том числе наименование использованных в процессе изготовления продуктов питания пищевых добавок, био</w:t>
        <w:softHyphen/>
        <w:t>логически активных добавок, о наличии компонентов, полученных с применением генно-инженерно-модифицированных организмов, если содержание указанных организмов в таком компоненте со</w:t>
        <w:softHyphen/>
        <w:t>ставляет более 0,9%)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пищевой ценности, назначении, об условиях применения и хра</w:t>
        <w:softHyphen/>
        <w:t>нения продуктов питания, о дате и месте изготовления и об упаковке (расфасовке) продуктов питания, а также сведения о противопока</w:t>
        <w:softHyphen/>
        <w:t>заниях для их применения при отдельных заболеваниях. Перечень товаров, информация о которых должна содержать противопоказа</w:t>
        <w:softHyphen/>
        <w:t>ния для их применения при отдельных заболеваниях, утверждает</w:t>
        <w:softHyphen/>
        <w:t>ся Правительством РФ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овершенствование процесса производства сельскохозяйствен</w:t>
        <w:softHyphen/>
        <w:t>ной продукции невозможно без материального (морального) сти</w:t>
        <w:softHyphen/>
        <w:t>мулирования, поскольку производство качественной продукции влечет за собой значительные дополнительные затраты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целях увеличения объема производства и реализации каче</w:t>
        <w:softHyphen/>
        <w:t xml:space="preserve">ственной продукции крайне необходимо экологизировать весь процесс выращивания растениеводческой и животноводческой продукции, изыскивать новые подходы, например, предоставляя производителям кредитные и налоговые льготы. 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 процесс производства продукции сельского хозяйства влия</w:t>
        <w:softHyphen/>
        <w:t>ют как естественные (природные) факторы, так и особенности пра</w:t>
        <w:softHyphen/>
        <w:t>вового положения субъектов отношений по ее производству — про</w:t>
        <w:softHyphen/>
        <w:t>изводителей. Это предопределяет необходимость выработки новой концепции форм влияния государства на производство качествен</w:t>
        <w:softHyphen/>
        <w:t>ной продукции с учетом его перспективного развития, сочетая ме</w:t>
        <w:softHyphen/>
        <w:t>ханизмы публично-правового и частноправового регулирования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огласно Федеральному закону от 30 марта 1999 г. № 52-ФЗ «О санитарно-эпидемиологическом благополучии населения» одним из основных условий реализации конституционных прав граждан на охрану здоровья и благоприятную окружающую среду является обеспечение санитарно-эпидемиологического благополу</w:t>
        <w:softHyphen/>
        <w:t>чия населения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Законе № 52-ФЗ (ст. 15) перечислены санитарно-эпиде</w:t>
        <w:softHyphen/>
        <w:t>миологические требования к продуктам, пищевым добавкам, про</w:t>
        <w:softHyphen/>
        <w:t>довольственному сырью и технологиям их производств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ищевые продукты должны удовлетворять физиологиче</w:t>
        <w:softHyphen/>
        <w:t>ским потребностям человека и не должны оказывать на него вред</w:t>
        <w:softHyphen/>
        <w:t>ное воздействие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ищевые продукты, пищевые добавки, продовольственное сырье в процессе их производства, хранения, транспортировки и реализации населению должны соответствовать санитарным нормам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</w:t>
        <w:tab/>
        <w:t>Производство, применение (использование) и реализация населению новых видов (впервые разрабатываемых и внедряемых в производство) пищевых продуктов, пищевых добавок, продо</w:t>
        <w:softHyphen/>
        <w:t>вольственного сырья, внедрение новых технологических процессов их производства и технологического оборудования допускаются при наличии санитарно-эпидемиологических заключений о соот</w:t>
        <w:softHyphen/>
        <w:t>ветствии их санитарным нормам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раждане, индивидуальные предприниматели и юридические лица, осуществляющие производство, закупку, хранение, транс</w:t>
        <w:softHyphen/>
        <w:t>портировку, реализацию пищевых продуктов, пищевых добавок, продовольственного сырья, должны выполнять санитарные прави</w:t>
        <w:softHyphen/>
        <w:t>ла и проводить мероприятия по обеспечению их качеств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е соответствующие санитарным правилам и представляю</w:t>
        <w:softHyphen/>
        <w:t>щие опасность для человека пищевые продукты, пищевые добавки, продовольственное сырье, немедленно снимаются с производства или реализаци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нятые с производства или реализации пищевые продукты, пищевые добавки, продовольственное сырье должны быть исполь</w:t>
        <w:softHyphen/>
        <w:t>зованы их владельцами в целях, исключающих причинение вреда человеку, или уничтожены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одукция, ввозимая на территорию Российской Федера</w:t>
        <w:softHyphen/>
        <w:t>ции и предназначенная для реализации населению, не должна: оказывать вредное воздействие на человека и среду обитания; допускаться к ввозу на территорию Российской Федерации без санитарно-эпидемиологического заключения о соответствии ее санитарным нормам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тдельные виды продукции, которые впервые ввозятся на тер</w:t>
        <w:softHyphen/>
        <w:t>риторию Российской Федерации и перечень которых устанавлива</w:t>
        <w:softHyphen/>
        <w:t>ется Правительством РФ, до их ввоза на территорию нашей страны подлежат государственной регистраци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бязательства о выполнении требований санитарного законо</w:t>
        <w:softHyphen/>
        <w:t>дательства к продукции, ввозимой на территорию Российской Фе</w:t>
        <w:softHyphen/>
        <w:t>дерации, гарантии соблюдения санитарных правил при поставке каждой партии такой продукции являются существенным услови</w:t>
        <w:softHyphen/>
        <w:t>ем договоров (контрактов) поставок продукци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тдельные статьи Закона № 52-ФЗ регулируют санитарно-эпидемиологические требования к условиям работы с биологичес</w:t>
        <w:softHyphen/>
        <w:t>кими веществами, биологическими и микробиологическими орга</w:t>
        <w:softHyphen/>
        <w:t>низмами и их токсинами, в том числе условия работы в области ген</w:t>
        <w:softHyphen/>
        <w:t>ной инженерии (обязательность санитарно-эпидемиологических заключений о соответствии условий выполнения таких работ са</w:t>
        <w:softHyphen/>
        <w:t>нитарным правилам и государственная регистрация веществ и про</w:t>
        <w:softHyphen/>
        <w:t>дукции). Статья 44 Закона посвящена государственному санитарно-эпидемиологическому надзору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рядок государственного надзора и контроля в области обес</w:t>
        <w:softHyphen/>
        <w:t>печения качества и безопасности пищевых продуктов предусмот</w:t>
        <w:softHyphen/>
        <w:t>рен постановлением Правительства РФ от 21 декабря 2000 г. № 987 «О государственном надзоре и контроле в области обеспе</w:t>
        <w:softHyphen/>
        <w:t>чения качества и безопасности пищевых продуктов»1. В постанов</w:t>
        <w:softHyphen/>
        <w:t>лении помимо органов и учреждений Государственной санитарно-эпидемиологической службы, осуществляющих государственный санитарно-эпидемиологический надзор за соответствием госу</w:t>
        <w:softHyphen/>
        <w:t>дарственным санитарно-эпидемиологическим правилам, нормам и гигиеническим нормативам пищевой ценности пищевых продук</w:t>
        <w:softHyphen/>
        <w:t>тов, безопасности пищевых продуктов, перечислены другие органы исполнительной власти, выполняющие функции в данной области. Например, на органы и учреждения государственной ветеринарной службы Российской Федерации возложен государственный вете</w:t>
        <w:softHyphen/>
        <w:t>ринарный надзор за соответствием ветеринарным правилам, нор</w:t>
        <w:softHyphen/>
        <w:t>мам и правилам ветеринарно-санитарной экспертизы: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пищевых продуктов животного происхождения (мяса и мясо</w:t>
        <w:softHyphen/>
        <w:t>продуктов, молока и молокопродуктов, сырых яиц и продуктов их первичной переработки, рыбы и морепродуктов, меда и продуктов пчеловодства)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условий заготовки пищевых продуктов животного происхожде</w:t>
        <w:softHyphen/>
        <w:t>ния, подготовки их к производству, изготовления, ввоза на терри</w:t>
        <w:softHyphen/>
        <w:t>торию Российской Федерации, хранения, транспортировки и по</w:t>
        <w:softHyphen/>
        <w:t>ставок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пищевых продуктов животного и растительного происхожде</w:t>
        <w:softHyphen/>
        <w:t>ния непромышленного изготовления и др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Федеральная служба по ветеринарному и фитосанитарному надзору (Россельхознадзор) на основании Федерального за</w:t>
        <w:softHyphen/>
        <w:t>кона от 14 мая 1993 г. № 4979-1 «О ветеринарии» и в соответ</w:t>
        <w:softHyphen/>
        <w:t>ствии с Правилами государственной регистрации лекарствен</w:t>
        <w:softHyphen/>
        <w:t>ных средств для животных и кормовых добавок, утвержден</w:t>
        <w:softHyphen/>
        <w:t>ными приказом Минсельхоза России от 1 апреля 2005 г. № 481 осуществляет   государственную   регистрацию   лекарственных средств для животных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регистрированные в установленном порядке лекарствен</w:t>
        <w:softHyphen/>
        <w:t>ные средства для животных включаются в Реестр лекарствен</w:t>
        <w:softHyphen/>
        <w:t>ных средств для животных, кормовых добавок, а также кормов, содержащих генно-модифицированные организмы, который на основании постановления Правительства РФ от 12 июля 2008 г. № 450 находится в ведении Министерства сельского хо</w:t>
        <w:softHyphen/>
        <w:t>зяйства РФ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Цель ведения реестра — государственный контроль за безопас</w:t>
        <w:softHyphen/>
        <w:t>ным использованием кормов, полученных из модифицированных организмов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случае выявления негативного воздействия корма, получен</w:t>
        <w:softHyphen/>
        <w:t>ного из модифицированных организмов, на здоровье животных, подтвержденного проведенной в установленном порядке эксперти</w:t>
        <w:softHyphen/>
        <w:t>зой, государственная регистрация корма может быть аннулирована Федеральной службой по ветеринарному и фитосанитарному над</w:t>
        <w:softHyphen/>
        <w:t>зору (с соответствующей записью в реестре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Федеральное агентство по техническому регулированию и метрологии и его территориальные органы производят госу</w:t>
        <w:softHyphen/>
        <w:t>дарственный надзор и контроль в области стандартизации, мет</w:t>
        <w:softHyphen/>
        <w:t>рологии и сертификации за соответствием государственным стандартам, например: качества продукции, упаковки, марки</w:t>
        <w:softHyphen/>
        <w:t>ровки и информации о продукции при ее разработке, подготовке к производству, изготовлении, хранении, транспортировке и по</w:t>
        <w:softHyphen/>
        <w:t>ставке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 1 ноября 2005 г. контроль качества зерна и продуктов его переработки при ввозе в Российскую Федерацию и вывозе из нее осуществляют органы по сертификации и испытательные лабора</w:t>
        <w:softHyphen/>
        <w:t>тории (центры), аккредитованные Федеральной службой по вете</w:t>
        <w:softHyphen/>
        <w:t>ринарному и фитосанитарному надзору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полномочия Министерства здравоохранения и социального развития РФ, Министерства сельского хозяйства РФ, Министер</w:t>
        <w:softHyphen/>
        <w:t>ства экономического развития РФ, Федерального агентства по тех</w:t>
        <w:softHyphen/>
        <w:t>ническому регулированию и метрологии и др. входят меры по обеспе</w:t>
        <w:softHyphen/>
        <w:t>чению взаимодействия, усилению и повышению эффективности государственного надзора и контроля за качеством и безопасно</w:t>
        <w:softHyphen/>
        <w:t>стью продукции при ее изготовлении и обороте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лучшение качества сельскохозяйственной продукции явля</w:t>
        <w:softHyphen/>
        <w:t>ется национальной проблемой всех государств независимо от их политического и экономического строя. Поэтому в Основных на</w:t>
        <w:softHyphen/>
        <w:t>правлениях агропродовольственной политики Правительства РФ на 2001-2010 годы, во исполнение Плана первоочередных меро</w:t>
        <w:softHyphen/>
        <w:t>приятий по реализации приоритетного национального проекта «Развитие АПК», производство качественной сельскохозяйствен</w:t>
        <w:softHyphen/>
        <w:t>ной продукции — первостепенная задач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становлением Правительства РФ от 14 июля 2007 г. № 446 «О государственной программе развития сельского хозяйства и регулирования рынков сельскохозяйственной продукции, сырья и продовольствия на 2008-2012 годы» одобрена программа по раз</w:t>
        <w:softHyphen/>
        <w:t>витию сельского хозяйства, основными целями которой являют</w:t>
        <w:softHyphen/>
        <w:t>ся: повышение конкурентоспособности российской сельскохозяй</w:t>
        <w:softHyphen/>
        <w:t>ственной продукции на основе финансовой устойчивости и мо</w:t>
        <w:softHyphen/>
        <w:t>дернизации сельского хозяйства, сохранение и воспроизводство используемых в сельскохозяйственном производстве земельных и других природных ресурсов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ряду с действующим Федеральным законом от 27 декабря 2002 г. № 184-ФЗ «О техническом регулировании» сельскохо</w:t>
        <w:softHyphen/>
        <w:t>зяйственное производство остро нуждается в стандартах на тех</w:t>
        <w:softHyphen/>
        <w:t>нологические операции для комплексного управления качеством продукции, в разработке модели экологически устойчивого аграр</w:t>
        <w:softHyphen/>
        <w:t>ного производства на основе системы мер по предотвращению деградации земель, системы экологических ограничений земле</w:t>
        <w:softHyphen/>
        <w:t>пользования и землевладения, мер по охране земель при различ</w:t>
        <w:softHyphen/>
        <w:t>ных формах земельной собственности3. Экологическое (биологи</w:t>
        <w:softHyphen/>
        <w:t>ческое, органическое, альтернативное) сельское хозяйство — одно из направлений сельского хозяйства, при котором не используются генно-модифицированные организмы, синтетические химические удобрения и средства защиты. Все процессы производства в соот</w:t>
        <w:softHyphen/>
        <w:t>ветствии с сертификатом обеспечивают замкнутый цикл при до</w:t>
        <w:softHyphen/>
        <w:t>стижении природо- и ресурсосберегающего эффект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ертифицированное экологически чистое сельское хозяйство практикуется в десятках стран мира и является одним из самых быстрорастущих сегментов аграрного рынка. По потреблению экологических продуктов сельского хозяйства на душу населения мировыми лидерами являются Швейцария и США. Самыми большими площадями под экологическое сельскохозяйственное произ</w:t>
        <w:softHyphen/>
        <w:t>водство располагают Австралия, Аргентина и Китай1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настоящее время не существует общепринятой международ</w:t>
        <w:softHyphen/>
        <w:t>ной классификации нового рынка экологически безопасной про</w:t>
        <w:softHyphen/>
        <w:t>дукции, охватывающей все сферы производства и услуг. 32 страны имеют утвержденные стандарты на экологически чистую продук</w:t>
        <w:softHyphen/>
        <w:t>цию. В России есть международный экологический фонд, который ведет лишь Реестр производителей и поставщиков натуральной и безопасной экологической продукци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связи с повышением спроса на экологически чистую сель</w:t>
        <w:softHyphen/>
        <w:t>скохозяйственную продукцию в Европе к 2010 г. 30% сельскохо</w:t>
        <w:softHyphen/>
        <w:t>зяйственных земель планируется использовать под органическое земледелие. В настоящее время более 10% австрийского сель</w:t>
        <w:softHyphen/>
        <w:t>ского хозяйства — органическое. Органическое сельское хозяй</w:t>
        <w:softHyphen/>
        <w:t>ство — наиболее быстрорастущий сектор в австрийской экономике и единственный растущий сектор в экономике Великобритании, в которой существует 445 органических ферм (в Англии и Уэль</w:t>
        <w:softHyphen/>
        <w:t>се). В швейцарском сельском хозяйстве доля органического зем</w:t>
        <w:softHyphen/>
        <w:t>леделия занимает 7,8%. Мировой объем продаж продуктов органи</w:t>
        <w:softHyphen/>
        <w:t>ческого земледелия составляет 25 млрд долл. в год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XXI. век объявлен веком биотехнологий, однако реальных до</w:t>
        <w:softHyphen/>
        <w:t>стижений в сфере агробиотехнологий, производстве экологиче</w:t>
        <w:softHyphen/>
        <w:t>ски чистой продукции растениеводства в России пока немного. Следует ожидать, что начавшийся в последние годы рост сельско</w:t>
        <w:softHyphen/>
        <w:t>хозяйственного производства даст мощный импульс биотехноло</w:t>
        <w:softHyphen/>
        <w:t>гическим инновациям, поскольку именно инновации в мировом сельском хозяйстве и пищевой промышленности давно стали ре</w:t>
        <w:softHyphen/>
        <w:t>шающим конкурентным преимуществом транснациональных кор</w:t>
        <w:softHyphen/>
        <w:t>пораций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ругими словами, производство качественной сельскохозяйст</w:t>
        <w:softHyphen/>
        <w:t>венной продукции зависит от здоровой земли', чистого воздуха, чистой воды и многих других факторов. Только совместными ус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307975</wp:posOffset>
                </wp:positionH>
                <wp:positionV relativeFrom="paragraph">
                  <wp:posOffset>6065520</wp:posOffset>
                </wp:positionV>
                <wp:extent cx="0" cy="457200"/>
                <wp:effectExtent l="3175" t="0" r="3175" b="0"/>
                <wp:wrapNone/>
                <wp:docPr id="2" name="Прямое соединение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25pt,477.6pt" to="-24.25pt,513.55pt" ID="Прямое соединение 4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4"/>
          <w:szCs w:val="24"/>
        </w:rPr>
        <w:t>лиями возможно решение глобальной комплексной международ</w:t>
        <w:softHyphen/>
        <w:t>ной проблемы — производство качественного продовольствия.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/>
          <w:b/>
          <w:spacing w:val="-5"/>
          <w:sz w:val="24"/>
          <w:szCs w:val="24"/>
        </w:rPr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/>
          <w:b/>
          <w:spacing w:val="-5"/>
          <w:sz w:val="24"/>
          <w:szCs w:val="24"/>
        </w:rPr>
        <w:t>2. Характеристика экологических проблем в аграрной сфере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/>
          <w:b/>
          <w:spacing w:val="-5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ельскохозяйственная деятельность связана не только с ин</w:t>
        <w:softHyphen/>
        <w:t>тенсивным использованием разных природных ресурсов, преж</w:t>
        <w:softHyphen/>
        <w:t>де всего земли, но и разнообразными вредными воздействиями на природу — почву, воду, атмосферный воздух, растительный и животный мир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огласно постановлению Правительства РФ от 20 февраля 2006 г. № 99 «О федеральной целевой программе «Сохранение и восстановление плодородия почв земель сельскохозяйственного назначения и агроландшафтов как национального достояния Рос</w:t>
        <w:softHyphen/>
        <w:t>сии на 2006-2010 годы»1 сельскохозяйственные угодья, выбывшие из оборота за последние 15 лет, составили более 15 млн га, более 56 млн га пашни характеризуются низким содержанием гуму</w:t>
        <w:softHyphen/>
        <w:t>са. Среднегодовой дефицит гумуса в пахотном слое за последние годы в среднем в Российской Федерации составил 0,52 т на гектар. Вносимые дозы минеральных и органических удобрений не ком</w:t>
        <w:softHyphen/>
        <w:t>пенсируют потерю (при сборе урожая) питательных веществ почв. Дальнейшие деградация и выбытие сельскохозяйственных угодий из оборота могут привести к полной стагнации сельскохозяйствен</w:t>
        <w:softHyphen/>
        <w:t>ного производств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 площади 3,6 млн га почвенный покров загрязнен тяжелы</w:t>
        <w:softHyphen/>
        <w:t>ми металлами. Зона распространения радиоактивного загрязнения достигает 175 тыс. км2. Содержание радионуклидов и химических веществ в почвах многих регионов страны превышает допустимые пределы в несколько раз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виноводческий комплекс мощностью 108 тыс. голов выбрасы</w:t>
        <w:softHyphen/>
        <w:t>вает в атмосферу каждый час 1,5 млрд микробных тел, 159 кг аммиа</w:t>
        <w:softHyphen/>
        <w:t>ка, 14,5 кг сероводорода, 29,9 кг пыли кормов. В конечном счете все это воздействует на сельскохозяйственные земли. А если вспомнить еще проблему утилизации тысяч тонн непригодных к использова</w:t>
        <w:softHyphen/>
        <w:t>нию пестицидов и агрохимикатов! А проблему фузариума (Фузариум — род микроскопических грибов из группы несовершенных грибов, многие виды которых вызывают заболевания культурных растений, а также отравления животных и человека)! Только за последние 10 лет количество зерна, зараженного микотоксинами, увеличилось в 20 раз. В годы эпифитотий (Эпифитотия — широкое распространение инфекционной болезни расте</w:t>
        <w:softHyphen/>
        <w:t>ний, охватывающее район, область или страну) (1993 и 2000 гг.) из госу</w:t>
        <w:softHyphen/>
        <w:t>дарственных запасов было выбраковано 4 млн и 3 млн т зерна соот</w:t>
        <w:softHyphen/>
        <w:t>ветственно, судьба которого, кстати сказать, весьма туманна.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/>
          <w:b/>
          <w:spacing w:val="-5"/>
          <w:sz w:val="24"/>
          <w:szCs w:val="24"/>
        </w:rPr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/>
          <w:b/>
          <w:spacing w:val="-5"/>
          <w:sz w:val="24"/>
          <w:szCs w:val="24"/>
        </w:rPr>
        <w:t>3. Законодательство об охране окружающей среды в сельском хозяйстве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/>
          <w:b/>
          <w:spacing w:val="-5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сновные требования по охране окружающей среды, которые должны соблюдаться и в аграрной сфере, установлены Федераль</w:t>
        <w:softHyphen/>
        <w:t>ным законом от 10 января 2002 г. № 7-ФЗ «Об охране окружаю</w:t>
        <w:softHyphen/>
        <w:t>щей среды»2. Он содержит как общие требование, многие из кото</w:t>
        <w:softHyphen/>
        <w:t>рых рассматриваются при характеристике правовых мер по охране окружающей среды в сельском хозяйстве, так и специализирован</w:t>
        <w:softHyphen/>
        <w:t>ные требования при эксплуатации объектов сельскохозяйственного назначения (ст. 42), при мелиорации земель, проектировании, строи</w:t>
        <w:softHyphen/>
        <w:t>тельстве, реконструкции, вводе в эксплуатацию и эксплуатации мелиоративных систем и отдельно расположенных гидротехниче</w:t>
        <w:softHyphen/>
        <w:t>ских сооружений (ст. 43) и при использовании химических веществ в сельском и лесном хозяйстве (ст. 49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ак, при эксплуатации объектов сельскохозяйственного на</w:t>
        <w:softHyphen/>
        <w:t>значения должны соблюдаться требования в области охраны окружающей среды, проводиться мероприятия по охране земель, почв, водных объектов, растений, животных и других организмов от негативного воздействия хозяйственной и иной деятельности на окружающую среду. Сельскохозяйственные организации, осу</w:t>
        <w:softHyphen/>
        <w:t>ществляющие производство, заготовку и переработку сельскохо</w:t>
        <w:softHyphen/>
        <w:t>зяйственной продукции, иные сельскохозяйственные организации при реализации своей деятельности должны соблюдать требования в области охраны окружающей среды. Объекты сельскохозяйствен</w:t>
        <w:softHyphen/>
        <w:t>ного назначения обязаны иметь необходимые санитарно-защитные зоны и очистные сооружения, исключающие загрязнение почв, по</w:t>
        <w:softHyphen/>
        <w:t>верхностных и подземных вод, водосборных площадей и атмосфер</w:t>
        <w:softHyphen/>
        <w:t>ного воздух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 мелиорации земель, проектировании, строительстве, ре</w:t>
        <w:softHyphen/>
        <w:t>конструкции, вводе в эксплуатацию и эксплуатации мелиоратив</w:t>
        <w:softHyphen/>
        <w:t>ных систем и отдельно расположенных гидротехнических сооружений должны приниматься меры по охране водных объектов, зе</w:t>
        <w:softHyphen/>
        <w:t>мель, почв, лесов и иной растительности, животных и других орга</w:t>
        <w:softHyphen/>
        <w:t>низмов, а также предупреждению другого негативного воздействия на окружающую среду при осуществлении мелиоративных меро</w:t>
        <w:softHyphen/>
        <w:t>приятий. Мелиорация земель не должна приводить к ухудшению состояния окружающей среды, нарушать устойчивое функциони</w:t>
        <w:softHyphen/>
        <w:t>рование естественных экологических систем (ст. 43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полной мере к сельскохозяйственной деятельности примени</w:t>
        <w:softHyphen/>
        <w:t>мы требования: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по охране и использованию вод, установленные Водным кодек</w:t>
        <w:softHyphen/>
        <w:t>сом РФ (2006 г.)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по охране атмосферного воздуха, установленные Федераль</w:t>
        <w:softHyphen/>
        <w:t>ным законом от 4 мая 1999 г. № 96-ФЗ «Об охране атмосферного воздуха»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по охране и использованию животного мира, установленные Федеральным законом от 24 апреля 1995 г. № 52-ФЗ «О животном мире»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предусмотренные иными актами природоресурсного законода</w:t>
        <w:softHyphen/>
        <w:t>тельств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ак как сельское хозяйство основывается в основном на земле, многие требования по использованию и охране земель, адресован</w:t>
        <w:softHyphen/>
        <w:t>ные аграрной сфере, содержатся в Земельном кодексе РФ (2001 г.)4. Наряду с другими категориями, Кодекс по традиции выделяет зем</w:t>
        <w:softHyphen/>
        <w:t>ли сельскохозяйственного назначения и устанавливает наиболее важные требования к охране земель (ст. 13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целях охраны земель собственники земельных участков, зем</w:t>
        <w:softHyphen/>
        <w:t>лепользователи, землевладельцы и арендаторы земельных участ</w:t>
        <w:softHyphen/>
        <w:t>ков обязаны проводить мероприятия по: сохранению почв и их плодородия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защите земель от водной и ветровой эрозии, селей, подтопле</w:t>
        <w:softHyphen/>
        <w:t>ния, заболачивания, вторичного засоления, иссушения, уплотне</w:t>
        <w:softHyphen/>
        <w:t>ния, загрязнения радиоактивными и химическими веществами, захламления отходами производства и потребления, загрязнения, в том числе биогенного загрязнения, и других негативных (вред</w:t>
        <w:softHyphen/>
        <w:t>ных) воздействий, в результате которых происходит деградация земель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защите сельскохозяйственных угодий от зарастания деревьями и кустарниками, сорными растениями, а также защите растений и продукции растительного происхождения от вредных организмов (растений или животных, болезнетворных организмов, способных при определенных условиях нанести вред деревьям, кустарникам и иным растениям)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ликвидации последствий загрязнения, в том числе биогенного загрязнения, и захламления земель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сохранению достигнутого уровня мелиорации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рекультивации нарушенных земель, восстановлению плодоро</w:t>
        <w:softHyphen/>
        <w:t>дия почв, своевременному вовлечению земель в оборот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сохранению плодородия почв и их использованию при проведе</w:t>
        <w:softHyphen/>
        <w:t>нии работ, связанных с нарушением земель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жным направлением поддержания и повышения плодородия земель является их мелиорация. Правовые основы деятельности в области мелиорации земель, а также права и обязанности граждан и юридических (физических) лиц, осуществляющих деятельность в области мелиорации земель и обеспечивающих эффективное ис</w:t>
        <w:softHyphen/>
        <w:t>пользование и охрану мелиорированных земель, установлены Фе</w:t>
        <w:softHyphen/>
        <w:t>деральным законом от 10 января 1996 г. № 4-ФЗ «О мелиорации земель»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Федеральном законе от 30 марта 1999 г. № 52-ФЗ «О санитарно-эпидемиологическом благополучии населения»2 определены санитарно-эпидемиологические требования к пищевым продуктам, пищевым добавкам, продовольственному сырью, а также к контактирующим с ними материалам и изделиям и тех</w:t>
        <w:softHyphen/>
        <w:t>нологиям их производства (ст. 15). При этом наиболее принципи</w:t>
        <w:softHyphen/>
        <w:t>альное требование — пищевые продукты должны удовлетворять физиологическим потребностям человека и не должны оказывать на него вредное воздейств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506095</wp:posOffset>
                </wp:positionH>
                <wp:positionV relativeFrom="paragraph">
                  <wp:posOffset>6209030</wp:posOffset>
                </wp:positionV>
                <wp:extent cx="0" cy="643255"/>
                <wp:effectExtent l="3175" t="0" r="3175" b="0"/>
                <wp:wrapNone/>
                <wp:docPr id="3" name="Прямое соединение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3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488.9pt" to="-39.85pt,539.5pt" ID="Прямое соединение 5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4"/>
          <w:szCs w:val="24"/>
        </w:rPr>
        <w:t>. Многие специфические требования по охране окружающей среды в сельском хозяйстве содержатся в ряде актов аграрного законодательства, в частности, в Федеральном законе от 19 июля 1997 г. № 109-ФЗ «О безопасном обращении с пестицидами и агрохимикатами». Этот Закон устанавливает правовые основы обеспечения безопасного обращения с пестицидами, в том числе с их действующими веществами, а также с агрохимикатами в целях охраны здоровья людей и окружающей природной среды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соответствии с Федеральным законом от 29 декабря 2006 г. № 264-ФЗ «О развитии сельского хозяйства» (в ред. Федерального закона от 11 июня 2008 г. № 83-ФЗ)2 сохранение и воспроизводст</w:t>
        <w:softHyphen/>
        <w:t>во используемых для нужд сельскохозяйственного производства природных ресурсов относится к основным целям государственной аграрной политики (ст. 5). Обеспечение мероприятий по повышению плодородия почв является одним их основных направлений государст</w:t>
        <w:softHyphen/>
        <w:t>венной поддержки в сфере развития сельского хозяйства (ст. 7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ля охраны окружающей среды в сельском хозяйстве большое значение имеет Федеральный закон от 16 июля 1998 г. № 101-ФЗ «О государственном регулировании обеспечения плодородия зе</w:t>
        <w:softHyphen/>
        <w:t>мель сельскохозяйственного назначения». Он устанавливает, в частности, права (ст. 7) и обязанности (ст. 8) собственников, вла</w:t>
        <w:softHyphen/>
        <w:t>дельцев, пользователей, в том числе арендаторов, земельных участ</w:t>
        <w:softHyphen/>
        <w:t>ков в области обеспечения плодородия земель сельскохозяйствен</w:t>
        <w:softHyphen/>
        <w:t>ного назначения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обственники, владельцы, пользователи, в том числе арендато</w:t>
        <w:softHyphen/>
        <w:t>ры, земельных участков обязаны: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осуществлять производство сельскохозяйственной продукции способами, обеспечивающими воспроизводство плодородия зе</w:t>
        <w:softHyphen/>
        <w:t>мель сельскохозяйственного назначения, а также исключающими или ограничивающими неблагоприятное воздействие такой дея</w:t>
        <w:softHyphen/>
        <w:t>тельности на окружающую природную среду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соблюдать стандарты, нормы, нормативы, правила и рег</w:t>
        <w:softHyphen/>
        <w:t>ламенты проведения агротехнических, агрохимических, ме</w:t>
        <w:softHyphen/>
        <w:t>лиоративных, фитосанитарных и противоэрозионных меро</w:t>
        <w:softHyphen/>
        <w:t>приятий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представлять в установленном порядке в соответствующие ор</w:t>
        <w:softHyphen/>
        <w:t>ганы исполнительной власти сведения об использовании агрохимикатов и пестицидов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содействовать проведению почвенного, агрохимического, фитосанитарного и эколого-токсикологического обследований земель сельскохозяйственного назначения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информировать соответствующие органы исполнительной вла</w:t>
        <w:softHyphen/>
        <w:t>сти о фактах деградации земель сельскохозяйственного назначе</w:t>
        <w:softHyphen/>
        <w:t>ния и загрязнения почв на земельных участках, находящихся в их владении или пользовани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беспечение плодородия земель сельскохозяйственного на</w:t>
        <w:softHyphen/>
        <w:t>значения осуществляется по следующим основным направлениям (ст. 11 Закона):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разработка и реализация федеральных целевых программ обе</w:t>
        <w:softHyphen/>
        <w:t>спечения воспроизводства их плодородия, а также соответствую</w:t>
        <w:softHyphen/>
        <w:t>щих региональных целевых программ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проведение учета показателей плодородия и мониторинга пло</w:t>
        <w:softHyphen/>
        <w:t>дородия этих земель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разработка стандартов, норм, нормативов, правил, регламентов в области обеспечения плодородия земель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разработка планов проведения агротехнических, агрохимиче</w:t>
        <w:softHyphen/>
        <w:t>ских, мелиоративных, фитосанитарных и противоэрозионных ме</w:t>
        <w:softHyphen/>
        <w:t>роприятий в области обеспечения плодородия земель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разработка планов мероприятий по реабилитации земель, за</w:t>
        <w:softHyphen/>
        <w:t>грязненных радионуклидами, тяжелыми металлами и другими вредными веществами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финансирование мероприятий по обеспечению плодородия земель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контроль за качеством используемых в целях обеспечения пло</w:t>
        <w:softHyphen/>
        <w:t>дородия земель сельскохозяйственного назначения агрохимикатов и пестицидов и контроль за безопасным обращением с ним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храна окружающей среды в сельском хозяйстве регулируется многими другими законами, как федеральными, так и региональ</w:t>
        <w:softHyphen/>
        <w:t>ными, и подзаконными актами.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/>
          <w:b/>
          <w:spacing w:val="-5"/>
          <w:sz w:val="24"/>
          <w:szCs w:val="24"/>
        </w:rPr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/>
          <w:b/>
          <w:spacing w:val="-5"/>
          <w:sz w:val="24"/>
          <w:szCs w:val="24"/>
        </w:rPr>
        <w:t>4. Правовые меры охраны окружающей среды в сельском хозяйстве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/>
          <w:b/>
          <w:spacing w:val="-5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сельском хозяйстве применяется весь комплекс эколого-правовых мер, предусмотренных законодательством, как экологи</w:t>
        <w:softHyphen/>
        <w:t>ческим, включая природоресурсное, так и уголовным, административным и др. В систему важнейших для аграрной сферы мер, в частности, входят экологическое и гигиеническое нормирование, оценка воздействия на окружающую среду и экологическая экс</w:t>
        <w:softHyphen/>
        <w:t>пертиза, планирование, мониторинг земель, контроль, ответствен</w:t>
        <w:softHyphen/>
        <w:t>ность и др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Экологическое и гигиеническое нормирование — важнейшая правовая мера, направленная на предупреждение экологического и экогенного вреда (т. е. вреда, причиненного здоровью человека и имуществу загрязненной окружающей средой). Применитель</w:t>
        <w:softHyphen/>
        <w:t>но к сельскому хозяйству эта мера проявляется преимущественно в нормировании качества земель сельскохозяйственного назначения и предельно допустимых воздействий на землю, воды, атмосферный воздух. Речь идет о химическом воздействии на землю (почву), свя</w:t>
        <w:softHyphen/>
        <w:t>занном с применением минеральных удобрений и ядохимикатов, хотя сельскохозяйственные земли загрязняются и иным образом, например, когда осадки (дождь, снег) вымывают загрязняющие ве</w:t>
        <w:softHyphen/>
        <w:t>щества из атмосферы и они попадают в почву; используются загряз</w:t>
        <w:softHyphen/>
        <w:t>ненные воды для ирригации, полива сельскохозяйственных расте</w:t>
        <w:softHyphen/>
        <w:t>ний и т. п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рмативы качества земель — составная часть нормативов качества окружающей среды. Такие нормативы в механизме экологического права выполняют ряд функций: а) устанавли</w:t>
        <w:softHyphen/>
        <w:t>вают предельные величины вредных химических и иных воз</w:t>
        <w:softHyphen/>
        <w:t>действий на природную среду; б) служат для оценки состояния почв по химическим характеристикам. Это означает, что если в почве содержание химического вещества не превышает нор</w:t>
        <w:softHyphen/>
        <w:t>матив предельно допустимой его концентрации, то состояние почвы является экологически безопасным, т. е. не представляет опасности для здоровья человека и других живых организмов. Экологически безопасное состояние почв является предпосыл</w:t>
        <w:softHyphen/>
        <w:t>кой для выращивания экологически безопасной сельскохозяйст</w:t>
        <w:softHyphen/>
        <w:t>венной продукци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ребования по нормированию качества земель сельскохозяйст</w:t>
        <w:softHyphen/>
        <w:t>венного назначения установлены рядом законов и подзакон</w:t>
        <w:softHyphen/>
        <w:t>ных актов. Общие требования содержатся в Федеральном законе «Об охране окружающей среды» и Земельном кодексе РФ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соответствии с Федеральным законом «Об охране окружаю</w:t>
        <w:softHyphen/>
        <w:t>щей среды» нормативы качества окружающей среды устанавлива</w:t>
        <w:softHyphen/>
        <w:t>ются для оценки ее состояния в целях сохранения естественных экологических систем, генетического фонда растений, животных и других организмов (ст. 21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огласно ст. 13 ЗК для оценки состояния почвы в целях охра</w:t>
        <w:softHyphen/>
        <w:t>ны здоровья человека и окружающей среды Правительством РФ устанавливаются нормативы предельно допустимых концентра</w:t>
        <w:softHyphen/>
        <w:t>ций вредных веществ, вредных микроорганизмов и других загряз</w:t>
        <w:softHyphen/>
        <w:t>няющих почву биологических веществ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облюдение нормативов качества почв (нормативов ПДК) обес</w:t>
        <w:softHyphen/>
        <w:t>печивается в основном путем регулирования предельно допустимых норм применения агрохимикатов в сельском хозяйстве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игиеническое нормирование содержания пестицидов в объ</w:t>
        <w:softHyphen/>
        <w:t>ектах окружающей среды регулируется федеральными законами: от 30 марта 1999 г. № 52-ФЗ «О санитарно-эпидемиологическом благополучии населения»1, от 19 июля 1997 г. № 109-ФЗ «О безо</w:t>
        <w:softHyphen/>
        <w:t>пасном обращении с пестицидами и агрохимикатами»2; Положени</w:t>
        <w:softHyphen/>
        <w:t>ем о государственном санитарно-эпидемиологическом нормирова</w:t>
        <w:softHyphen/>
        <w:t>нии, утвержденным постановлением Правительства РФ от 24 июля 2000 г. № 5543. Гигиенический норматив — это установленное исследованиями допустимое максимальное или минимальное ко</w:t>
        <w:softHyphen/>
        <w:t>личественное и (или) качественное значение показателя, харак</w:t>
        <w:softHyphen/>
        <w:t>теризующего тот или иной фактор среды обитания с позиций его безопасности и (или) безвредности для человек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Федеральным законом «Об охране окружающей среды» (ст. 49) установлено, что юридические и физические лица обязаны выпол</w:t>
        <w:softHyphen/>
        <w:t>нять правила производства, хранения, транспортировки и приме</w:t>
        <w:softHyphen/>
        <w:t>нения химических веществ, используемых в сельском и лесном хо</w:t>
        <w:softHyphen/>
        <w:t>зяйстве, требования в области охраны окружающей среды, а также принимать меры по предупреждению негативного воздействия хо</w:t>
        <w:softHyphen/>
        <w:t>зяйственной и иной деятельности и ликвидации вредных послед</w:t>
        <w:softHyphen/>
        <w:t>ствий для обеспечения качества окружающей среды, устойчивого функционирования естественных экологических систем и сохра</w:t>
        <w:softHyphen/>
        <w:t>нения природных ландшафтов в соответствии с законодательством Российской Федераци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кон запрещает применение токсичных химических препара</w:t>
        <w:softHyphen/>
        <w:t>тов, не подвергающихся распаду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общем виде требования по применению пестицидов и аг</w:t>
        <w:softHyphen/>
        <w:t>рохимикатов установлены специальным Федеральным законом от 19 июля 1997 г. № 109-ФЗ «О безопасном обращении с пестицидами и агрохимикатами». Согласно ст. 22 Закона порядок примене</w:t>
        <w:softHyphen/>
        <w:t>ния пестицидов и агрохимикатов определяется федеральными ор</w:t>
        <w:softHyphen/>
        <w:t>ганами исполнительной власти в области безопасного обращения с пестицидами и агрохимикатами с учетом фитосанитарной, сани</w:t>
        <w:softHyphen/>
        <w:t>тарной и экологической обстановки, потребностей растений в агрохимикатах, состояния плодородия земель (почв), а также рационов животных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Безопасность применения пестицидов и агрохимикатов обес</w:t>
        <w:softHyphen/>
        <w:t>печивается соблюдением установленных регламентов и правил применения пестицидов и агрохимикатов, исключающих их не</w:t>
        <w:softHyphen/>
        <w:t>гативное воздействие на здоровье людей и окружающую природ</w:t>
        <w:softHyphen/>
        <w:t>ную среду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естициды и агрохимикаты применяются только при исполь</w:t>
        <w:softHyphen/>
        <w:t>зовании специальной техники и оборудования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настоящее время практическое осуществление деятельности в данной сфере регулируется Гигиеническими нормативами содер</w:t>
        <w:softHyphen/>
        <w:t>жания пестицидов в объектах окружающей среды (ГН 1.2.1323-03), утвержденными постановлением Главного государственного сани</w:t>
        <w:softHyphen/>
        <w:t>тарного врача РФ от 6 мая 2003 г. № 92 (с изм., внесенными поста</w:t>
        <w:softHyphen/>
        <w:t>новлениями от 19 декабря 2007 г. № 88 и др.)1. При этом пестициды, используемые в сельском хозяйстве, не должны выделять (отдавать) в окружающую среду вредные и опасные для здоровья человека ве</w:t>
        <w:softHyphen/>
        <w:t>щества и соединения в количествах, превышающих гигиенические нормативы. Сельскохозяйственное сырье и пищевые продукты, про</w:t>
        <w:softHyphen/>
        <w:t>изведенные с использованием пестицидов, должны соответствовать требованиям к допустимому содержанию остаточных количеств пе</w:t>
        <w:softHyphen/>
        <w:t>стицидов и их метаболитов, представляющих опасность для здоро</w:t>
        <w:softHyphen/>
        <w:t>вья нынешнего и будущих поколений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тветственность за соблюдение гигиенических нормативов содержания пестицидов и их опасных метаболитов в объектах окружающей среды несут физические и юридические лица, осу</w:t>
        <w:softHyphen/>
        <w:t>ществляющие оборот пестицидов на всех этапах их производства, хранения, транспортировки, реализации, применения, утилизации и уничтожения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онтроль за соблюдением гигиенических нормативов содержа</w:t>
        <w:softHyphen/>
        <w:t>ния пестицидов в производимой сельскохозяйственной продукции осуществляется исходя из информации о применении пестицидов при производстве, хранении и транспортировке такой продукци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 основе информации о применяемых пестицидах произво</w:t>
        <w:softHyphen/>
        <w:t>дится контроль за содержанием их остаточных количеств в объек</w:t>
        <w:softHyphen/>
        <w:t>тах окружающей среды (вода, почва, воздух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 отсутствии гигиенических нормативов для отдельных сельскохозяйственных культур следует ориентироваться на норма</w:t>
        <w:softHyphen/>
        <w:t>тивы, установленные для культур, входящих в ту же группу пище</w:t>
        <w:softHyphen/>
        <w:t>вых продуктов (косточковые или семечковые плодовые культуры, корнеплоды и пр.), имеющих близкие величины допустимой суточ</w:t>
        <w:softHyphen/>
        <w:t>ной дозы (ДСД) и среднесуточную норму потребления в питании человек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емли, которые подверглись радиоактивному и химическому загрязнению и на которых не обеспечивается производство про</w:t>
        <w:softHyphen/>
        <w:t>дукции, соответствующей установленным законодательством тре</w:t>
        <w:softHyphen/>
        <w:t>бованиям, подлежат ограничению в использовании, исключению их из категории земель сельскохозяйственного назначения и могут переводиться в земли запаса для их консервации. На таких землях запрещаются производство и реализация сельскохозяйственной продукции (ст. 14 ЗК РФ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рядок использования земель, подвергшихся радиоактивному и химическому загрязнению, установления охранных зон, сохране</w:t>
        <w:softHyphen/>
        <w:t>ния находящихся на этих землях жилых домов, объектов производ</w:t>
        <w:softHyphen/>
        <w:t>ственного назначения, объектов социального и культурно-бытового обслуживания населения, проведения на этих землях мелиоративных и культурно-технических работ определяется Правительством РФ с учетом нормативов предельно допустимых уровней радиационно</w:t>
        <w:softHyphen/>
        <w:t>го и химического воздействия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Лица, в результате деятельности которых произошло радиоак</w:t>
        <w:softHyphen/>
        <w:t>тивное и химическое загрязнение земель, повлекшее за собой невоз</w:t>
        <w:softHyphen/>
        <w:t>можность их использования по целевому назначению или ухудшение качества, полностью возмещают убытки в соответствии с положени</w:t>
        <w:softHyphen/>
        <w:t>ями ст. 57 ЗК РФ, а также компенсируют затраты на дезактивацию земель, подвергшихся радиоактивному и химическому загрязнению, затраты на приведение их в состояние, пригодное для использования по целевому назначению, или возмещают собственникам земельных участков в пределах таких земель их стоимость в случае перевода их в земли запаса для консерваци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еры предупреждения вреда окружающей среде в сельс</w:t>
        <w:softHyphen/>
        <w:t>ком хозяйстве при размещении, проектировании, строитель</w:t>
        <w:softHyphen/>
        <w:t>стве и эксплуатации объектов сельскохозяйственного назна</w:t>
        <w:softHyphen/>
        <w:t>чения. Для обеспечения охраны окружающей среды важное значение имеет учет экологических факторов применительно к размещению, проектированию, строительству и эксплуата</w:t>
        <w:softHyphen/>
        <w:t>ции объектов сельскохозяйственного назначения как в зако</w:t>
        <w:softHyphen/>
        <w:t>нодательстве, так и в процессе соответствующей деятельности. Очевидно, что при корректном учете экологических факторов достигаются цели предупреждения вреда окружающей среде и экогенного вред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опросы предупреждения вреда окружающей среде и здоровью человека в данной сфере весьма актуальны. Так, например, в деревне Ваулино Можайского района Московской области в 800 м от жилых строений расположен свинокомплекс ЗАО «Тропарево», принадле</w:t>
        <w:softHyphen/>
        <w:t>жащий Останкинскому мясокомбинату г. Москвы. Господствующее направление ветра — юго-восточное, от животноводческого комп</w:t>
        <w:softHyphen/>
        <w:t>лекса к жилым строениям. В результате неграмотного размещения данного производственного объекта ветер доносит вредоносные за</w:t>
        <w:softHyphen/>
        <w:t>пахи от свиноводческого комплекса, где производится газоопалка туш животных, хранятся падежные особи, к жилым домам. Жители и дачники деревни Ваулино неоднократно писали жалобы в проку</w:t>
        <w:softHyphen/>
        <w:t>ратуру, санитарно-эпидемиологическую службу Можайского райо</w:t>
        <w:softHyphen/>
        <w:t>на по данному факту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экологическом и санитарно-эпидемическом законодатель</w:t>
        <w:softHyphen/>
        <w:t>стве содержатся нормы, направленные на предупреждение подоб</w:t>
        <w:softHyphen/>
        <w:t>ных ситуаций, нередких в Российской Федераци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огласно ст. 12 Федерального закона от 30 марта 1999 г. № 52-ФЗ «О санитарно-эпидемиологическом благополучии населения» при планировке и застройке городских и сельских поселений должно предусматриваться создание благоприятных условий для жизни и здоровья населения путем комплексного благоустройства город</w:t>
        <w:softHyphen/>
        <w:t>ских и сельских поселений и реализации иных мер по предупреж</w:t>
        <w:softHyphen/>
        <w:t>дению и устранению вредного воздействия на человека факторов среды обитания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 разработке нормативов градостроительного проектирова</w:t>
        <w:softHyphen/>
        <w:t>ния, схем территориального планирования, генеральных планов го</w:t>
        <w:softHyphen/>
        <w:t>родских и сельских поселений, проектов планировки общественных центров, жилых районов, магистралей городов, решении вопросов размещения объектов гражданского, промышленного и сельскохо</w:t>
        <w:softHyphen/>
        <w:t>зяйственного назначения и установления их санитарно-защитных зон, выборе земельных участков под строительство, а также при проектировании, строительстве, реконструкции, техническом перевооружении, расширении, консервации и ликвидации промыш</w:t>
        <w:softHyphen/>
        <w:t>ленных, транспортных объектов, зданий и сооружений культурно-бытового назначения, жилых домов, объектов инженерной инфра</w:t>
        <w:softHyphen/>
        <w:t>структуры и благоустройства и иных объектов должны соблюдать</w:t>
        <w:softHyphen/>
        <w:t>ся санитарные правил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бщие требования в области охраны окружающей среды при</w:t>
        <w:softHyphen/>
        <w:t>менительно к эксплуатации объектов сельскохозяйственного на</w:t>
        <w:softHyphen/>
        <w:t>значения содержатся в ст. 42 названного Закона. При эксплуатации объектов сельскохозяйственного назначения должны соблюдать</w:t>
        <w:softHyphen/>
        <w:t>ся требования в области охраны окружающей среды, проводиться мероприятия по охране земель, почв, водных объектов, растений, животных и других организмов от негативного воздействия хозяй</w:t>
        <w:softHyphen/>
        <w:t>ственной и иной деятельности на окружающую среду. Сельско</w:t>
        <w:softHyphen/>
        <w:t>хозяйственные организации, осуществляющие производство, за</w:t>
        <w:softHyphen/>
        <w:t>готовку и переработку сельскохозяйственной продукции, иные сельскохозяйственные организации в своей деятельности обя</w:t>
        <w:softHyphen/>
        <w:t>заны соблюдать требования в области охраны окружающей сре</w:t>
        <w:softHyphen/>
        <w:t>ды. Объекты сельскохозяйственного назначения должны иметь необходимые санитарно-защитные зоны и очистные сооружения, исключающие загрязнение почв, поверхностных и подземных вод, водосборных площадей и атмосферного воздух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ланирование охраны окружающей среды в сельском хо</w:t>
        <w:softHyphen/>
        <w:t>зяйстве регулируется рядом законов и подзаконных актов. Со</w:t>
        <w:softHyphen/>
        <w:t>гласно ст. 13 ЗК РФ в целях охраны земель разрабатываются фе</w:t>
        <w:softHyphen/>
        <w:t>деральные, региональные и местные программы охраны земель, включающие в себя перечень обязательных мероприятий по охра</w:t>
        <w:softHyphen/>
        <w:t>не земель с учетом особенностей хозяйственной деятельности, при</w:t>
        <w:softHyphen/>
        <w:t>родных и других условий. Оценка состояния земель и эффектив</w:t>
        <w:softHyphen/>
        <w:t>ности предусмотренных мероприятий по охране земель проводит</w:t>
        <w:softHyphen/>
        <w:t>ся с учетом экологической экспертизы, санитарно-гигиенических и иных норм и требований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В соответствии с Федеральным законом от 16 июля 1998 г. № 101-ФЗ «О государственном регулировании обеспечения пло</w:t>
        <w:softHyphen/>
        <w:t>дородия земель сельскохозяйственного назначения» разрабаты</w:t>
        <w:softHyphen/>
        <w:t>ваются федеральные и региональные целевые программы обеспе</w:t>
        <w:softHyphen/>
        <w:t>чения плодородия этих земель (ст. 13). При этом федеральные целевые программы формируются Правительством РФ и утверж</w:t>
        <w:softHyphen/>
        <w:t xml:space="preserve">даются в порядке, установленном законодательством Российской Федерации. Региональные целевые программы разрабатываются и утверждаются в порядке, предусмотренном законами и иными нормативными правовыми актами субъектов Федерации. 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 современном этапе действует федеральная целевая про</w:t>
        <w:softHyphen/>
        <w:t>грамма «Сохранение и восстановление плодородия почв земель сельскохозяйственного назначения и агроландшафтов как на</w:t>
        <w:softHyphen/>
        <w:t>ционального достояния России на 2006-2010 годы и на период до 2012 года», утвержденная постановлением Правительства РФ от 20 февраля 2006 г. № 99 (в ред. от 7 марта 2008 г. № 158)1. В про</w:t>
        <w:softHyphen/>
        <w:t>грамме определены ее цели, задачи, этапы, объемы и источни</w:t>
        <w:softHyphen/>
        <w:t>ки финансирования работ, ожидаемые результаты и показатели социально-экономической эффективност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ак, цели программы — сохранение и рациональное использова</w:t>
        <w:softHyphen/>
        <w:t>ние земель сельскохозяйственного назначения и агроландшафтов, создание условий для увеличения объемов производства высоко</w:t>
        <w:softHyphen/>
        <w:t>качественной продукции на основе восстановления и повышения плодородия почв земель сельскохозяйственного назначения при выполнении комплекса агрохимических, гидромелиоративных, культурно-технических, агролесомелиоративных, водохозяйствен</w:t>
        <w:softHyphen/>
        <w:t>ных и организационных мероприятий с использованием достиже</w:t>
        <w:softHyphen/>
        <w:t>ний науки и техник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задачи программы входят: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рациональное использование биоклиматического потенциала, получение стабильных урожаев, систематическое воспроизводство природного плодородия почв, улучшение баланса питательных веществ без отрицательного воздействия на все компоненты агро</w:t>
        <w:softHyphen/>
        <w:t>ландшафтов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организация мониторинга плодородия почв земель сельскохо</w:t>
        <w:softHyphen/>
        <w:t>зяйственного назначения и формирование информационной базы данных по плодородию почв на основе проведения агрохимическо</w:t>
        <w:softHyphen/>
        <w:t>го и эколого-токсикологического обследования земель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защита земель от затопления и подтопления путем строитель</w:t>
        <w:softHyphen/>
        <w:t>ства и реконструкции гидротехнических и мелиоративных соору</w:t>
        <w:softHyphen/>
        <w:t>жений, охрана сельскохозяйственных угодий от водной и ветровой эрозии, опустынивания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разработка системы агролесомелиоративных мероприятий, обеспечивающих оптимизацию воздушного и гидротермического режимов агроландшафтов, улучшение качества природной среды и поверхностных водоисточников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улучшение социальных условий в сельских районах путем со</w:t>
        <w:softHyphen/>
        <w:t>хранения и создания новых рабочих мест, сокращения заболевае</w:t>
        <w:softHyphen/>
        <w:t>мости населения за счет получения качественной и безопасной (безтоксикантов) сельскохозяйственной продукции и повышения во-дообеспеченности сельских районов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научное и информационно-аналитическое, нормативное право</w:t>
        <w:softHyphen/>
        <w:t>вое и методическое обеспечение программы, разработка научных методик, рекомендаций и технологий для проведения работ по со</w:t>
        <w:softHyphen/>
        <w:t>хранению и повышению плодородия почв земель сельскохозяйст</w:t>
        <w:softHyphen/>
        <w:t>венного назначения и агроландшафтов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 оценке значимости программы необходимо исходить из важнейших ее целевых индикаторов и показателей: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предотвращение выбытия из сельскохозяйственного оборота 5,55 млн га сельскохозяйственных угодий и введение в сельскохо</w:t>
        <w:softHyphen/>
        <w:t>зяйственный оборот 3,2 млн га таких угодий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ввод в эксплуатацию 397 тыс. га мелиорируемых земель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вовлечение в сельскохозяйственный оборот 37 тыс. га земель, пострадавших в результате аварии на Чернобыльской АЭС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внесение 15,8 млн т минеральных удобрений в почву в пересче</w:t>
        <w:softHyphen/>
        <w:t>те на действующее вещество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защита 158,7 тыс. га земель от водной эрозии, затопления и под</w:t>
        <w:softHyphen/>
        <w:t>топления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защита и сохранение 585 тыс. га сельскохозяйственных угодий от ветровой эрозии и опустынивания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преобразование материалов комплексного разномасштабного картирования плодородия почв земель сельскохозяйственного на</w:t>
        <w:softHyphen/>
        <w:t>значения на основе агроинформационных систем для проведения мониторинга плодородия почв 5,2 млн га земель сельскохозяй</w:t>
        <w:softHyphen/>
        <w:t>ственного назначения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уменьшение степени кислотности почв путем проведения их из</w:t>
        <w:softHyphen/>
        <w:t>весткования на площади 2037,5 тыс. га и фосфоритования на пло</w:t>
        <w:softHyphen/>
        <w:t>щади 475 тыс. г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елиорация земель — это специфический технологический способ поддержания в благоприятном состоянии земель — важ</w:t>
        <w:softHyphen/>
        <w:t>нейшего для сельского хозяйства природного ресурса. Мелиора</w:t>
        <w:softHyphen/>
        <w:t>ция земель представляет коренное улучшение земель путем про</w:t>
        <w:softHyphen/>
        <w:t>ведения гидротехнических, культурно-технических, химических, противоэрозионных, агролесомелиоративных, агротехнических и других мелиоративных мероприятий. Регулируется мелиорация Федеральным законом от 10 января 1996 г. № 4-ФЗ «О мелиора</w:t>
        <w:softHyphen/>
        <w:t xml:space="preserve">ции земель»1. 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448310</wp:posOffset>
                </wp:positionH>
                <wp:positionV relativeFrom="paragraph">
                  <wp:posOffset>4026535</wp:posOffset>
                </wp:positionV>
                <wp:extent cx="0" cy="1085215"/>
                <wp:effectExtent l="1905" t="0" r="1905" b="0"/>
                <wp:wrapNone/>
                <wp:docPr id="4" name="Прямое соединение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3pt,317.05pt" to="-35.3pt,402.45pt" ID="Прямое соединение 3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426720</wp:posOffset>
                </wp:positionH>
                <wp:positionV relativeFrom="paragraph">
                  <wp:posOffset>4032250</wp:posOffset>
                </wp:positionV>
                <wp:extent cx="0" cy="984250"/>
                <wp:effectExtent l="1905" t="0" r="1905" b="0"/>
                <wp:wrapNone/>
                <wp:docPr id="5" name="Прямое соединение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4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6pt,317.5pt" to="-33.6pt,394.95pt" ID="Прямое соединение 2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4"/>
          <w:szCs w:val="24"/>
        </w:rPr>
        <w:t>Закон предусматривает следующие типы мелиорации земель: гидромелиорация, агролесомелиорация, культурно-техническая мелиорация, химическая мелиорация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идромелиорация земель заключается в проведении комплек</w:t>
        <w:softHyphen/>
        <w:t>са мелиоративных мероприятий, обеспечивающих коренное улуч</w:t>
        <w:softHyphen/>
        <w:t>шение заболоченных, излишне увлажненных, засушливых, эроди</w:t>
        <w:softHyphen/>
        <w:t>рованных, смытых и других земель, состояние которых зависит от воздействия воды. Гидромелиорация земель направлена на ре</w:t>
        <w:softHyphen/>
        <w:t>гулирование водного, воздушного, теплового и питательного режи</w:t>
        <w:softHyphen/>
        <w:t>мов почв на мелиорируемых землях посредством осуществления мер по подъему, подаче, распределению и отводу вод с помощью мелиоративных систем, а также отдельно расположенных гидро</w:t>
        <w:softHyphen/>
        <w:t>технических сооружений. К этому типу мелиорации земель отно</w:t>
        <w:softHyphen/>
        <w:t>сятся оросительная, осушительная, противопаводковая, противо-селевая, противоэрозионная, противооползневая и другие виды гидромелиорации земель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гролесомелиорация земель состоит в проведении комплекса мелиоративных мероприятий, обеспечивающих коренное улучше</w:t>
        <w:softHyphen/>
        <w:t>ние земель посредством использования почвозащитных, водорегу</w:t>
        <w:softHyphen/>
        <w:t>лирующих и иных свойств защитных лесных насаждений. К этому типу мелиорации земель относятся: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противоэрозионная — защита земель от эрозии путем создания лесных насаждений на оврагах, балках, песках, берегах рек и дру</w:t>
        <w:softHyphen/>
        <w:t>гих территориях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полезащитная — защита земель от воздействия неблагоприят</w:t>
        <w:softHyphen/>
        <w:t>ных явлений природного, антропогенного и техногенного проис</w:t>
        <w:softHyphen/>
        <w:t>хождения путем создания защитных лесных насаждений по гра</w:t>
        <w:softHyphen/>
        <w:t>ницам земель сельскохозяйственного назначения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пастбищезащитная — предотвращение деградации земель паст</w:t>
        <w:softHyphen/>
        <w:t>бищ путем создания защитных лесных насаждений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ультурно-техническая мелиорация земель направлена на проведение комплекса мелиоративных мероприятий по корен</w:t>
        <w:softHyphen/>
        <w:t>ному улучшению земель. Этот тип мелиорации земель подразделя</w:t>
        <w:softHyphen/>
        <w:t>ется на следующие виды: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расчистка мелиорируемых земель от древесной и травянистой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растительности, кочек, пней и мха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расчистка мелиорируемых земель от камней и иных предметов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мелиоративная обработка солонцов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рыхление, пескование, глинование, землевание, плантаж и пер</w:t>
        <w:softHyphen/>
        <w:t>вичная обработка почвы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иные культурно-технические работы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Химическая мелиорация земель состоит в проведении комп</w:t>
        <w:softHyphen/>
        <w:t>лекса мелиоративных мероприятий по улучшению химических и физических свойств почв. Химическая мелиорация земель вклю</w:t>
        <w:softHyphen/>
        <w:t>чает известкование, фосфоритование и гипсование почв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рядок проведения мелиорации земель включает: планиро</w:t>
        <w:softHyphen/>
        <w:t>вание мелиорации земель, разработку, согласование, утвержде</w:t>
        <w:softHyphen/>
        <w:t>ние и реализацию проектов мелиорации. При этом планирование мелиорации земель проводится федеральным органом исполни</w:t>
        <w:softHyphen/>
        <w:t>тельной власти, осуществляющим управление сельским хозяй</w:t>
        <w:softHyphen/>
        <w:t>ством, в соответствии с федеральными и региональными (тер</w:t>
        <w:softHyphen/>
        <w:t>риториальными) программами в области мелиорации земель, а также по заказам собственников, владельцев и пользователей земельных участков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рядок разработки, согласования и утверждения проектов мелиорации земель устанавливается федеральным органом ис</w:t>
        <w:softHyphen/>
        <w:t>полнительной власти — Министерством сельского хозяйства РФ, осуществляющим управление сельским хозяйством. Проекты ме</w:t>
        <w:softHyphen/>
        <w:t>лиорации должны учитывать строительные, экологические, са</w:t>
        <w:softHyphen/>
        <w:t>нитарные и иные стандарты, нормы и правил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елиорация проводится гражданами и организациями, имею</w:t>
        <w:softHyphen/>
        <w:t>щими лицензии на осуществление соответствующих видов дея</w:t>
        <w:softHyphen/>
        <w:t>тельност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онсервация деградированных земель производится в це</w:t>
        <w:softHyphen/>
        <w:t>лях восстановления плодородия почв и загрязненных территорий с изъятием деградированных земель из оборота. Ее осуществление регулируется Земельным кодексом РФ, Федеральным законом от 16 июля 1998 г. № Ю1-ФЗ «О государственном регулировании обеспечения плодородия земель сельскохозяйственного назна</w:t>
        <w:softHyphen/>
        <w:t>чения» и Положением о порядке консервации деградированных сельскохозяйственных угодий и земель, загрязненных токсичны</w:t>
        <w:softHyphen/>
        <w:t>ми промышленными отходами и радиоактивными веществами, утвержденным постановлением Правительства РФ от 5 августа 1992 г. № 5551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огласно ст. 11 Закона № 101-ФЗ разработка планов меро</w:t>
        <w:softHyphen/>
        <w:t>приятий по реабилитации земель сельскохозяйственного на</w:t>
        <w:softHyphen/>
        <w:t>значения, загрязненных радионуклидами, тяжелыми металлами и другими вредными веществами, относится к основным направ</w:t>
        <w:softHyphen/>
        <w:t>лениям обеспечения плодородия земель сельскохозяйственного назначения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366250</wp:posOffset>
                </wp:positionH>
                <wp:positionV relativeFrom="paragraph">
                  <wp:posOffset>3227705</wp:posOffset>
                </wp:positionV>
                <wp:extent cx="0" cy="267970"/>
                <wp:effectExtent l="1905" t="0" r="1905" b="0"/>
                <wp:wrapNone/>
                <wp:docPr id="6" name="Прямое соединение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5pt,254.15pt" to="737.5pt,275.2pt" ID="Прямое соединение 6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9448800</wp:posOffset>
                </wp:positionH>
                <wp:positionV relativeFrom="paragraph">
                  <wp:posOffset>3117850</wp:posOffset>
                </wp:positionV>
                <wp:extent cx="0" cy="1630680"/>
                <wp:effectExtent l="26035" t="0" r="26035" b="0"/>
                <wp:wrapNone/>
                <wp:docPr id="7" name="Прямое соединение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080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4pt,245.5pt" to="744pt,373.85pt" ID="Прямое соединение 8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9451975</wp:posOffset>
                </wp:positionH>
                <wp:positionV relativeFrom="paragraph">
                  <wp:posOffset>3538855</wp:posOffset>
                </wp:positionV>
                <wp:extent cx="0" cy="103505"/>
                <wp:effectExtent l="1905" t="0" r="1905" b="0"/>
                <wp:wrapNone/>
                <wp:docPr id="8" name="Прямое соединение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4.25pt,278.65pt" to="744.25pt,286.75pt" ID="Прямое соединение 1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4"/>
          <w:szCs w:val="24"/>
        </w:rPr>
        <w:t xml:space="preserve">В соответствии с положением консервации подлежат: 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сельскохозяйственные угодья с сильноэродированными, сильнозасоленными, сильнозаболоченными (в результате подтопления или нарушения экологических требований) почвами, подвержен</w:t>
        <w:softHyphen/>
        <w:t>ные в большой степени опустыниванию, имеющие просадки по</w:t>
        <w:softHyphen/>
        <w:t>верхности вследствие добычи полезных ископаемых, оленьи паст</w:t>
        <w:softHyphen/>
        <w:t>бища с сильно нарушенным почвенно-растительным покровом в случаях, когда использование по целевому назначению земель с указанными признаками деградации приводит к дальнейшему развитию негативных процессов, ухудшению состояния почв и эко</w:t>
        <w:softHyphen/>
        <w:t>логической обстановки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земли, загрязненные токсичными промышленными отходами свыше предельно допустимых концентраций или радиоактивными веществами свыше предельно допустимых уровней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ыявление деградированных земель производится путем обследований, проводимых по утвержденным методикам пред</w:t>
        <w:softHyphen/>
        <w:t>приятиями и организациями, а также гражданами, получившими в установленном порядке лицензии на эти обследования. В ходе обследований устанавливаются местоположение деградирован</w:t>
        <w:softHyphen/>
        <w:t>ных и загрязненных земель, их площадь, состав угодий, ка</w:t>
        <w:softHyphen/>
        <w:t>чественное состояние земель, динамика его изменения в послед</w:t>
        <w:softHyphen/>
        <w:t>ние пять-десять лет, причины, приведшие к деградации. По ре</w:t>
        <w:softHyphen/>
        <w:t>зультатам обследований составляются карты и таблицы по видам и степени деградации земель, а также дается заключение по их дальнейшему использованию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атериалы по консервации земель готовят органы Министер</w:t>
        <w:softHyphen/>
        <w:t>ства природных ресурсов и экологии РФ и Федерального агентства кадастра объектов недвижимости с участием Министерства сель</w:t>
        <w:softHyphen/>
        <w:t>ского хозяйства РФ и Минздрава России. Решения о дальнейшем использовании деградированных сельскохозяйственных земель принимают уполномоченные органы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емли, выведенные из хозяйственного оборота в результате консервации, сохраняются за их собственниками, землевладельца</w:t>
        <w:softHyphen/>
        <w:t>ми, землепользователями (при создании ими необходимых условий для восстановления деградированных угодий и загрязненных зе</w:t>
        <w:softHyphen/>
        <w:t>мель) либо переводятся в земельный запас. Убытки, причиненные ухудшением качества земель или ограничением их использования, включая упущенную выгоду на период консервации, возмещают</w:t>
        <w:softHyphen/>
        <w:t>ся собственникам земли, землевладельцам и землепользователям в полном объеме теми предприятиями, по чьей вине произошла де</w:t>
        <w:softHyphen/>
        <w:t>градация земель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едотвращение гибели объектов животного мира при осу</w:t>
        <w:softHyphen/>
        <w:t>ществлении сельскохозяйственной деятельности. Конкретные правовые положения в данной сфере установлены постановлением Правительства РФ от 13 августа 1996 г. № 997, утвердившим Тре</w:t>
        <w:softHyphen/>
        <w:t>бования по предотвращению гибели объектов животного мира при осуществлении производственных процессов, а также при эксплуа</w:t>
        <w:softHyphen/>
        <w:t>тации транспортных магистралей, трубопроводов, линий связи и электропередачи (в ред. от 13 марта 2008 г. № 169)1. В частности, при осуществлении сельскохозяйственных производственных про</w:t>
        <w:softHyphen/>
        <w:t>цессов не допускается применение технологий и механизмов, ко</w:t>
        <w:softHyphen/>
        <w:t>торые могут вызывать массовую гибель объектов животного мира или изменение среды их обитания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 полевых сельскохозяйственных работах необходимо ис</w:t>
        <w:softHyphen/>
        <w:t>пользовать технологию, специально оборудованную технику, по</w:t>
        <w:softHyphen/>
        <w:t>рядок работ, исключающих гибель животных. Производственные объекты, способные вызвать гибель объектов животного мира, должны иметь санитарно-защитные зоны и очистные сооружения, исключающие загрязнение окружающей среды. Запрещается сброс любых сточных вод и отходов в местах нереста, зимовки и массо</w:t>
        <w:softHyphen/>
        <w:t>вых скоплений водных и околоводных животных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ладельцы сельскохозяйственных угодий по согласованию со специально уполномоченными государственными органами по охране, контролю и регулированию использования объектов животного мира и среды их обитания обязаны обеспечивать защи</w:t>
        <w:softHyphen/>
        <w:t>ту объектов животного мира в пределах этих угодий в периоды раз</w:t>
        <w:softHyphen/>
        <w:t>множения и линьки и сохранение участков, являющихся убежища</w:t>
        <w:softHyphen/>
        <w:t>ми для объектов животного мир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 создании и эксплуатации ирригационных и мелиоратив</w:t>
        <w:softHyphen/>
        <w:t>ных сооружений в местах естественного обитания, на путях мигра</w:t>
        <w:softHyphen/>
        <w:t>ции и в местах сезонной концентрации объектов животного мира необходимо обеспечивать условия для свободного и безопасного их передвижения через указанные сооружения, оснащать водоза</w:t>
        <w:softHyphen/>
        <w:t>борные сооружения и каналы гидромелиоративных систем специ</w:t>
        <w:softHyphen/>
        <w:t>альными защитными устройствам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ониторинг земель сельскохозяйственного назначения. Мо</w:t>
        <w:softHyphen/>
        <w:t>ниторинг окружающей среды — система долгосрочных наблюде</w:t>
        <w:softHyphen/>
        <w:t>ний за состоянием окружающей среды, оценки и прогноза измене</w:t>
        <w:softHyphen/>
        <w:t xml:space="preserve">ний состояния окружающей среды под воздействием природных и антропогенных факторов. В соответствии с законодательством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417830</wp:posOffset>
                </wp:positionH>
                <wp:positionV relativeFrom="paragraph">
                  <wp:posOffset>6010910</wp:posOffset>
                </wp:positionV>
                <wp:extent cx="0" cy="728345"/>
                <wp:effectExtent l="7620" t="0" r="7620" b="0"/>
                <wp:wrapNone/>
                <wp:docPr id="9" name="Прямое соединение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82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9pt,473.3pt" to="-32.9pt,530.6pt" ID="Прямое соединение 7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4"/>
          <w:szCs w:val="24"/>
        </w:rPr>
        <w:t>проводится мониторинг как окружающей среды в целом, так и ее отдельных природных объектов, в частности земли, вод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нные экологического мониторинга охраны окружающей сре</w:t>
        <w:softHyphen/>
        <w:t>ды в сельском хозяйстве и мониторинга земель, вод служат осно</w:t>
        <w:softHyphen/>
        <w:t>вой для ведения государственных кадастров природных ресурсов, а также для принятия экологически значимых хозяйственных и иных решений, в частности, связанных с использованием того или иного природного ресурс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рганизация и проведение мониторинга окружающей среды регулируются многими актами экологического законодательства на уровне Российской Федерации и ее субъектов, включая феде</w:t>
        <w:softHyphen/>
        <w:t>ральные законы от 10 января 2002 г. № 7-ФЗ «Об охране окру</w:t>
        <w:softHyphen/>
        <w:t>жающей среды» (ст. 63); «О гидрометеорологической службе», от 16 июля 1998 г. № 101-ФЗ «О государственном регулировании обеспечения плодородия земель сельскохозяйственного назначе</w:t>
        <w:softHyphen/>
        <w:t>ния» (ст. 16); Земельный кодекс РФ (ст. 67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ак, в соответствии с Законом № 101-ФЗ мониторинг плодоро</w:t>
        <w:softHyphen/>
        <w:t>дия земель сельскохозяйственного назначения является составной частью государственного мониторинга земель, порядок проведения которого устанавливается земельным законодательством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огласно ст. 67 ЗК РФ государственный мониторинг земель представляет собой систему наблюдений за состоянием земель. Объектами государственного мониторинга являются все земли в Российской Федерации. В задачи мониторинга входят: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своевременное выявление изменений состояния земель, оценка этих изменений, прогноз и выработка рекомендаций о предупреж</w:t>
        <w:softHyphen/>
        <w:t>дении и об устранении последствий негативных процессов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информационное обеспечение государственного земельного контроля за использованием и охраной земель, иных функций го</w:t>
        <w:softHyphen/>
        <w:t>сударственного и муниципального управления земельными ресур</w:t>
        <w:softHyphen/>
        <w:t>сами, а также землеустройства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обеспечение граждан информацией о состоянии окружающей среды в части состояния земель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зависимости от целей наблюдения и наблюдаемой террито</w:t>
        <w:softHyphen/>
        <w:t>рии государственный мониторинг земель может быть федераль</w:t>
        <w:softHyphen/>
        <w:t>ным, региональным и локальным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осударственный мониторинг земель осуществляется в соответ</w:t>
        <w:softHyphen/>
        <w:t>ствии с федеральными, региональными и местными программами. Порядок ведения государственного мониторинга земель устанав</w:t>
        <w:softHyphen/>
        <w:t>ливается Правительством РФ. На современном этапе регулируется положением об осуществлении государственного мониторинга земель, утвержденным постановлением Правительства РФ от 28 но</w:t>
        <w:softHyphen/>
        <w:t>ября 2002 г. № 846'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онтроль за охраной окружающей среды в сельском хозяй</w:t>
        <w:softHyphen/>
        <w:t>стве (экологический контроль) — важнейшая правовая мера обе</w:t>
        <w:softHyphen/>
        <w:t>спечения рационального природопользования и охраны окружаю</w:t>
        <w:softHyphen/>
        <w:t>щей среды. Посредством экологического контроля в основном обе</w:t>
        <w:softHyphen/>
        <w:t>спечивается принуждение соответствующих субъектов экологиче</w:t>
        <w:softHyphen/>
        <w:t>ского права к исполнению экологических требований. Часто меры юридической ответственности за экологические правонарушения применяются в процессе экологического контроля или по его ре</w:t>
        <w:softHyphen/>
        <w:t>зультатам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природоохранительной практике России выделяются следу</w:t>
        <w:softHyphen/>
        <w:t>ющие виды экологического контроля: государственный, ведомст</w:t>
        <w:softHyphen/>
        <w:t>венный, муниципальный, производственный, общественный. Кри</w:t>
        <w:softHyphen/>
        <w:t>териями такой классификации служат субъект, от имени которого проводится контроль, и сфера действия контроля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дача государственного экологического контроля — проверка и обеспечение исполнения правовых требований по рациональ</w:t>
        <w:softHyphen/>
        <w:t>ному использованию природных ресурсов и охране окружающей среды от загрязнения всеми государственными органами, предпри</w:t>
        <w:softHyphen/>
        <w:t>ятиями, организациями и гражданами, которым такие требования адресованы. Государственный контроль носит, таким образом, над-ведомственный характер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осударственный экологический контроль ведется от имени государства. Осуществляемый в рамках экологической функ</w:t>
        <w:softHyphen/>
        <w:t>ции государства государственный контроль в значительной мере определяет эффективность данной функции. Потенциально го</w:t>
        <w:softHyphen/>
        <w:t>сударственный экологический контроль более других видов контроля может влиять на процесс исполнения экологических требований в сельском хозяйстве, поскольку он как инструмент осуществления экологической функции государства может не только использовать собственные полномочия государственно-властного характера, но и прибегать к поддержке правоохра</w:t>
        <w:softHyphen/>
        <w:t>нительных органов — прокуратуры и суда. Основными мерами административного принуждения при этом являются меры ад</w:t>
        <w:softHyphen/>
        <w:t>министративного пресечения (приостановление или прекра</w:t>
        <w:softHyphen/>
        <w:t>щение эксплуатации экологически вредных объектов), адми</w:t>
        <w:softHyphen/>
        <w:t>нистративной ответственности (предупреждение, штраф и др.), административно-процессуальные   меры   (постановка   вопроса о привлечении к уголовной или административной ответствен</w:t>
        <w:softHyphen/>
        <w:t>ности, возмещении экологического вреда или применении мер общественного воздействия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осударственный экологический контроль проводится в форме предупредительного и текущего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дачей предупредительного контроля является недопущение хозяйственной, управленческой и иной деятельности, которая в будущем может оказывать вредное воздействие на природу. Осу</w:t>
        <w:softHyphen/>
        <w:t>ществляется такой контроль на стадиях планирования или проек</w:t>
        <w:softHyphen/>
        <w:t>тирования этой деятельности, реализации проекта, ввода объектов в эксплуатацию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екущий государственный экологический контроль осуществля</w:t>
        <w:softHyphen/>
        <w:t>ется специально уполномоченными органами на стадии эксплуата</w:t>
        <w:softHyphen/>
        <w:t>ции предприятий и иных экологически значимых объектов в про</w:t>
        <w:softHyphen/>
        <w:t>цессе природопользования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оответственно, подразделению органов государственного управления природопользованием и охраной окружающей среды на органы общей и специальной компетенции государственный экологический контроль можно подразделить на общий и специ</w:t>
        <w:softHyphen/>
        <w:t>альный. Общий экологический контроль осуществляется органами общей компетенции, а специальный — органами специальной ком</w:t>
        <w:softHyphen/>
        <w:t>петенции. Разделение государственного экологического контроля на общий и специальный предопределяет специфику форм и спо</w:t>
        <w:softHyphen/>
        <w:t>собов его проведения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авовые основы организации и осуществления государст</w:t>
        <w:softHyphen/>
        <w:t>венного экологического контроля установлены Конституци</w:t>
        <w:softHyphen/>
        <w:t>ей РФ, законами, регулирующими статус Президента РФ, Пра</w:t>
        <w:softHyphen/>
        <w:t>вительства РФ и правительств субъектов Федерации, экологи</w:t>
        <w:softHyphen/>
        <w:t>ческим законодательством, а также рядом специальных подза</w:t>
        <w:softHyphen/>
        <w:t>конных актов. К основным актам относятся Федеральный закон «Об охране окружающей среды» (ст. 64-66) и Земельный кодекс РФ (ст. 71). Государственный контроль в сфере взаимодейст</w:t>
        <w:softHyphen/>
        <w:t>вия общества и природы регулируется также законом общего характера, а именно Федеральным законом от 8 августа 2001 г. № 134-ФЗ «О защите прав юридических лиц и индивидуальных предпринимателей при проведении государственного контроля (надзора)»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етальное регулирование такого контроля осуществляется По</w:t>
        <w:softHyphen/>
        <w:t>ложением о государственном земельном контроле, утвержденным постановлением Правительства РФ от 19 ноября 2002 г. № 8331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осударственный специальный контроль за охраной окружаю</w:t>
        <w:softHyphen/>
        <w:t>щей среды в сельском хозяйстве возложен на Федеральную службу по экологическому, технологическому и атомному надзору и Фе</w:t>
        <w:softHyphen/>
        <w:t>деральную службу по надзору в сфере природопользования в со</w:t>
        <w:softHyphen/>
        <w:t>ответствии с их положениями — за охраной атмосферного воздуха, вод в весьма значимых для сельского хозяйства сферах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собую роль играет Федеральная служба по ветеринарному и фитосанитарному надзору (Россельхознадзор), являющаяся федеральным органом исполнительной власти, осуществляющим функции по контролю и надзору в сфере ветеринарии, карантина и защиты растений, безопасного обращения с пестицидами и агро-химикатами, обеспечения плодородия почв, земельных отношений (в части, касающейся земель сельскохозяйственного назначения), а также функции по защите населения от болезней, общих для че</w:t>
        <w:softHyphen/>
        <w:t>ловека и животны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800" w:right="13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9:21:10Z</dcterms:created>
  <dc:creator>PC</dc:creator>
  <dc:description/>
  <dc:language>en-US</dc:language>
  <cp:lastModifiedBy>PC</cp:lastModifiedBy>
  <dcterms:modified xsi:type="dcterms:W3CDTF">2023-09-11T09:23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127</vt:lpwstr>
  </property>
</Properties>
</file>