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426"/>
        <w:jc w:val="center"/>
        <w:rPr>
          <w:rFonts w:ascii="Times New Roman" w:hAnsi="Times New Roman" w:cs="Times New Roman"/>
          <w:b/>
          <w:b/>
          <w:spacing w:val="-5"/>
          <w:sz w:val="24"/>
          <w:szCs w:val="24"/>
        </w:rPr>
      </w:pPr>
      <w:r>
        <w:rPr>
          <w:rFonts w:cs="Times New Roman"/>
          <w:b/>
          <w:spacing w:val="-5"/>
          <w:sz w:val="24"/>
          <w:szCs w:val="24"/>
        </w:rPr>
      </w:r>
    </w:p>
    <w:p>
      <w:pPr>
        <w:pStyle w:val="Normal"/>
        <w:shd w:fill="FFFFFF" w:val="clear"/>
        <w:ind w:firstLine="42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lang w:val="ru-RU"/>
        </w:rPr>
        <w:t>Лекция 9</w:t>
      </w:r>
      <w:r>
        <w:rPr>
          <w:rFonts w:cs="Times New Roman"/>
          <w:b/>
          <w:bCs/>
          <w:sz w:val="28"/>
          <w:szCs w:val="28"/>
        </w:rPr>
        <w:t>. Особенности правового регулирования трудовых отношений</w:t>
      </w:r>
      <w:r>
        <w:rPr>
          <w:rFonts w:cs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/>
          <w:b/>
          <w:bCs/>
          <w:sz w:val="28"/>
          <w:szCs w:val="28"/>
        </w:rPr>
        <w:t>в сельскохозяйственных организациях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. Общие положения</w:t>
        <w:tab/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. Нормирование труда в сельскохозяйственных организациях</w:t>
        <w:tab/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. Формирование тарифной системы</w:t>
      </w:r>
      <w:r>
        <w:rPr>
          <w:rFonts w:cs="Times New Roman"/>
          <w:sz w:val="24"/>
          <w:szCs w:val="24"/>
          <w:lang w:val="ru-RU"/>
        </w:rPr>
        <w:t xml:space="preserve"> </w:t>
      </w:r>
      <w:r>
        <w:rPr>
          <w:rFonts w:cs="Times New Roman"/>
          <w:sz w:val="24"/>
          <w:szCs w:val="24"/>
        </w:rPr>
        <w:t>в сельскохозяйственных организациях</w:t>
        <w:tab/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4. Формы и системы оплаты труда</w:t>
      </w:r>
      <w:r>
        <w:rPr>
          <w:rFonts w:cs="Times New Roman"/>
          <w:sz w:val="24"/>
          <w:szCs w:val="24"/>
          <w:lang w:val="ru-RU"/>
        </w:rPr>
        <w:t xml:space="preserve"> </w:t>
      </w:r>
      <w:r>
        <w:rPr>
          <w:rFonts w:cs="Times New Roman"/>
          <w:sz w:val="24"/>
          <w:szCs w:val="24"/>
        </w:rPr>
        <w:t>в сельскохозяйственных организациях</w:t>
        <w:tab/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5. Режим труда, отдыха и охрана труда работников</w:t>
      </w:r>
      <w:r>
        <w:rPr>
          <w:rFonts w:cs="Times New Roman"/>
          <w:sz w:val="24"/>
          <w:szCs w:val="24"/>
          <w:lang w:val="ru-RU"/>
        </w:rPr>
        <w:t xml:space="preserve"> </w:t>
      </w:r>
      <w:r>
        <w:rPr>
          <w:rFonts w:cs="Times New Roman"/>
          <w:sz w:val="24"/>
          <w:szCs w:val="24"/>
        </w:rPr>
        <w:t>сельскохозяйственных организаций</w:t>
        <w:tab/>
      </w:r>
    </w:p>
    <w:p>
      <w:pPr>
        <w:pStyle w:val="Normal"/>
        <w:shd w:fill="FFFFFF" w:val="clear"/>
        <w:ind w:firstLine="426"/>
        <w:jc w:val="center"/>
        <w:rPr>
          <w:rFonts w:ascii="Times New Roman" w:hAnsi="Times New Roman" w:cs="Times New Roman"/>
          <w:b/>
          <w:b/>
          <w:spacing w:val="-5"/>
          <w:sz w:val="24"/>
          <w:szCs w:val="24"/>
        </w:rPr>
      </w:pPr>
      <w:r>
        <w:rPr>
          <w:rFonts w:cs="Times New Roman"/>
          <w:b/>
          <w:spacing w:val="-5"/>
          <w:sz w:val="24"/>
          <w:szCs w:val="24"/>
        </w:rPr>
      </w:r>
    </w:p>
    <w:p>
      <w:pPr>
        <w:pStyle w:val="Normal"/>
        <w:shd w:fill="FFFFFF" w:val="clear"/>
        <w:ind w:firstLine="426"/>
        <w:jc w:val="center"/>
        <w:rPr>
          <w:rFonts w:ascii="Times New Roman" w:hAnsi="Times New Roman" w:cs="Times New Roman"/>
          <w:b/>
          <w:b/>
          <w:spacing w:val="-5"/>
          <w:sz w:val="24"/>
          <w:szCs w:val="24"/>
        </w:rPr>
      </w:pPr>
      <w:r>
        <w:rPr>
          <w:rFonts w:cs="Times New Roman"/>
          <w:b/>
          <w:spacing w:val="-5"/>
          <w:sz w:val="24"/>
          <w:szCs w:val="24"/>
        </w:rPr>
        <w:t>1. Общие положения</w:t>
      </w:r>
    </w:p>
    <w:p>
      <w:pPr>
        <w:pStyle w:val="Normal"/>
        <w:shd w:fill="FFFFFF" w:val="clear"/>
        <w:ind w:firstLine="426"/>
        <w:jc w:val="center"/>
        <w:rPr>
          <w:rFonts w:ascii="Times New Roman" w:hAnsi="Times New Roman" w:cs="Times New Roman"/>
          <w:b/>
          <w:b/>
          <w:spacing w:val="-5"/>
          <w:sz w:val="24"/>
          <w:szCs w:val="24"/>
        </w:rPr>
      </w:pPr>
      <w:r>
        <w:rPr>
          <w:rFonts w:cs="Times New Roman"/>
          <w:b/>
          <w:spacing w:val="-5"/>
          <w:sz w:val="24"/>
          <w:szCs w:val="24"/>
        </w:rPr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равовое регулирование трудовых отношений в сельскохо</w:t>
        <w:softHyphen/>
        <w:t>зяйственных организациях существенно отличается от регули</w:t>
        <w:softHyphen/>
        <w:t>рования трудовых отношений в других отраслях экономики. Оно обусловлено спецификой сельскохозяйственного производства, зависимостью от природных факторов (широкая пространствен-ность применения труда, плодородие и иное качество земельных участков, погодно-климатические условия), особенностями пред</w:t>
        <w:softHyphen/>
        <w:t>мета труда — почвы, а также живых организмов (растений и жи</w:t>
        <w:softHyphen/>
        <w:t>вотных) и организационно-правовой формы ведения сельскохо</w:t>
        <w:softHyphen/>
        <w:t>зяйственной деятельности. Применяются специфические формы организации труда, его учета, режима, оплаты и охраны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равовое регулирование трудовых отношений работников аграрных акционерных обществ, обществ с ограниченной ответ</w:t>
        <w:softHyphen/>
        <w:t>ственностью, сельскохозяйственных потребительских кооперати</w:t>
        <w:softHyphen/>
        <w:t>вов, государственных и муниципальных предприятий, а также лиц, не являющихся членами сельскохозяйственного производственно</w:t>
        <w:softHyphen/>
        <w:t>го кооператива и привлекаемых на работу в кооператив по трудо</w:t>
        <w:softHyphen/>
        <w:t>вому договору, осуществляется на общих основаниях и в порядке, предусмотренном законодательством о труде Российской Федера</w:t>
        <w:softHyphen/>
        <w:t>ции, законами и иными правовыми актами субъектов Федерации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Своеобразие правового регулирования труда членов сельско</w:t>
        <w:softHyphen/>
        <w:t>хозяйственных производственных кооперативов обусловлено тем, что они выступают как: 1) собственники имущества кооператива (вкладчики); 2) лица, обязанные в силу членства осуществлять личное трудовое участие; 3) члены кооперативной организации, имеющие право активно участвовать в управлении делами коопе</w:t>
        <w:softHyphen/>
        <w:t>ратива по принципу равенства голосов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Сельскохозяйственный производственный кооператив вправе использовать труд наемных работников. Но при этом законодатель</w:t>
        <w:softHyphen/>
        <w:t>ство устанавливает приоритетное право члена производственного кооператива и его наследников на получение работы в кооперативе в соответствии со своей специальностью и квалификацией. В слу</w:t>
        <w:softHyphen/>
        <w:t>чае невозможности обеспечить члена кооператива работой в данном хозяйстве ему может быть временно предоставлено право на трудо</w:t>
        <w:softHyphen/>
        <w:t>устройство вне данного кооператива без утраты членства в нем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 Федеральном законе «О сельскохозяйственной кооперации» вопросам правового регулирования трудовых отношений в коопе</w:t>
        <w:softHyphen/>
        <w:t>ративах посвящена лишь одна ст. 40. Это неоправданно особенно с позиции защиты прав как членов кооператива, так и постоянно занятых в них работников, поскольку при абсолютном характере локального (т. е. автономного) правового регулирования трудно, а порой невозможно, консенсуально достичь решений по многим важнейшим трудовым вопросам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 то же время в п. 3 ст. 40 указано, что труд членов сельско</w:t>
        <w:softHyphen/>
        <w:t>хозяйственного производственного кооператива может регулиро</w:t>
        <w:softHyphen/>
        <w:t>ваться «другими федеральными законами», это позволяет руковод</w:t>
        <w:softHyphen/>
        <w:t>ству кооператива применять нормы трудового законодательства для регулирования труда членов кооператива в тех случаях, когда те или иные элементы трудовых отношений членов кооператива остаются не урегулированными их уставами и законодательством, относящимся к кооперативным организациям.</w:t>
      </w:r>
    </w:p>
    <w:p>
      <w:pPr>
        <w:pStyle w:val="Normal"/>
        <w:shd w:fill="FFFFFF" w:val="clear"/>
        <w:ind w:firstLine="426"/>
        <w:jc w:val="center"/>
        <w:rPr>
          <w:rFonts w:ascii="Times New Roman" w:hAnsi="Times New Roman" w:cs="Times New Roman"/>
          <w:b/>
          <w:b/>
          <w:spacing w:val="-5"/>
          <w:sz w:val="24"/>
          <w:szCs w:val="24"/>
        </w:rPr>
      </w:pPr>
      <w:r>
        <w:rPr>
          <w:rFonts w:cs="Times New Roman"/>
          <w:b/>
          <w:spacing w:val="-5"/>
          <w:sz w:val="24"/>
          <w:szCs w:val="24"/>
        </w:rPr>
      </w:r>
    </w:p>
    <w:p>
      <w:pPr>
        <w:pStyle w:val="Normal"/>
        <w:shd w:fill="FFFFFF" w:val="clear"/>
        <w:ind w:firstLine="426"/>
        <w:jc w:val="center"/>
        <w:rPr>
          <w:rFonts w:ascii="Times New Roman" w:hAnsi="Times New Roman" w:cs="Times New Roman"/>
          <w:b/>
          <w:b/>
          <w:spacing w:val="-5"/>
          <w:sz w:val="24"/>
          <w:szCs w:val="24"/>
        </w:rPr>
      </w:pPr>
      <w:r>
        <w:rPr>
          <w:rFonts w:cs="Times New Roman"/>
          <w:b/>
          <w:spacing w:val="-5"/>
          <w:sz w:val="24"/>
          <w:szCs w:val="24"/>
        </w:rPr>
        <w:t>2. Нормирование труда в сельскохозяйственных организациях</w:t>
      </w:r>
    </w:p>
    <w:p>
      <w:pPr>
        <w:pStyle w:val="Normal"/>
        <w:shd w:fill="FFFFFF" w:val="clear"/>
        <w:ind w:firstLine="426"/>
        <w:jc w:val="center"/>
        <w:rPr>
          <w:rFonts w:ascii="Times New Roman" w:hAnsi="Times New Roman" w:cs="Times New Roman"/>
          <w:b/>
          <w:b/>
          <w:spacing w:val="-5"/>
          <w:sz w:val="24"/>
          <w:szCs w:val="24"/>
        </w:rPr>
      </w:pPr>
      <w:r>
        <w:rPr>
          <w:rFonts w:cs="Times New Roman"/>
          <w:b/>
          <w:spacing w:val="-5"/>
          <w:sz w:val="24"/>
          <w:szCs w:val="24"/>
        </w:rPr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од нормированием труда в сельскохозяйственных, как и в иных организациях, понимается установление меры (нормы) труда на основе регламентации соотношения между затратами ра</w:t>
        <w:softHyphen/>
        <w:t>бочего времени и объемом выполняемой работы (полученной про</w:t>
        <w:softHyphen/>
        <w:t>дукции)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Следует отметить, что в разд. VI «Оплата и нормирование труда» ТК РФ нормы права, посвященные нормированию труда (гл. 22), помещены после двух глав — 20 и 21, в которых закре</w:t>
        <w:softHyphen/>
        <w:t>плены правила регулирования оплаты труда. Между тем в систе</w:t>
        <w:softHyphen/>
        <w:t>ме правового регулирования трудовых отношений нормирование труда занимает особое место, так как нормы труда (нормы вы</w:t>
        <w:softHyphen/>
        <w:t>работки, времени, нормативы численности) выполняют разные функции: во-первых, экономические — как основа правильной организации труда и производства; во-вторых, социальные — как регулятор интенсивности труда и охраны здоровья и как основа начисления заработной платы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Содержание ст. 159-163 ТК РФ носит общий характер, ряд их положений не применим в сельском хозяйстве в силу организационно-технической, технологической и экономической специфики его ведения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Современное трудовое законодательство относит решение во</w:t>
        <w:softHyphen/>
        <w:t>просов нормирования труда к компетенции организаций. Нор</w:t>
        <w:softHyphen/>
        <w:t>мы труда должны устанавливаться локальными нормативными актами. Однако для однородных работ могут разрабатываться и устанавливаться типовые (межотраслевые, отраслевые, профес</w:t>
        <w:softHyphen/>
        <w:t>сиональные и др.) нормы труда, которые согласно ст. 161 ТК РФ разрабатываются и утверждаются в порядке, установленном Пра</w:t>
        <w:softHyphen/>
        <w:t>вительством РФ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До 2005 г. государственное регулирование нормирования труда во всех сельскохозяйственных организациях осуществлялось пу</w:t>
        <w:softHyphen/>
        <w:t>тем разработки и внедрения типовых отраслевых и региональных норм труда в растениеводстве и животноводстве, на ремонтных и других видах работ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Так, постановлением Минтруда России от 18 октября 1992 г. № 19 были утверждены Нормы выработки и времени на ремонт технологического (механического) оборудования и тары на пло</w:t>
        <w:softHyphen/>
        <w:t>доовощных базах и в хранилищах совхозов и колхозов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ся деятельность по нормированию труда в сельском хозяйст</w:t>
        <w:softHyphen/>
        <w:t>ве осуществлялась Центральной нормативно-исследовательской станцией (Роснисагропромом) и ее зональными филиалами и 67 территориальными отделами, которые проводили хрономет-ражные наблюдения непосредственно на полях, фермах, в тепли</w:t>
        <w:softHyphen/>
        <w:t>цах, ремонтных мастерских и других производственных объектах. Зональные филиалы разрабатывали типовые нормы для различ</w:t>
        <w:softHyphen/>
        <w:t>ных природных и производственных условий по экономическим регионам Российской Федерации. Этой системой при координации и контролирующей роли Министерства сельского хозяйства РФ были разработаны и изданы около 178 типовых общероссийских и региональных сборников норм труда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ри таком порядке государственного регулирования локальное регулирование нормирования сводилось лишь к привязке типовых норм к конкретным условиям труда, к корректировке этих норм в растениеводстве при отклонении данных условий от тех средних, на основе которых рассчитывались типовые нормы (в животновод</w:t>
        <w:softHyphen/>
        <w:t>стве обычно нормы обслуживания были стабильны принеизменной технологии). Корректировка норм труда, как правило, связывалась с изменением погодных условий, имела определенный временный характер. Поэтому правило о том, что о введении новых норм труда работники должны быть извещены не позднее, чем за два месяца, не применялось в сельском хозяйстве (ст. 162 ТК РФ, п. 4.5 гл. IV «Оплата труда» отраслевого соглашения по агропромышленному комплексу Российской Федерации на 2006-2008 годы)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Однако для сельскохозяйственных организаций оказалось за</w:t>
        <w:softHyphen/>
        <w:t>труднительным исполнение ст. 159 ТК РФ, которая гарантирует работникам государственное содействие в системной организации нормирования труда, поскольку в соответствии с распоряжени</w:t>
        <w:softHyphen/>
        <w:t>ем Правительства РФ от 9 августа 2005 г. № 1172-р1 Центральная нормативно-исследовательская станция (Роснисагропром) была передана в ведение Россельхоза и реорганизована. Впоследствии в связи с упразднением Россельхоза Роснисагропром вновь была передана в ведение Министерства сельского хозяйства РФ, а рас</w:t>
        <w:softHyphen/>
        <w:t>поряжением Правительства РФ от 6 июля 2007 г. № 889-р3 Цент</w:t>
        <w:softHyphen/>
        <w:t>ральная нормативно-исследовательская станция была присоедине</w:t>
        <w:softHyphen/>
        <w:t>на к федеральному государственному учреждению «Специальный центр учета в агропромышленном комплексе». Поскольку произо</w:t>
        <w:softHyphen/>
        <w:t>шло прекращение деятельности региональных подразделений Роснисагропрома, последняя ее реорганизация не обещает больших перспектив в сфере типового нормирования труда в сельском хо</w:t>
        <w:softHyphen/>
        <w:t>зяйстве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Типовые нормы труда (ст. 161 ТК РФ) должны разрабатывать</w:t>
        <w:softHyphen/>
        <w:t>ся и утверждаться в порядке, установленном Правительством РФ. Постановлением от 11 ноября 2002 г. № 804 Правительство РФ утвердило Правила разработки и утверждения типовых норм тру</w:t>
        <w:softHyphen/>
        <w:t>да для однородных работ4, в соответствии с которыми типовые от</w:t>
        <w:softHyphen/>
        <w:t>раслевые нормы должны разрабатываться федеральным органом исполнительной власти, на который возложены управление, ре</w:t>
        <w:softHyphen/>
        <w:t>гулирование и координация деятельности (в данном случае Ми</w:t>
        <w:softHyphen/>
        <w:t>нистерством сельского хозяйства РФ), а утверждаться — тем же федеральным органом исполнительной власти по согласованию с Министерством труда и социального развития РФ. Реализация этого правила также проблематична, так как Министерство сель</w:t>
        <w:softHyphen/>
        <w:t>ского хозяйства РФ после административной реформы 2004 г. не наделено никакими функциями в области регулирования трудо</w:t>
        <w:softHyphen/>
        <w:t>вых отношений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Следовательно, остаются нерешенными вопросы: кто будет раз</w:t>
        <w:softHyphen/>
        <w:t>рабатывать типовые нормы труда при использовании новой техни</w:t>
        <w:softHyphen/>
        <w:t>ки и кто будет утверждать их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рмы труда могут быть пересмотрены по мере совершен</w:t>
        <w:softHyphen/>
        <w:t>ствования или внедрения новой техники, технологии и проведе</w:t>
        <w:softHyphen/>
        <w:t>ния организационных либо иных мероприятий, обеспечивающих рост производительности труда, а также в случае использования физически и морально устаревшего оборудования (ч. 2 ст. 160 ТКРФ)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Трудовой кодекс РФ не обязывает работодателя пересматри</w:t>
        <w:softHyphen/>
        <w:t>вать нормы труда при внедрении новой техники, технологии и пр. Окончательное решение вопроса о пересмотре норм труда зако</w:t>
        <w:softHyphen/>
        <w:t>нодатель передает работодателю. Поскольку применение систем нормирования труда определяется работодателем с учетом мне</w:t>
        <w:softHyphen/>
        <w:t>ния представительного органа работников или устанавливается в коллективном договоре, то нормы труда также должны пересмат</w:t>
        <w:softHyphen/>
        <w:t>риваться с учетом мнения представительного органа работников. Последнее положение особенно важно для работников сельского хозяйства, так как по ряду причин в сельскохозяйственных орга</w:t>
        <w:softHyphen/>
        <w:t>низациях коллективные трудовые споры затруднены в связи с от</w:t>
        <w:softHyphen/>
        <w:t>сутствием профсоюзных органов, которые могли бы защищать ин</w:t>
        <w:softHyphen/>
        <w:t>тересы работников организации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Таким образом, сложившееся состояние с нормированием тру</w:t>
        <w:softHyphen/>
        <w:t>да в сельском хозяйстве требует восстановления прежней системы государственного регулирования данной сферы трудовых отноше</w:t>
        <w:softHyphen/>
        <w:t>ний, пересмотра функций Министерства сельского хозяйства РФ и соответственно его организационной структуры.</w:t>
      </w:r>
    </w:p>
    <w:p>
      <w:pPr>
        <w:pStyle w:val="Normal"/>
        <w:shd w:fill="FFFFFF" w:val="clear"/>
        <w:ind w:firstLine="426"/>
        <w:jc w:val="center"/>
        <w:rPr>
          <w:rFonts w:ascii="Times New Roman" w:hAnsi="Times New Roman" w:cs="Times New Roman"/>
          <w:b/>
          <w:b/>
          <w:spacing w:val="-5"/>
          <w:sz w:val="24"/>
          <w:szCs w:val="24"/>
        </w:rPr>
      </w:pPr>
      <w:r>
        <w:rPr>
          <w:rFonts w:cs="Times New Roman"/>
          <w:b/>
          <w:spacing w:val="-5"/>
          <w:sz w:val="24"/>
          <w:szCs w:val="24"/>
        </w:rPr>
      </w:r>
    </w:p>
    <w:p>
      <w:pPr>
        <w:pStyle w:val="Normal"/>
        <w:shd w:fill="FFFFFF" w:val="clear"/>
        <w:ind w:firstLine="426"/>
        <w:jc w:val="center"/>
        <w:rPr>
          <w:rFonts w:ascii="Times New Roman" w:hAnsi="Times New Roman" w:cs="Times New Roman"/>
          <w:b/>
          <w:b/>
          <w:spacing w:val="-5"/>
          <w:sz w:val="24"/>
          <w:szCs w:val="24"/>
        </w:rPr>
      </w:pPr>
      <w:r>
        <w:rPr>
          <w:rFonts w:cs="Times New Roman"/>
          <w:b/>
          <w:spacing w:val="-5"/>
          <w:sz w:val="24"/>
          <w:szCs w:val="24"/>
        </w:rPr>
        <w:t>3. Формирование тарифной системы в сельскохозяйственных организациях</w:t>
      </w:r>
    </w:p>
    <w:p>
      <w:pPr>
        <w:pStyle w:val="Normal"/>
        <w:shd w:fill="FFFFFF" w:val="clear"/>
        <w:ind w:firstLine="426"/>
        <w:jc w:val="center"/>
        <w:rPr>
          <w:rFonts w:ascii="Times New Roman" w:hAnsi="Times New Roman" w:cs="Times New Roman"/>
          <w:b/>
          <w:b/>
          <w:spacing w:val="-5"/>
          <w:sz w:val="24"/>
          <w:szCs w:val="24"/>
        </w:rPr>
      </w:pPr>
      <w:r>
        <w:rPr>
          <w:rFonts w:cs="Times New Roman"/>
          <w:b/>
          <w:spacing w:val="-5"/>
          <w:sz w:val="24"/>
          <w:szCs w:val="24"/>
        </w:rPr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Трудовой кодекс РФ впервые законодательно закрепил по</w:t>
        <w:softHyphen/>
        <w:t>нятия, связанные с тарифными условиями оплаты труда, кото</w:t>
        <w:softHyphen/>
        <w:t>рые ранее рассматривались в литературе как сугубо экономиче</w:t>
        <w:softHyphen/>
        <w:t>ские категории. В результате тарифная система дифференциации оплаты труда и ее составляющие — тарифная сетка, тарифные ставки (должностные оклады), тарифные коэффициенты — об</w:t>
        <w:softHyphen/>
        <w:t>рели характер экономико-правовой категории. Экономическая наука в состав тарифных систем включает также Единый тарифно-квалификационный справочник работ и профессий рабочих, Еди</w:t>
        <w:softHyphen/>
        <w:t>ный квалификационный справочник должностей руководителей, специалистов и служащих, который Трудовым кодексом РФ вы</w:t>
        <w:softHyphen/>
        <w:t>веден за рамки тарифных систем и выполняет роль нормативного правового акта, с учетом которого должны устанавливаться тариф</w:t>
        <w:softHyphen/>
        <w:t>ные системы оплаты труда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Тарифная ставка — это фиксированный размер оплаты труда работника за выполнение нормы труда определенной сложности (квалификации) за единицу времени без учета компенсационных, стимулирующих и социальных выплат (ст. 129 ТК РФ); тариф</w:t>
        <w:softHyphen/>
        <w:t>ная сетка — совокупность тарифных разрядов работ (профессий, должностей), определенных в зависимости от сложности работ и требований к квалификации работников с помощью тарифных коэффициентов; оклад (должностной оклад) — фиксированный размер оплаты труда работника за выполнение трудовых (долж</w:t>
        <w:softHyphen/>
        <w:t>ностных) обязанностей определенной сложности за календарный месяц без учета компенсационных, стимулирующих и социальных выплат; тарифный разряд — величина, отражающая сложность труда и уровень квалифицированного работника; квалификацион</w:t>
        <w:softHyphen/>
        <w:t>ный разряд — величина, отражающая уровень подготовки работни</w:t>
        <w:softHyphen/>
        <w:t>ка (ст. 143 ТК РФ)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Для расчета оплаты труда конкретных лиц необходима еще и та</w:t>
        <w:softHyphen/>
        <w:t>рификация работ, которая дается в тарифно-квалификационных справочниках, представляющих собой перечень профессий и ква</w:t>
        <w:softHyphen/>
        <w:t>лификаций, предназначенных для определения группы сложности работ, содержащих перечень профессионально-квалификационных характеристик выполняемых работ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Через тарифную систему осуществляется связь между нор</w:t>
        <w:softHyphen/>
        <w:t>мированием, количественной и качественной оценкой труда с его оплатой. Поэтому тарифная система должна быть базой для всей системы оплаты труда в любой организации. Согласно рекомен</w:t>
        <w:softHyphen/>
        <w:t>дациям, разработанным Институтом труда Минтруда России, при определении минимальной тарифной ставки работников органи</w:t>
        <w:softHyphen/>
        <w:t>зации следует ориентироваться на оптимальный для современно</w:t>
        <w:softHyphen/>
        <w:t>го состояния экономики удельный вес тарифа в заработной пла</w:t>
        <w:softHyphen/>
        <w:t>те, примерно равный 65-70%, с последующим повышением этого уровня до общеевропейского стандарта, согласно которому в стра</w:t>
        <w:softHyphen/>
        <w:t>нах с развитой рыночной экономикой удельный вес тарифной части заработной платы составляет не менее 90%, обеспечивая высо</w:t>
        <w:softHyphen/>
        <w:t>кий уровень организации оплаты и эффективности труда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Однако этим рекомендациям не всегда следуют на практике, особенно в сельском хозяйстве. Так, в п. 2.3 Генерального соглаше</w:t>
        <w:softHyphen/>
        <w:t>ния от 24 декабря 2004 г. между общероссийскими объединения</w:t>
        <w:softHyphen/>
        <w:t>ми профсоюзов, общероссийскими объединениями работодателей и Правительством Российской Федерации на 2006-2007 годы2 указывается, что при определении минимальной тарифной став</w:t>
        <w:softHyphen/>
        <w:t>ки (оклада) работников организаций следует ориентироваться на оптимальный для современного состояния экономики удельный вес тарифа в заработной плате не менее 50%. Таким образом, Гене</w:t>
        <w:softHyphen/>
        <w:t>ральным соглашением предусматривается заниженный удельный вес тарифа в заработной плате, что снижает гарантии и роль тариф</w:t>
        <w:softHyphen/>
        <w:t>ной системы как базы в системе оплаты труда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Согласно ст. 143 ТК РФ тарифные системы оплаты труда уста</w:t>
        <w:softHyphen/>
        <w:t>навливаются коллективными договорами, соглашениями, локаль</w:t>
        <w:softHyphen/>
        <w:t>ными нормативными актами в соответствии с трудовым законода</w:t>
        <w:softHyphen/>
        <w:t>тельством и иными нормативными правовыми актами, содержащи</w:t>
        <w:softHyphen/>
        <w:t>ми нормы трудового права. Это означает, что государство, по суще</w:t>
        <w:softHyphen/>
        <w:t>ству, отказалось от централизованного регулирования тарифных условий оплаты труда (не считая периодически устанавливаемого минимального размера оплаты труда, который по общему правилу должен составлять тарифную ставку первого разряда для самого легкого и неквалифицированного труда), что практически оказа</w:t>
        <w:softHyphen/>
        <w:t>лось не всегда оправданным. Это подтверждается современным со</w:t>
        <w:softHyphen/>
        <w:t>стоянием тарифных систем в сельскохозяйственных коммерческих и некоммерческих организациях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Многие сельскохозяйственные организации используют отрас</w:t>
        <w:softHyphen/>
        <w:t>левые и межотраслевые шестиразрядные тарифные сетки и схемы должностных окладов, введенные еще постановлением Госагропро-ма СССР, Госкомтруда СССР и Президиума ВЦСПС от 30 октября 1986 г. в соответствии с постановлением ЦК КПСС, Совета Минист</w:t>
        <w:softHyphen/>
        <w:t>ров и ВЦСПС от 17 сентября 1986 г. № 1115 «О совершенствовании организации заработной платы и введении новых тарифных ставок и должностных окладов работников производственных отраслей народного хозяйства»'. При этом соотношение уровня тарифных ста</w:t>
        <w:softHyphen/>
        <w:t>вок первого разряда трактористов-машинистов к уровню тарифных ставок работников на работах в животноводстве и на конно-ручных работах составляет 1:3, а тарификация труда осуществляется соглас</w:t>
        <w:softHyphen/>
        <w:t>но справочнику по тарификации механизированных и ручных работ в сельском, водном и лесном хозяйстве Государственного агропро</w:t>
        <w:softHyphen/>
        <w:t>мышленного комитета СССР (М., 1987)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Отдельные сельскохозяйственные организации пытались при</w:t>
        <w:softHyphen/>
        <w:t>менять составные элементы Единой тарифной сетки (ЕТС) по опла</w:t>
        <w:softHyphen/>
        <w:t>те труда работников бюджетной сферы: разряды и коэффициенты оплаты труда ЕТС по общеотраслевым и основным должностям служащих бюджетной сферы с 18 разрядами, утвержденной впер</w:t>
        <w:softHyphen/>
        <w:t>вые постановлением Правительства РФ от 14 октября 1992 г. № 785 «О дифференциации в уровнях оплаты труда работников бюджет</w:t>
        <w:softHyphen/>
        <w:t>ной сферы на основе единой тарифной сетки» (в ред. постановления Правительства РФ от 20 февраля 2003 г. № 767)2, поскольку было рекомендовано внедрять ЕТС в производственную сферу (осталь</w:t>
        <w:softHyphen/>
        <w:t>ным внебюджетным организациям). Однако практика в сельском хозяйстве не оправдала эти рекомендации. Единая тарифная сетка к 2008 г. не выдержала испытаний и в бюджетной сфере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Сложившееся в настоящее время локальное регулирование та</w:t>
        <w:softHyphen/>
        <w:t>рифных систем в сельскохозяйственных организациях нельзя при</w:t>
        <w:softHyphen/>
        <w:t>знать удовлетворительным. Не обеспечивается реализация одного из принципов правового регулирования трудовых отношений, за</w:t>
        <w:softHyphen/>
        <w:t>крепленных в ТК РФ, — обеспечение справедливой заработной платы. Равный по качеству труд в разных организациях оплачива</w:t>
        <w:softHyphen/>
        <w:t>ется на существенно разных уровнях при равных экономических и финансовых возможностях организаций.</w:t>
      </w:r>
    </w:p>
    <w:p>
      <w:pPr>
        <w:pStyle w:val="Normal"/>
        <w:shd w:fill="FFFFFF" w:val="clear"/>
        <w:ind w:firstLine="426"/>
        <w:jc w:val="center"/>
        <w:rPr>
          <w:rFonts w:ascii="Times New Roman" w:hAnsi="Times New Roman" w:cs="Times New Roman"/>
          <w:b/>
          <w:b/>
          <w:spacing w:val="-5"/>
          <w:sz w:val="24"/>
          <w:szCs w:val="24"/>
        </w:rPr>
      </w:pPr>
      <w:r>
        <w:rPr>
          <w:rFonts w:cs="Times New Roman"/>
          <w:b/>
          <w:spacing w:val="-5"/>
          <w:sz w:val="24"/>
          <w:szCs w:val="24"/>
        </w:rPr>
      </w:r>
    </w:p>
    <w:p>
      <w:pPr>
        <w:pStyle w:val="Normal"/>
        <w:shd w:fill="FFFFFF" w:val="clear"/>
        <w:ind w:firstLine="426"/>
        <w:jc w:val="center"/>
        <w:rPr>
          <w:rFonts w:ascii="Times New Roman" w:hAnsi="Times New Roman" w:cs="Times New Roman"/>
          <w:b/>
          <w:b/>
          <w:spacing w:val="-5"/>
          <w:sz w:val="24"/>
          <w:szCs w:val="24"/>
        </w:rPr>
      </w:pPr>
      <w:r>
        <w:rPr>
          <w:rFonts w:cs="Times New Roman"/>
          <w:b/>
          <w:spacing w:val="-5"/>
          <w:sz w:val="24"/>
          <w:szCs w:val="24"/>
        </w:rPr>
        <w:t>4. Формы и системы оплаты труда в сельскохозяйственных организациях</w:t>
      </w:r>
    </w:p>
    <w:p>
      <w:pPr>
        <w:pStyle w:val="Normal"/>
        <w:shd w:fill="FFFFFF" w:val="clear"/>
        <w:ind w:firstLine="426"/>
        <w:jc w:val="center"/>
        <w:rPr>
          <w:rFonts w:ascii="Times New Roman" w:hAnsi="Times New Roman" w:cs="Times New Roman"/>
          <w:b/>
          <w:b/>
          <w:spacing w:val="-5"/>
          <w:sz w:val="24"/>
          <w:szCs w:val="24"/>
        </w:rPr>
      </w:pPr>
      <w:r>
        <w:rPr>
          <w:rFonts w:cs="Times New Roman"/>
          <w:b/>
          <w:spacing w:val="-5"/>
          <w:sz w:val="24"/>
          <w:szCs w:val="24"/>
        </w:rPr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 экономической теории дореформенного периода проводилась четкая грань между понятиями «оплата труда» и «заработная пла</w:t>
        <w:softHyphen/>
        <w:t>та». Оплата труда признавалась категорией внутриколхозных тру</w:t>
        <w:softHyphen/>
        <w:t>довых отношений, ибо ее основой являлись членские отношения, а заработная плата — категорией, связанной с наемным трудом т. е. присущей трудовым отношениям в государственных органи</w:t>
        <w:softHyphen/>
        <w:t>зациях. Поэлементное структурное содержание этих понятий было основано на их непосредственно трудовых функциях, не включало различные виды доплат и компенсаций социального назначения. Между тем понятие «оплата труда» еще в 1971 г. было широко ис</w:t>
        <w:softHyphen/>
        <w:t>пользовано в трудовом законодательстве. Так, в Кодексе законов о труде 1971 г. (в ред. от 1 октября 2001 г.) из 24 статей гл. VI «За</w:t>
        <w:softHyphen/>
        <w:t>работная плата» 19 статей были поименованы как оплата труда и лишь в 5 статьях использовано понятие «заработная плата»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 ранее действовавшей редакции ст. 129 ТК РФ оплата труда определялась как система отношений, связанных с обеспечением установления и осуществления работодателем выплат работни</w:t>
        <w:softHyphen/>
        <w:t>кам за их труд в соответствии с законами, иными нормативными актами, коллективными договорами, соглашениями, локальными нормативными правовыми актами и трудовыми договорами. Под заработной платой понимались вознаграждение за труд в зависи</w:t>
        <w:softHyphen/>
        <w:t>мости от квалификации работника, сложности, количества, каче</w:t>
        <w:softHyphen/>
        <w:t>ства и условий выполняемой работы, а также выплаты компенса</w:t>
        <w:softHyphen/>
        <w:t>ционного и стимулирующего характера. В юридической литературе указывалось на непоследовательность разделения понятий «оплата труда» и «заработная плата» в Трудовом кодексе РФ, а также отме</w:t>
        <w:softHyphen/>
        <w:t>чалось, что использование указанных терминов в качестве синони</w:t>
        <w:softHyphen/>
        <w:t>мов сложилось исторически и потому оправданно вошло в новую редакцию Трудового кодекса РФ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Действительно, Трудовой кодекс РФ как будто не различает понятия «оплата труда» и «заработная плата». Согласно ч. 1 ст. 129 ТК РФ заработная плата (оплата труда работника) — возна</w:t>
        <w:softHyphen/>
        <w:t>граждение за труд в зависимости от квалификации работника, сложности, количества, качества и условий выполняемой работы, а также компенсационные выплаты (доплаты и надбавки компен</w:t>
        <w:softHyphen/>
        <w:t>сационного характера, в том числе за работу в условиях, отклоняю</w:t>
        <w:softHyphen/>
        <w:t>щихся от нормальных, работу в особых климатических условиях и на территориях, подвергшихся радиоактивному загрязнению, и иные выплаты компенсационного характера) и стимулирующие выплаты (доплаты и надбавки стимулирующего характера, премии и иные поощрительные выплаты). В данном определении понятия (термины) «оплата труда» и «заработная плата» употребляются как синонимы. Однако в последующих статьях прослеживаются очевидные различия: термином «оплата труда» охвачены все об</w:t>
        <w:softHyphen/>
        <w:t>щие нормативные правила (условия), термин «заработная пла</w:t>
        <w:softHyphen/>
        <w:t>та» привязан к субъективным правам работника, под ним как бы скрывается обиходное «заработок». Стало быть, это не синонимы. Иначе трудно объяснить раздельное закрепление: гл. 20 «Оплата и нормирование труда», гл. 21 «Заработная плата». Таким образом, и в трудовом праве понятие «оплата труда» заняло обоснованное доминирующее положение (хотя и его определение в новой редак</w:t>
        <w:softHyphen/>
        <w:t>ции изъято из ст. 120 «Основные понятия и определения»), и его соотношение с понятием «заработная плата» базируется на соот</w:t>
        <w:softHyphen/>
        <w:t>ношении объективного и субъективного в трудовых отношениях. Кроме того, по совокупности элементов, составляющих величину заработной платы, ее в целом нельзя считать оплатой труда, по</w:t>
        <w:softHyphen/>
        <w:t>скольку в нее входят выплаты компенсационного характера, не яв</w:t>
        <w:softHyphen/>
        <w:t>ляющиеся по сути платой за труд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 регулировании трудовых отношений членов сельскохозяйст</w:t>
        <w:softHyphen/>
        <w:t>венных производственных кооперативов понятие «оплата труда» теоретически сохранилось как классическая экономико-правовая категория. Однако в локальных нормативных актах (уставах, по</w:t>
        <w:softHyphen/>
        <w:t>ложениях об оплате труда и др.) отдельных кооперативов употреб</w:t>
        <w:softHyphen/>
        <w:t>ляется термин «заработная плата»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 аграрной экономической литературе, а также в локальных нормативных правовых актах сельскохозяйственных организаций употребляется понятие «форма оплаты труда» в совершенно ином значении, нежели в ст. 131 «Форма оплаты труда» ТК РФ, где речь идет о денежной и иных (неденежных) формах оплаты труда. В сельскохозяйственных организациях, в том числе сельскохозяй</w:t>
        <w:softHyphen/>
        <w:t>ственных производственных кооперативах, традиционно на осно</w:t>
        <w:softHyphen/>
        <w:t>ве ведомственных правовых актов прошлых лет формами оплаты труда признаются сдельная (сдельно-премиальная), аккордно-премиальная и повременно-премиальная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онятие «система оплаты труда» отсутствует в научной юри</w:t>
        <w:softHyphen/>
        <w:t>дической литературе и в Трудовом кодексе РФ, который в ст. 135 раскрывает поэлементное содержание этого понятия, но не дает за</w:t>
        <w:softHyphen/>
        <w:t>вершенной его формулировки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Системы оплаты труда в современных сельскохозяйственных организациях имеют глубокую историю, они возникали и развива</w:t>
        <w:softHyphen/>
        <w:t>лись одновременно в колхозах и совхозах по единым экономико-правовым моделям, разработанным на основе длительных научных изысканий и обобщения опыта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Их различия обусловливались не столько организационно-правовой формой организации (колхоз или совхоз), сколько спе</w:t>
        <w:softHyphen/>
        <w:t>цификой почвенных, климатических и других производственных условий, степенью развитости экономики хозяйства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 настоящее время в сельскохозяйственных коммерческих ор</w:t>
        <w:softHyphen/>
        <w:t>ганизациях разных организационно-правовых форм (в том числе сельскохозяйственных производственных кооперативах) в зависи</w:t>
        <w:softHyphen/>
        <w:t>мости от экономических возможностей по-прежнему используются экономико-правовые модели систем оплаты труда, рекомендованные ведомственными нормативными правовыми актами в 70-80-е годы XX столетия. В этих системах наличествуют все элементы, перечис</w:t>
        <w:softHyphen/>
        <w:t>ленные в ст. 135 ТК РФ. Кроме того, присутствует очень важный, присущий только сельскохозяйственным коммерческим организа</w:t>
        <w:softHyphen/>
        <w:t>циям элемент оплаты труда — оплата за конечную продукцию, кото</w:t>
        <w:softHyphen/>
        <w:t>рая осуществляется в разных моделях систем оплаты труда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аиболее распространенной ее формой является своеобразная аккордно-премиальная система оплаты труда (коренным образом отличающаяся от аккордно-премиальной системы оплаты труда в строительстве). В нее входят, кроме оплаты по тарифным став</w:t>
        <w:softHyphen/>
        <w:t>кам за объем выполненных работ, еще 25-50% ее суммы как оплата за продукцию. Это позволяет кроме аванса, исчисленного по тариф</w:t>
        <w:softHyphen/>
        <w:t>ным ставкам за выполненные работы и полученного в течение года или иного периода, иметь заработную плату, начисленную за про</w:t>
        <w:softHyphen/>
        <w:t>дукцию при выполнении задания, начиная с 80% (при аккордной расценке за единицу продукции в установленном размере), — 125% плановой и аккордной суммы, исчисленной по тарифным ставкам за плановый объем работ, или с 67% (при расценке из 150% пла</w:t>
        <w:softHyphen/>
        <w:t>новой аккордной суммы по тарифу). Применяются и иные хозрас</w:t>
        <w:softHyphen/>
        <w:t>четные модели, например, бригаде устанавливался определенный процент от валового дохода, полученного ее коллективом, по ко</w:t>
        <w:softHyphen/>
        <w:t>торому исчислялась общая сумма заработной платы. В засушли</w:t>
        <w:softHyphen/>
        <w:t>вых районах была рекомендована и применялась двухэлементная сдельная (сдельно-премиальная) система оплаты труда: сдельная оплата за выполненные работы и сдельная оплата за полученную продукцию, начиная «с первого центнера», начисляемая по расцен</w:t>
        <w:softHyphen/>
        <w:t>кам за ее единицу, установленным исходя из 25-50% оплаты по та</w:t>
        <w:softHyphen/>
        <w:t>рифным ставкам за выполненные работы. В наиболее рентабель</w:t>
        <w:softHyphen/>
        <w:t>ных организациях сохранилась система оплаты труда, основанная на договоре коллективного подряда. Перечисленные модели при</w:t>
        <w:softHyphen/>
        <w:t>менялись и используются в настоящее время не только в растение</w:t>
        <w:softHyphen/>
        <w:t>водстве, но и в тех отраслях животноводства, где продукция посту</w:t>
        <w:softHyphen/>
        <w:t>пает один раз в год или по истечении длительного периода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 ряде сельскохозяйственных организаций по-прежнему при</w:t>
        <w:softHyphen/>
        <w:t>меняются надбавки за классность трактористам I и II класса (соот</w:t>
        <w:softHyphen/>
        <w:t>ветственно 20 и 10%), повышенная оплата труда в первые 10 дней уборочных работ на 30-60%, в остальные дни уборки урожая — на 15-30%, дополнительная оплата за качество работ, натуральное премирование комбайнерам на уборке урожая, телятницам и сви</w:t>
        <w:softHyphen/>
        <w:t>наркам — за выращивание молодняка и др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 отдельных прибыльных хозяйствах сохранилась выплата по ре</w:t>
        <w:softHyphen/>
        <w:t>зультатам года по всему хозяйству из фонда материального поощре</w:t>
        <w:softHyphen/>
        <w:t>ния (т. е. ранее она именовалась как 13-я зарплата, и рекомендова</w:t>
        <w:softHyphen/>
        <w:t>лось формировать этот фонд в размере 15% прибыли хозяйства)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ри распределении общей суммы заработной платы, исчислен</w:t>
        <w:softHyphen/>
        <w:t>ной за конечную продукцию, среди членов бригады в отдельных организациях используется коэффициент трудового участия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 разные системы оплаты труда, как правило, входит натуральное премирование, и в интересах самих работников часть заработной пла</w:t>
        <w:softHyphen/>
        <w:t>ты может быть выдана желаемой продукцией. Поэтому предусмот</w:t>
        <w:softHyphen/>
        <w:t>ренное Трудовым кодексом РФ ограничение неденежной оплаты в размере 20% не применимо в сельскохозяйственных организациях.</w:t>
      </w:r>
    </w:p>
    <w:p>
      <w:pPr>
        <w:pStyle w:val="Normal"/>
        <w:shd w:fill="FFFFFF" w:val="clear"/>
        <w:ind w:firstLine="426"/>
        <w:jc w:val="center"/>
        <w:rPr>
          <w:rFonts w:ascii="Times New Roman" w:hAnsi="Times New Roman" w:cs="Times New Roman"/>
          <w:b/>
          <w:b/>
          <w:spacing w:val="-5"/>
          <w:sz w:val="24"/>
          <w:szCs w:val="24"/>
        </w:rPr>
      </w:pPr>
      <w:r>
        <w:rPr>
          <w:rFonts w:cs="Times New Roman"/>
          <w:b/>
          <w:spacing w:val="-5"/>
          <w:sz w:val="24"/>
          <w:szCs w:val="24"/>
        </w:rPr>
      </w:r>
    </w:p>
    <w:p>
      <w:pPr>
        <w:pStyle w:val="Normal"/>
        <w:shd w:fill="FFFFFF" w:val="clear"/>
        <w:ind w:firstLine="426"/>
        <w:jc w:val="center"/>
        <w:rPr>
          <w:rFonts w:ascii="Times New Roman" w:hAnsi="Times New Roman" w:cs="Times New Roman"/>
          <w:b/>
          <w:b/>
          <w:spacing w:val="-5"/>
          <w:sz w:val="24"/>
          <w:szCs w:val="24"/>
        </w:rPr>
      </w:pPr>
      <w:r>
        <w:rPr>
          <w:rFonts w:cs="Times New Roman"/>
          <w:b/>
          <w:spacing w:val="-5"/>
          <w:sz w:val="24"/>
          <w:szCs w:val="24"/>
        </w:rPr>
        <w:t>5. Режим труда, отдыха и охрана труда работников сельскохозяйственных организаций</w:t>
      </w:r>
    </w:p>
    <w:p>
      <w:pPr>
        <w:pStyle w:val="Normal"/>
        <w:shd w:fill="FFFFFF" w:val="clear"/>
        <w:ind w:firstLine="426"/>
        <w:jc w:val="center"/>
        <w:rPr>
          <w:rFonts w:ascii="Times New Roman" w:hAnsi="Times New Roman" w:cs="Times New Roman"/>
          <w:b/>
          <w:b/>
          <w:spacing w:val="-5"/>
          <w:sz w:val="24"/>
          <w:szCs w:val="24"/>
        </w:rPr>
      </w:pPr>
      <w:r>
        <w:rPr>
          <w:rFonts w:cs="Times New Roman"/>
          <w:b/>
          <w:spacing w:val="-5"/>
          <w:sz w:val="24"/>
          <w:szCs w:val="24"/>
        </w:rPr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од режимом труда и отдыха понимается распределение рабо</w:t>
        <w:softHyphen/>
        <w:t>чего времени и времени отдыха в пределах определенного периода (суток, недели, месяца, года). Трудовое законодательство опреде</w:t>
        <w:softHyphen/>
        <w:t>ляет рабочее время как время, в течение которого работник в соот</w:t>
        <w:softHyphen/>
        <w:t>ветствии с правилами внутреннего трудового распорядка и услови</w:t>
        <w:softHyphen/>
        <w:t>ями трудового договора должен исполнять трудовые обязанности, а также иные периоды, которые в соответствии с Трудовым кодек</w:t>
        <w:softHyphen/>
        <w:t>сом РФ, другими федеральными законами и иными нормативными правовыми актами Российской Федерации относятся к рабочему времени (ч. 1 ст. 91 ТК РФ)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рмальная продолжительность рабочего времени по действую</w:t>
        <w:softHyphen/>
        <w:t>щему законодательству не может превышать 40 часов в неделю (ч. 2 ст. 91 ТК РФ). Для отдельных категорий работников установлена сокращенная продолжительность рабочего времени. Так, в соответ</w:t>
        <w:softHyphen/>
        <w:t>ствии с постановлением Верховного Совета РСФСР от 1 ноября 1990 г. № 298/3-1 «О неотложных мерах по улучшению положения женщин, семьи, охраны материнства и детства на селе»1 для женщин, работающих в сельской местности, установлена 36-часовая рабочая неделя, если меньшая продолжительность рабочей недели не преду</w:t>
        <w:softHyphen/>
        <w:t>смотрена иными законодательными актами. При этом заработная плата выплачивается в том же размере, что и при полной продолжи</w:t>
        <w:softHyphen/>
        <w:t>тельности еженедельной работы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 сельскохозяйственных организациях нередко применяется режим с разделением рабочего дня на части (например, для живот</w:t>
        <w:softHyphen/>
        <w:t>новодов, так как кормление животных, дойка коров производятся в определенные часы). Для работников, занятых в животноводстве, для механизаторов в напряженные периоды сельскохозяйственных работ (сев, уборка урожая) устанавливается двух- и трехсменные графики работы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Сельскохозяйственные организации самостоятельно уста</w:t>
        <w:softHyphen/>
        <w:t>навливают режим рабочего времени. Однако при этом они долж</w:t>
        <w:softHyphen/>
        <w:t>ны соблюдать законодательство о труде. Согласно ст. 100 ТК РФ режим рабочего времени должен предусматривать продолжитель</w:t>
        <w:softHyphen/>
        <w:t>ность рабочей недели (пятидневная с двумя выходными днями, шестидневная с одним выходным днем, рабочая неделя с предо</w:t>
        <w:softHyphen/>
        <w:t>ставлением выходных дней по скользящему графику), неполная рабочая неделя, работу с ненормированным рабочим днем для от</w:t>
        <w:softHyphen/>
        <w:t>дельных категорий работников, продолжительность ежедневной работы (смены), время начала и окончания работы, время пере</w:t>
        <w:softHyphen/>
        <w:t>рывов в работе, число смен в сутки, чередование рабочих и нера</w:t>
        <w:softHyphen/>
        <w:t>бочих дней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Между тем остается открытым вопрос о предельно допустимой продолжительности рабочего дня. Ранее действовавший Кодекс за</w:t>
        <w:softHyphen/>
        <w:t>конов о труде (1971 г.) устанавливал, что при пятидневной рабочей неделе продолжительность ежедневной работы (смены) определя</w:t>
        <w:softHyphen/>
        <w:t>ется правилами внутреннего трудового распорядка или графиками сменности, утверждаемыми администрацией по согласованию с со</w:t>
        <w:softHyphen/>
        <w:t>ответствующим выборным профсоюзным органом предприятия, учреждения, организации с учетом специфики работы, мнения тру</w:t>
        <w:softHyphen/>
        <w:t>дового коллектива и с соблюдением установленной продолжитель</w:t>
        <w:softHyphen/>
        <w:t>ности рабочей недели. При шестидневной рабочей неделе продол</w:t>
        <w:softHyphen/>
        <w:t>жительность ежедневной работы не могла превышать 7 часов при недельной норме 40 часов, 6 часов — при недельной норме 36 часов и 4 часов — при недельной норме 24 часа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 настоящее время законодатель установил предельную про</w:t>
        <w:softHyphen/>
        <w:t>должительность ежедневной работы (смены) лишь для отдельных категорий работников, работников в возрасте от 15 до 16 лет, уча</w:t>
        <w:softHyphen/>
        <w:t>щихся в возрасте от 14 до 16 лет, совмещающих учебу с работой, ин</w:t>
        <w:softHyphen/>
        <w:t>валидов, работников, занятых на работах с вредными и (или) опасными условиями труда (ст. 94 ТК РФ). Однако при этом не уста</w:t>
        <w:softHyphen/>
        <w:t>навливается общая предельная продолжительность рабочего дня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опрос об определении предельной продолжительности рабочего дня особенно важен для работников сельского хозяйства, поскольку в период проведения сезонных работ далеко не всегда имеется воз</w:t>
        <w:softHyphen/>
        <w:t>можность организовать двухсменный режим работы, и увеличение рабочего дня становится объективно необходимым. В то же время отсутствие в нормативных правовых актах ограничения предельной продолжительности рабочего дня создает условия для его чрезмер</w:t>
        <w:softHyphen/>
        <w:t>ного удлинения и нарушения тем самым прав и законных интересов работников сельскохозяйственных организаций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 действовавшие ранее Правила по охране труда при производ</w:t>
        <w:softHyphen/>
        <w:t>стве продукции растениеводства, утвержденные приказом Мин</w:t>
        <w:softHyphen/>
        <w:t>сельхозпрода России от 30 мая 1995 г. № 143, включались нормы, регулирующие режим труда и отдыха работников. В них, в част</w:t>
        <w:softHyphen/>
        <w:t>ности, указывалось, что при отсутствии возможности организации двухсменного режима работы в период проведения сезонных работ (сев, уборка) продолжительность рабочей смены может быть уве</w:t>
        <w:softHyphen/>
        <w:t>личена до 10 часов с обязательным введением второго внутрисмен-ного перерыва на отдых, личные надобности и прием пищи (п. 6.3). Но в связи с изменением функций Минсельхоза России и исклю</w:t>
        <w:softHyphen/>
        <w:t>чением из его полномочий вопросов регулирования труда во вновь принятых правилах по охране труда в растениеводстве, утверж</w:t>
        <w:softHyphen/>
        <w:t>денных приказом Минсельхоза России от 20 июня 2003 г. № 889, вопросы режима труда и отдыха работников не регулируются. Ряд исследователей обоснованно предлагали закрепить в Федеральном законе «О сельскохозяйственной кооперации», а также в новом отраслевом соглашении на период после 2008 г. положение о том, что предельная продолжительность рабочего дня в сельском хозяй</w:t>
        <w:softHyphen/>
        <w:t>стве не может превышать 10 часов, и восстановить в новых прави</w:t>
        <w:softHyphen/>
        <w:t>лах (2003 г.) по охране труда в растениеводстве п. 6.3 ранее дейст</w:t>
        <w:softHyphen/>
        <w:t>вовавших правил по охране труда в растениеводстве 1995 г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ремя отдыха является свободным временем, которое человек может использовать по своему усмотрению. Оно является для че</w:t>
        <w:softHyphen/>
        <w:t>ловека необходимым условием для его всестороннего развития, по</w:t>
        <w:softHyphen/>
        <w:t>вышения общего и профессионального образования. Право на от</w:t>
        <w:softHyphen/>
        <w:t>дых рассматривается как неотъемлемое право каждого человека. Оно закреплено во Всеобщей декларации прав человека, ст. 24 ко</w:t>
        <w:softHyphen/>
        <w:t>торой гласит, что «каждый человек имеет право на отдых и досуг, включая право на разумное ограничение рабочего дня и на оплачи</w:t>
        <w:softHyphen/>
        <w:t>ваемый периодический отпуск»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Трудовой кодекс определяет время отдыха как время, в течение которого работник свободен от исполнения трудовых обязанностей и которое он может использовать по своему усмотрению (ст. 106)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 Федеральном законе «О сельскохозяйственной коопера</w:t>
        <w:softHyphen/>
        <w:t>ции» вопросы рабочего времени и времени отдыха работников не регламентируются. Указывается лишь, что труд членов про</w:t>
        <w:softHyphen/>
        <w:t>изводственного кооператива регулируется настоящим Законом, другими федеральными законами, иными нормативными право</w:t>
        <w:softHyphen/>
        <w:t>выми актами Российской Федерации, законами и иными норма</w:t>
        <w:softHyphen/>
        <w:t>тивными правовыми актами субъектов Федерации, уставами ко</w:t>
        <w:softHyphen/>
        <w:t>оперативов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Основным нормативным правовым актом, регулирующим воп</w:t>
        <w:softHyphen/>
        <w:t>росы времени отдыха в сельскохозяйственных организациях, яв</w:t>
        <w:softHyphen/>
        <w:t>ляются правила внутреннего трудового распорядка (правила внут</w:t>
        <w:softHyphen/>
        <w:t>реннего распорядка в сельскохозяйственных производственных кооперативах)1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 сельскохозяйственных организациях правилами внутреннего трудового распорядка традиционно регулируется предоставление выходных дней с учетом специфики сельскохозяйственного произ</w:t>
        <w:softHyphen/>
        <w:t>водства. При этом используются положения, содержащиеся в по</w:t>
        <w:softHyphen/>
        <w:t>становлении ЦК КПСС и Совета Министров СССР от 28 июля 1967 г. «О порядке предоставления рабочим совхозов и других го</w:t>
        <w:softHyphen/>
        <w:t>сударственных сельскохозяйственных предприятий, занятых в рас</w:t>
        <w:softHyphen/>
        <w:t>тениеводстве, отгулов за работу в дни отдыха»2. Данным постанов</w:t>
        <w:softHyphen/>
        <w:t>лением директорам совхозов в период напряженных полевых работ (посев, уборка урожая) в случае производственной необходимости разрешалось по согласованию с профкомом привлекать рабочих, занятых в растениеводстве, к работе в установленные по графику дни отдыха с предоставлением взамен этих дней других дней от</w:t>
        <w:softHyphen/>
        <w:t>дыха по окончании каждого периода напряженных полевых работ. Суммирование дней отдыха могло производиться за период, не превышающий два месяца. В случае непредоставления работникам других дней отдыха (взамен не использованных по графику) в те</w:t>
        <w:softHyphen/>
        <w:t>чение ближайших двух недель после объявления выходных днейрабочими днями одновременно с предоставлением отгула за не</w:t>
        <w:softHyphen/>
        <w:t>использованные выходные дни производилась доплата за работу в дни отдыха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 юридической литературе высказывалось заслуживающее поддержки предложение о целесообразности использовать опыт советского законодательства в настоящее время для регулирова</w:t>
        <w:softHyphen/>
        <w:t>ния вопросов рабочего времени и отдыха в сельскохозяйственных производственных кооперативах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редседателю сельскохозяйственного производственного ко</w:t>
        <w:softHyphen/>
        <w:t>оператива, членам правления, главным (старшим) специалистам и членам кооператива, занятым в животноводстве и отраслях с не</w:t>
        <w:softHyphen/>
        <w:t>прерывным процессом производства, выходные дни должны предо</w:t>
        <w:softHyphen/>
        <w:t>ставляться по графику, утвержденному правлением кооператива, что должно быть закреплено в правилах внутреннего распорядка. В отношении работающих в сельскохозяйственной организации женщин следует также в Федеральном законе «О сельскохозяйст</w:t>
        <w:softHyphen/>
        <w:t>венной кооперации» включить положение о том, что для них уста</w:t>
        <w:softHyphen/>
        <w:t>навливается 36-часовая рабочая неделя и, кроме того, им согласно ч. 2 ст. 262 ТК РФ может предоставляться по их письменному за</w:t>
        <w:softHyphen/>
        <w:t>явлению один дополнительный выходной день в месяц без сохра</w:t>
        <w:softHyphen/>
        <w:t>нения заработной платы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а работников сельскохозяйственных организаций распрост</w:t>
        <w:softHyphen/>
        <w:t>раняются нормы Трудового кодекса РФ, устанавливающие нера</w:t>
        <w:softHyphen/>
        <w:t>бочие праздничные дни (ст. 112). Работа в выходные и нерабочие праздничные дни запрещается, за исключением случаев, преду</w:t>
        <w:softHyphen/>
        <w:t>смотренных трудовым законодательством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а непрерывно действующих участках сельскохозяйственного производства (например, в животноводстве) нормами ст. 113 ТК РФ (ч. 5) допускается привлечение работников к работам в выходные и нерабочие праздничные дни с их письменного согласия и с учетом мнения выборного органа первичной профсоюзной организации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Трудовой кодекс РФ предоставляет работнику право при</w:t>
        <w:softHyphen/>
        <w:t>остановить работу в случае задержки выплаты заработной платы на срок более 15 дней на весь период до выплаты задержанной сум</w:t>
        <w:softHyphen/>
        <w:t>мы с извещением работодателя в письменной форме (ст. 142). Но при этом Кодекс ограничивает указанное право для отдельных ка</w:t>
        <w:softHyphen/>
        <w:t>тегорий работников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Однако ТК РФ не включает работников сельского хозяйства в перечень организаций и категорий работников, для которых не допускается приостановление работы. Между тем работы в рас</w:t>
        <w:softHyphen/>
        <w:t>тениеводстве по возделыванию, уборке и послеуборочной обработке продукции растениеводства, а также работы в животновод</w:t>
        <w:softHyphen/>
        <w:t>стве по уходу за животными, во-первых, непосредственно связаны с обеспечением жизнедеятельности населения; во-вторых, не могут быть приостановлены без потери урожая или поголовья скота. По</w:t>
        <w:softHyphen/>
        <w:t>этому в литературе высказаны предложения о дополнении ст. 142 ТК РФ и о закреплении в Федеральном законе «О сельскохозяй</w:t>
        <w:softHyphen/>
        <w:t>ственной кооперации» перечня работников (членов кооператива), которые не могут приостанавливать работу в связи с невыплатой заработной платы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Охрана труда. Конституция РФ (п. 3 ст. 37) гласит, что «каждый имеет право на труд в условиях, отвечающих требованиям безопас</w:t>
        <w:softHyphen/>
        <w:t>ности и гигиены». В развитие этого конституционного положения законодатель установил общие требования по охране труда и здо</w:t>
        <w:softHyphen/>
        <w:t>ровья работающих, которые не зависят от организационно-правовой формы хозяйствующего субъекта. Более детальное нормативное правовое регулирование охраны труда в сельскохозяйственных ор</w:t>
        <w:softHyphen/>
        <w:t>ганизациях производится на основе подзаконных актов, трудового договора, коллективного договора, правил внутреннего трудового распорядка, принимаемых сельскохозяйственной организацией, и других нормативных актов (правилами внутреннего распорядка сельскохозяйственных кооперативов)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Система государственных стандартов безопасности труда вклю</w:t>
        <w:softHyphen/>
        <w:t>чает: требования по организации работ, обеспечивающих безопас</w:t>
        <w:softHyphen/>
        <w:t>ность труда и организационно-методические основы стандартиза</w:t>
        <w:softHyphen/>
        <w:t>ции в области безопасности труда; требования и нормы по видам опасных и вредных производственных факторов; требования к про</w:t>
        <w:softHyphen/>
        <w:t>изводственному оборудованию, производственным процессам, сред</w:t>
        <w:softHyphen/>
        <w:t>ствам защиты работающих, зданиям и сооружениям и т. д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 соответствии со ст. 221 ТК РФ работодатель имеет право с учетом мнения выборного органа первичной профсоюзной орга</w:t>
        <w:softHyphen/>
        <w:t>низации или иного представительного органа работников и своего финансово-экономического положения устанавливать нормы бес</w:t>
        <w:softHyphen/>
        <w:t>платной выдачи работникам специальной одежды, специальной обуви и других средств индивидуальной защиты, улучшающих по сравнению с типовыми нормами защиту работников от имею</w:t>
        <w:softHyphen/>
        <w:t>щихся на рабочих местах вредных и (или) опасных факторов, а так</w:t>
        <w:softHyphen/>
        <w:t>же особых температурных условий или загрязнений. Работодатель за счет своих средств обязан в соответствии с установленными нормами обеспечивать своевременную выдачу специальной одеж</w:t>
        <w:softHyphen/>
        <w:t>ды, специальной обуви и других средств индивидуальной защиты, а также их хранение, стирку, сушку, ремонт и замену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рименительно к отраслям экономики страны действуют от</w:t>
        <w:softHyphen/>
        <w:t>раслевые правила охраны труда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Минсельхозом России разработаны правила охраны труда для различных отраслей сельского хозяйства: растениеводства, жи</w:t>
        <w:softHyphen/>
        <w:t>вотноводства, птицеводства и т. д.1, которые также распространя</w:t>
        <w:softHyphen/>
        <w:t>ются на работодателей, наемных работников, членов кооперативов. Они содержат общие требования: к охране труда; безопасности про</w:t>
        <w:softHyphen/>
        <w:t>изводственных (технологических) процессов и организации работ; производственному оборудованию, его размещению и организации рабочих мест; исходным материалам, заготовкам и полуфабрика</w:t>
        <w:softHyphen/>
        <w:t>там; способам хранения и транспортирования этих материалов, го</w:t>
        <w:softHyphen/>
        <w:t>товой продукции и отходов производства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Руководствуясь названными нормативными правовыми акта</w:t>
        <w:softHyphen/>
        <w:t>ми, сельскохозяйственные организации разрабатывают и прини</w:t>
        <w:softHyphen/>
        <w:t>мают собственные правила и нормы в области охраны труда, учи</w:t>
        <w:softHyphen/>
        <w:t>тывающие специфику деятельности конкретного хозяйствующего субъекта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Следует отметить, что в Российской Федерации на протяжении многих лет сохраняется неблагоприятная ситуация с состоянием условий и охраны труда в сельском хозяйстве. Кроме материаль</w:t>
        <w:softHyphen/>
        <w:t>ных и финансовых трудностей сельскохозяйственных организаций в числе причин такого положения — отсутствие в них специалистов по охране труд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800" w:right="130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1T09:33:39Z</dcterms:created>
  <dc:creator>PC</dc:creator>
  <dc:description/>
  <dc:language>en-US</dc:language>
  <cp:lastModifiedBy>PC</cp:lastModifiedBy>
  <dcterms:modified xsi:type="dcterms:W3CDTF">2023-09-11T09:34:3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127</vt:lpwstr>
  </property>
</Properties>
</file>