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sz w:val="24"/>
          <w:szCs w:val="24"/>
        </w:rPr>
      </w:pPr>
      <w:r>
        <w:rPr>
          <w:rFonts w:cs="Times New Roman"/>
          <w:b/>
          <w:bCs/>
          <w:sz w:val="24"/>
          <w:szCs w:val="24"/>
          <w:lang w:val="ru-RU"/>
        </w:rPr>
        <w:t>Лекция 4</w:t>
      </w:r>
      <w:r>
        <w:rPr>
          <w:rFonts w:cs="Times New Roman"/>
          <w:b/>
          <w:bCs/>
          <w:sz w:val="24"/>
          <w:szCs w:val="24"/>
        </w:rPr>
        <w:t>. Государственное регулирование рынков</w:t>
      </w:r>
      <w:r>
        <w:rPr>
          <w:rFonts w:cs="Times New Roman"/>
          <w:b/>
          <w:bCs/>
          <w:sz w:val="24"/>
          <w:szCs w:val="24"/>
          <w:lang w:val="ru-RU"/>
        </w:rPr>
        <w:t xml:space="preserve"> </w:t>
      </w:r>
      <w:r>
        <w:rPr>
          <w:rFonts w:cs="Times New Roman"/>
          <w:b/>
          <w:bCs/>
          <w:sz w:val="24"/>
          <w:szCs w:val="24"/>
        </w:rPr>
        <w:t>сельскохозяйственной продукции, сырья и продовольствия</w:t>
      </w:r>
    </w:p>
    <w:p>
      <w:pPr>
        <w:pStyle w:val="Normal"/>
        <w:shd w:fill="FFFFFF" w:val="clear"/>
        <w:ind w:firstLine="426"/>
        <w:jc w:val="both"/>
        <w:rPr>
          <w:rFonts w:ascii="Times New Roman" w:hAnsi="Times New Roman" w:cs="Times New Roman"/>
          <w:sz w:val="24"/>
          <w:szCs w:val="24"/>
        </w:rPr>
      </w:pPr>
      <w:r>
        <w:rPr>
          <w:rFonts w:cs="Times New Roman"/>
          <w:sz w:val="24"/>
          <w:szCs w:val="24"/>
        </w:rPr>
        <w:t>1. Понятие «рынок»</w:t>
        <w:tab/>
      </w:r>
    </w:p>
    <w:p>
      <w:pPr>
        <w:pStyle w:val="Normal"/>
        <w:shd w:fill="FFFFFF" w:val="clear"/>
        <w:ind w:firstLine="426"/>
        <w:jc w:val="both"/>
        <w:rPr>
          <w:rFonts w:ascii="Times New Roman" w:hAnsi="Times New Roman" w:cs="Times New Roman"/>
          <w:sz w:val="24"/>
          <w:szCs w:val="24"/>
        </w:rPr>
      </w:pPr>
      <w:r>
        <w:rPr>
          <w:rFonts w:cs="Times New Roman"/>
          <w:sz w:val="24"/>
          <w:szCs w:val="24"/>
        </w:rPr>
        <w:t>2. Формирование федерального и региональных фондов</w:t>
      </w:r>
      <w:r>
        <w:rPr>
          <w:rFonts w:cs="Times New Roman"/>
          <w:sz w:val="24"/>
          <w:szCs w:val="24"/>
          <w:lang w:val="ru-RU"/>
        </w:rPr>
        <w:t xml:space="preserve"> </w:t>
      </w:r>
      <w:r>
        <w:rPr>
          <w:rFonts w:cs="Times New Roman"/>
          <w:sz w:val="24"/>
          <w:szCs w:val="24"/>
        </w:rPr>
        <w:t>сельскохозяйственной продукции для государственных нужд</w:t>
        <w:tab/>
      </w:r>
    </w:p>
    <w:p>
      <w:pPr>
        <w:pStyle w:val="Normal"/>
        <w:shd w:fill="FFFFFF" w:val="clear"/>
        <w:ind w:firstLine="426"/>
        <w:jc w:val="both"/>
        <w:rPr>
          <w:rFonts w:ascii="Times New Roman" w:hAnsi="Times New Roman" w:cs="Times New Roman"/>
          <w:sz w:val="24"/>
          <w:szCs w:val="24"/>
        </w:rPr>
      </w:pPr>
      <w:r>
        <w:rPr>
          <w:rFonts w:cs="Times New Roman"/>
          <w:sz w:val="24"/>
          <w:szCs w:val="24"/>
        </w:rPr>
        <w:t>3. Государственные закупочные и товарные интервенции,</w:t>
      </w:r>
      <w:r>
        <w:rPr>
          <w:rFonts w:cs="Times New Roman"/>
          <w:sz w:val="24"/>
          <w:szCs w:val="24"/>
          <w:lang w:val="ru-RU"/>
        </w:rPr>
        <w:t xml:space="preserve"> </w:t>
      </w:r>
      <w:r>
        <w:rPr>
          <w:rFonts w:cs="Times New Roman"/>
          <w:sz w:val="24"/>
          <w:szCs w:val="24"/>
        </w:rPr>
        <w:t>залоговые операции на рынке зерна</w:t>
        <w:tab/>
      </w:r>
    </w:p>
    <w:p>
      <w:pPr>
        <w:pStyle w:val="Normal"/>
        <w:shd w:fill="FFFFFF" w:val="clear"/>
        <w:ind w:firstLine="426"/>
        <w:jc w:val="both"/>
        <w:rPr>
          <w:rFonts w:ascii="Times New Roman" w:hAnsi="Times New Roman" w:cs="Times New Roman"/>
          <w:sz w:val="24"/>
          <w:szCs w:val="24"/>
        </w:rPr>
      </w:pPr>
      <w:r>
        <w:rPr>
          <w:rFonts w:cs="Times New Roman"/>
          <w:sz w:val="24"/>
          <w:szCs w:val="24"/>
        </w:rPr>
        <w:t>4. Государственное регулирование оптовых</w:t>
      </w:r>
      <w:r>
        <w:rPr>
          <w:rFonts w:cs="Times New Roman"/>
          <w:sz w:val="24"/>
          <w:szCs w:val="24"/>
          <w:lang w:val="ru-RU"/>
        </w:rPr>
        <w:t xml:space="preserve"> </w:t>
      </w:r>
      <w:r>
        <w:rPr>
          <w:rFonts w:cs="Times New Roman"/>
          <w:sz w:val="24"/>
          <w:szCs w:val="24"/>
        </w:rPr>
        <w:t>продовольственных рынков</w:t>
        <w:tab/>
      </w:r>
    </w:p>
    <w:p>
      <w:pPr>
        <w:pStyle w:val="Normal"/>
        <w:shd w:fill="FFFFFF" w:val="clear"/>
        <w:ind w:firstLine="426"/>
        <w:jc w:val="both"/>
        <w:rPr>
          <w:rFonts w:ascii="Times New Roman" w:hAnsi="Times New Roman" w:cs="Times New Roman"/>
          <w:sz w:val="24"/>
          <w:szCs w:val="24"/>
        </w:rPr>
      </w:pPr>
      <w:r>
        <w:rPr>
          <w:rFonts w:cs="Times New Roman"/>
          <w:sz w:val="24"/>
          <w:szCs w:val="24"/>
        </w:rPr>
        <w:t>5. Государственное регулирование внешнеэкономической деятельности в сфере агропромышленного производства.</w:t>
      </w:r>
      <w:r>
        <w:rPr>
          <w:rFonts w:cs="Times New Roman"/>
          <w:sz w:val="24"/>
          <w:szCs w:val="24"/>
          <w:lang w:val="ru-RU"/>
        </w:rPr>
        <w:t xml:space="preserve"> </w:t>
      </w:r>
      <w:r>
        <w:rPr>
          <w:rFonts w:cs="Times New Roman"/>
          <w:sz w:val="24"/>
          <w:szCs w:val="24"/>
        </w:rPr>
        <w:t>Экспорт и импорт сельскохозяйственной продукции</w:t>
        <w:tab/>
      </w:r>
    </w:p>
    <w:p>
      <w:pPr>
        <w:pStyle w:val="Normal"/>
        <w:shd w:fill="FFFFFF" w:val="clear"/>
        <w:ind w:firstLine="426"/>
        <w:jc w:val="both"/>
        <w:rPr>
          <w:rFonts w:ascii="Times New Roman" w:hAnsi="Times New Roman" w:cs="Times New Roman"/>
          <w:sz w:val="24"/>
          <w:szCs w:val="24"/>
        </w:rPr>
      </w:pPr>
      <w:r>
        <w:rPr>
          <w:rFonts w:cs="Times New Roman"/>
          <w:sz w:val="24"/>
          <w:szCs w:val="24"/>
        </w:rPr>
        <w:t>6. Государственное регулирование качества</w:t>
      </w:r>
      <w:r>
        <w:rPr>
          <w:rFonts w:cs="Times New Roman"/>
          <w:sz w:val="24"/>
          <w:szCs w:val="24"/>
          <w:lang w:val="ru-RU"/>
        </w:rPr>
        <w:t xml:space="preserve"> </w:t>
      </w:r>
      <w:r>
        <w:rPr>
          <w:rFonts w:cs="Times New Roman"/>
          <w:sz w:val="24"/>
          <w:szCs w:val="24"/>
        </w:rPr>
        <w:t>и безопасности продовольственных товаров</w:t>
        <w:tab/>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1. Понятие «рынок»</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В экономической и правовой науке принято считать, что ры</w:t>
        <w:softHyphen/>
        <w:t>нок — это прежде всего экономическая категория. В многочислен</w:t>
        <w:softHyphen/>
        <w:t>ных исследованиях сущности рынка, проводимых за рубежом, вы</w:t>
        <w:softHyphen/>
        <w:t>деляются два подхода: «объектный» и «субъектный». Согласно первому подходу рынок рассматривается как совокупность совер</w:t>
        <w:softHyphen/>
        <w:t>шаемых сделок, что, по мнению авторов, сводит понятие «рынок» к обороту товаров, при втором просматривается взаимосвязь поку</w:t>
        <w:softHyphen/>
        <w:t>пателей с продавцами, рынок представляется в качестве института, сводящего вместе покупателя и продавца для совершения сделок. В территориальном аспекте категория «рынок» — это определен</w:t>
        <w:softHyphen/>
        <w:t>ная территория, на которой совершаются сделки.</w:t>
      </w:r>
    </w:p>
    <w:p>
      <w:pPr>
        <w:pStyle w:val="Normal"/>
        <w:shd w:fill="FFFFFF" w:val="clear"/>
        <w:ind w:firstLine="426"/>
        <w:jc w:val="both"/>
        <w:rPr>
          <w:rFonts w:ascii="Times New Roman" w:hAnsi="Times New Roman" w:cs="Times New Roman"/>
          <w:sz w:val="24"/>
          <w:szCs w:val="24"/>
          <w:u w:val="single"/>
        </w:rPr>
      </w:pPr>
      <w:r>
        <w:rPr>
          <w:rFonts w:cs="Times New Roman"/>
          <w:sz w:val="24"/>
          <w:szCs w:val="24"/>
        </w:rPr>
        <w:t>Однако рынок является не только экономической, но и право</w:t>
        <w:softHyphen/>
        <w:t>вой категорией. В ряде нормативных правовых актов в зависимости от цели регулирования ими тех или иных отношений, содержатся разные определения товарного рынка. Так, в ст. 4 Закона № 948-1 от 22 марта 1991 г. «О конкуренции и ограничении монополисти</w:t>
        <w:softHyphen/>
        <w:t>ческой деятельности на товарных рынках» эта категория определя</w:t>
        <w:softHyphen/>
        <w:t xml:space="preserve">ется </w:t>
      </w:r>
      <w:r>
        <w:rPr>
          <w:rFonts w:cs="Times New Roman"/>
          <w:sz w:val="24"/>
          <w:szCs w:val="24"/>
          <w:u w:val="single"/>
        </w:rPr>
        <w:t>как сфера обращения товара, не имеющего заменителей, либо взаимозаменяемых товаров на территории Российской Федерации или ее части, определяемой исходя из экономической возможно</w:t>
        <w:softHyphen/>
        <w:t>сти покупателя приобрести товар на соответствующей территории и отсутствия этой возможности за ее пределами.</w:t>
      </w:r>
    </w:p>
    <w:p>
      <w:pPr>
        <w:pStyle w:val="Normal"/>
        <w:shd w:fill="FFFFFF" w:val="clear"/>
        <w:ind w:firstLine="426"/>
        <w:jc w:val="both"/>
        <w:rPr>
          <w:rFonts w:ascii="Times New Roman" w:hAnsi="Times New Roman" w:cs="Times New Roman"/>
          <w:sz w:val="24"/>
          <w:szCs w:val="24"/>
        </w:rPr>
      </w:pPr>
      <w:r>
        <w:rPr>
          <w:rFonts w:cs="Times New Roman"/>
          <w:sz w:val="24"/>
          <w:szCs w:val="24"/>
        </w:rPr>
        <w:t>Рынок определенного товара имеет продуктовые (взаимозаме</w:t>
        <w:softHyphen/>
        <w:t>няемые товары) и географические границы, которые могут не со</w:t>
        <w:softHyphen/>
        <w:t>впадать с административно-территориальным делением страны.</w:t>
      </w:r>
    </w:p>
    <w:p>
      <w:pPr>
        <w:pStyle w:val="Normal"/>
        <w:shd w:fill="FFFFFF" w:val="clear"/>
        <w:ind w:firstLine="426"/>
        <w:jc w:val="both"/>
        <w:rPr>
          <w:rFonts w:ascii="Times New Roman" w:hAnsi="Times New Roman" w:cs="Times New Roman"/>
          <w:sz w:val="24"/>
          <w:szCs w:val="24"/>
          <w:u w:val="single"/>
        </w:rPr>
      </w:pPr>
      <w:r>
        <w:rPr>
          <w:rFonts w:cs="Times New Roman"/>
          <w:sz w:val="24"/>
          <w:szCs w:val="24"/>
          <w:u w:val="single"/>
        </w:rPr>
        <w:t>В Налоговом кодексе РФ (ст. 40) рынком товаров признается сфера обращения этих товаров, определяемая исходя из возможно</w:t>
        <w:softHyphen/>
        <w:t>сти покупателя (продавца) реально и без значительных дополни</w:t>
        <w:softHyphen/>
        <w:t>тельных затрат приобрести (реализовать) товар на ближайшей по отношению к покупателю (продавцу) территории Российской Федерации или за ее пределами.</w:t>
      </w:r>
    </w:p>
    <w:p>
      <w:pPr>
        <w:pStyle w:val="Normal"/>
        <w:shd w:fill="FFFFFF" w:val="clear"/>
        <w:ind w:firstLine="426"/>
        <w:jc w:val="both"/>
        <w:rPr>
          <w:rFonts w:ascii="Times New Roman" w:hAnsi="Times New Roman" w:cs="Times New Roman"/>
          <w:sz w:val="24"/>
          <w:szCs w:val="24"/>
        </w:rPr>
      </w:pPr>
      <w:r>
        <w:rPr>
          <w:rFonts w:cs="Times New Roman"/>
          <w:sz w:val="24"/>
          <w:szCs w:val="24"/>
        </w:rPr>
        <w:t>В Комплексной программе развития инфраструктуры товар</w:t>
        <w:softHyphen/>
        <w:t>ных рынков Российской Федерации на 1998-2005 годы, одоб</w:t>
        <w:softHyphen/>
        <w:t>ренной постановлением Правительства РФ от 15 июня 1998 г. № 5931, товарный рынок рассматривается как система субъектов и их отношений (производителей, потребителей, посредников и организаций, обеспечивающих их взаимоотношения), целью которых является обеспечение обращения товаров конечного по</w:t>
        <w:softHyphen/>
        <w:t>требления и производственно-технического назнач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При явных различиях приведенных определений товарного рынка в них прослеживается сходство в том, что рынок не просто сфера обращения (территориальный аспект), но и совокупность субъектов и их взаимоотношений, что приближает эти определения к сущности рынка, отмеченной в зарубежных исследованиях.</w:t>
      </w:r>
    </w:p>
    <w:p>
      <w:pPr>
        <w:pStyle w:val="Normal"/>
        <w:shd w:fill="FFFFFF" w:val="clear"/>
        <w:ind w:firstLine="426"/>
        <w:jc w:val="both"/>
        <w:rPr>
          <w:rFonts w:ascii="Times New Roman" w:hAnsi="Times New Roman" w:cs="Times New Roman"/>
          <w:sz w:val="24"/>
          <w:szCs w:val="24"/>
        </w:rPr>
      </w:pPr>
      <w:r>
        <w:rPr>
          <w:rFonts w:cs="Times New Roman"/>
          <w:sz w:val="24"/>
          <w:szCs w:val="24"/>
        </w:rPr>
        <w:t>Сельскохозяйственные рынки в России характеризуются спе</w:t>
        <w:softHyphen/>
        <w:t>цификой не только товара (продовольствия), но и других их со</w:t>
        <w:softHyphen/>
        <w:t>ставляющих: целей, форм и методов функционирования.</w:t>
      </w:r>
    </w:p>
    <w:p>
      <w:pPr>
        <w:pStyle w:val="Normal"/>
        <w:shd w:fill="FFFFFF" w:val="clear"/>
        <w:ind w:firstLine="426"/>
        <w:jc w:val="both"/>
        <w:rPr>
          <w:rFonts w:ascii="Times New Roman" w:hAnsi="Times New Roman" w:cs="Times New Roman"/>
          <w:sz w:val="24"/>
          <w:szCs w:val="24"/>
        </w:rPr>
      </w:pPr>
      <w:r>
        <w:rPr>
          <w:rFonts w:cs="Times New Roman"/>
          <w:sz w:val="24"/>
          <w:szCs w:val="24"/>
        </w:rPr>
        <w:t>В аграрном праве важное место занимает институт государ</w:t>
        <w:softHyphen/>
        <w:t>ственного регулирования рынков сельскохозяйственной продук</w:t>
        <w:softHyphen/>
        <w:t>ции, сырья и продовольствия (далее — рынок сельскохозяйствен</w:t>
        <w:softHyphen/>
        <w:t>ной продукции), в котором можно выделить четыре совокупности нормативных правовых актов (норм права), каждая из которых регулирует самостоятельную сферу имущественных отношений с участием государства и без такового (субинституты), а именно:</w:t>
      </w:r>
    </w:p>
    <w:p>
      <w:pPr>
        <w:pStyle w:val="Normal"/>
        <w:numPr>
          <w:ilvl w:val="0"/>
          <w:numId w:val="1"/>
        </w:numPr>
        <w:shd w:fill="FFFFFF" w:val="clear"/>
        <w:jc w:val="both"/>
        <w:rPr>
          <w:rFonts w:ascii="Times New Roman" w:hAnsi="Times New Roman" w:cs="Times New Roman"/>
          <w:sz w:val="24"/>
          <w:szCs w:val="24"/>
        </w:rPr>
      </w:pPr>
      <w:r>
        <w:rPr>
          <w:rFonts w:cs="Times New Roman"/>
          <w:sz w:val="24"/>
          <w:szCs w:val="24"/>
        </w:rPr>
        <w:t>формирование федерального и региональных продоволь</w:t>
        <w:softHyphen/>
        <w:t>ственных фондов для государственных нужд;</w:t>
      </w:r>
    </w:p>
    <w:p>
      <w:pPr>
        <w:pStyle w:val="Normal"/>
        <w:numPr>
          <w:ilvl w:val="0"/>
          <w:numId w:val="1"/>
        </w:numPr>
        <w:shd w:fill="FFFFFF" w:val="clear"/>
        <w:jc w:val="both"/>
        <w:rPr>
          <w:rFonts w:ascii="Times New Roman" w:hAnsi="Times New Roman" w:cs="Times New Roman"/>
          <w:sz w:val="24"/>
          <w:szCs w:val="24"/>
        </w:rPr>
      </w:pPr>
      <w:r>
        <w:rPr>
          <w:rFonts w:cs="Times New Roman"/>
          <w:sz w:val="24"/>
          <w:szCs w:val="24"/>
        </w:rPr>
        <w:t>осуществление закупочных и товарных интервенций в целях стабилизации продовольственного рынка;</w:t>
      </w:r>
    </w:p>
    <w:p>
      <w:pPr>
        <w:pStyle w:val="Normal"/>
        <w:numPr>
          <w:ilvl w:val="0"/>
          <w:numId w:val="1"/>
        </w:numPr>
        <w:shd w:fill="FFFFFF" w:val="clear"/>
        <w:jc w:val="both"/>
        <w:rPr>
          <w:rFonts w:ascii="Times New Roman" w:hAnsi="Times New Roman" w:cs="Times New Roman"/>
          <w:sz w:val="24"/>
          <w:szCs w:val="24"/>
        </w:rPr>
      </w:pPr>
      <w:r>
        <w:rPr>
          <w:rFonts w:cs="Times New Roman"/>
          <w:sz w:val="24"/>
          <w:szCs w:val="24"/>
        </w:rPr>
        <w:t>государственное регулирование оптовых продовольствен</w:t>
        <w:softHyphen/>
        <w:t>ных рынков;</w:t>
      </w:r>
    </w:p>
    <w:p>
      <w:pPr>
        <w:pStyle w:val="Normal"/>
        <w:numPr>
          <w:ilvl w:val="0"/>
          <w:numId w:val="1"/>
        </w:numPr>
        <w:shd w:fill="FFFFFF" w:val="clear"/>
        <w:jc w:val="both"/>
        <w:rPr>
          <w:rFonts w:ascii="Times New Roman" w:hAnsi="Times New Roman" w:cs="Times New Roman"/>
          <w:sz w:val="24"/>
          <w:szCs w:val="24"/>
        </w:rPr>
      </w:pPr>
      <w:r>
        <w:rPr>
          <w:rFonts w:cs="Times New Roman"/>
          <w:sz w:val="24"/>
          <w:szCs w:val="24"/>
        </w:rPr>
        <w:t xml:space="preserve">регулирование экспортно-импортных отношений в связи с предполагаемым присоединением России к Всемирной торговой организации </w:t>
      </w:r>
    </w:p>
    <w:p>
      <w:pPr>
        <w:pStyle w:val="Normal"/>
        <w:shd w:fill="FFFFFF" w:val="clear"/>
        <w:tabs>
          <w:tab w:val="clear" w:pos="420"/>
          <w:tab w:val="left" w:pos="851" w:leader="none"/>
          <w:tab w:val="left" w:pos="1560" w:leader="none"/>
          <w:tab w:val="left" w:pos="1701" w:leader="none"/>
        </w:tabs>
        <w:ind w:left="568" w:hanging="0"/>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2. Формирование федерального и региональных фондов сельскохозяйственной продукции для государственных нужд</w:t>
      </w:r>
    </w:p>
    <w:p>
      <w:pPr>
        <w:pStyle w:val="Normal"/>
        <w:shd w:fill="FFFFFF" w:val="clear"/>
        <w:ind w:firstLine="426"/>
        <w:jc w:val="both"/>
        <w:rPr>
          <w:rFonts w:ascii="Times New Roman" w:hAnsi="Times New Roman" w:cs="Times New Roman"/>
          <w:sz w:val="24"/>
          <w:szCs w:val="24"/>
        </w:rPr>
      </w:pPr>
      <w:r>
        <w:rPr>
          <w:rFonts w:cs="Times New Roman"/>
          <w:sz w:val="24"/>
          <w:szCs w:val="24"/>
        </w:rPr>
        <w:t>Сложившаяся система государственных закупок сельскохозяй</w:t>
        <w:softHyphen/>
        <w:t>ственной продукции в федеральный и региональные продоволь</w:t>
        <w:softHyphen/>
        <w:t>ственные фонды для государственных нужд, частично уходящая своими корнями в историю советского периода, претерпела неод</w:t>
        <w:softHyphen/>
        <w:t>нократные изменения в период реформ и тем не менее в некоторой степени сохранила преемственность.</w:t>
      </w:r>
    </w:p>
    <w:p>
      <w:pPr>
        <w:pStyle w:val="Normal"/>
        <w:shd w:fill="FFFFFF" w:val="clear"/>
        <w:ind w:firstLine="426"/>
        <w:jc w:val="both"/>
        <w:rPr>
          <w:rFonts w:ascii="Times New Roman" w:hAnsi="Times New Roman" w:cs="Times New Roman"/>
          <w:sz w:val="24"/>
          <w:szCs w:val="24"/>
        </w:rPr>
      </w:pPr>
      <w:r>
        <w:rPr>
          <w:rFonts w:cs="Times New Roman"/>
          <w:sz w:val="24"/>
          <w:szCs w:val="24"/>
        </w:rPr>
        <w:t>С 1961 и вплоть до 1991 г. государство закупало сельскохозяйст</w:t>
        <w:softHyphen/>
        <w:t>венную продукцию, используя специфическую форму-договор контрактации, который представлял собой своего рода заказ го</w:t>
        <w:softHyphen/>
        <w:t>сударства на поставку сельскохозяйственной продукции в задан</w:t>
        <w:softHyphen/>
        <w:t>ном (плановом) объеме практически по полной ее номенклатуре с оплатой по централизованно установленным закупочным ценам. Колхозы и совхозы практически были обязаны поставлять госу</w:t>
        <w:softHyphen/>
        <w:t>дарству всю сельскохозяйственную продукцию (плановую и сверх</w:t>
        <w:softHyphen/>
        <w:t>плановую), за исключением той ее части, которая использовалась на внутрихозяйственные производственные нужды (семена, корма, зерно и другая продукция, выдаваемая или продаваемая работаю</w:t>
        <w:softHyphen/>
        <w:t>щим в этих хозяйствах для потребительских нужд их семей).</w:t>
      </w:r>
    </w:p>
    <w:p>
      <w:pPr>
        <w:pStyle w:val="Normal"/>
        <w:shd w:fill="FFFFFF" w:val="clear"/>
        <w:ind w:firstLine="426"/>
        <w:jc w:val="both"/>
        <w:rPr>
          <w:rFonts w:ascii="Times New Roman" w:hAnsi="Times New Roman" w:cs="Times New Roman"/>
          <w:sz w:val="24"/>
          <w:szCs w:val="24"/>
        </w:rPr>
      </w:pPr>
      <w:r>
        <w:rPr>
          <w:rFonts w:cs="Times New Roman"/>
          <w:sz w:val="24"/>
          <w:szCs w:val="24"/>
        </w:rPr>
        <w:t>Нормативными правительственными актами, регулирующими отношения в системе государственных закупок сельскохозяйст</w:t>
        <w:softHyphen/>
        <w:t>венной продукции, являлись: положение о порядке заключения и исполнения договоров контрактации сельскохозяйственной продукции и типовые договоры контрактации по каждому виду (или группе) сельскохозяйственной продукции (22 типовых до</w:t>
        <w:softHyphen/>
        <w:t>говора), последняя редакция которых относится к 1987 г. Эти акты были утверждены Минсельхозом СССР и Министерством заготовок СССР и согласованы с Минфином России, Минюстом России, Верховным Судом СССР и Госарбитражем при Совете Министров СССР. Таким образом, названные акты имели юри</w:t>
        <w:softHyphen/>
        <w:t>дическую силу, их исполнение было строго обязательным, в том числе в части ответственности за неисполнение или ненадлежа</w:t>
        <w:softHyphen/>
        <w:t>щее исполнение обязательств (уровень ответственности был не высок по сравнению с последующим периодом, а именно штраф в размере 3% от стоимости непоставленной или не принятой за</w:t>
        <w:softHyphen/>
        <w:t>готовителем продукции, по скоропортящимся ее видам (овощи, фрукты и пр.) — 5%). Договоры заключались на пять лет с разбив</w:t>
        <w:softHyphen/>
        <w:t>кой заданий по годам.</w:t>
      </w:r>
    </w:p>
    <w:p>
      <w:pPr>
        <w:pStyle w:val="Normal"/>
        <w:shd w:fill="FFFFFF" w:val="clear"/>
        <w:ind w:firstLine="426"/>
        <w:jc w:val="both"/>
        <w:rPr>
          <w:rFonts w:ascii="Times New Roman" w:hAnsi="Times New Roman" w:cs="Times New Roman"/>
          <w:sz w:val="24"/>
          <w:szCs w:val="24"/>
        </w:rPr>
      </w:pPr>
      <w:r>
        <w:rPr>
          <w:rFonts w:cs="Times New Roman"/>
          <w:sz w:val="24"/>
          <w:szCs w:val="24"/>
        </w:rPr>
        <w:t>Кроме плановости, размера поставок и обязательности заклю</w:t>
        <w:softHyphen/>
        <w:t>чения договора контрактации названное положение закрепляло обязанности государства в лице заготовителя оказывать помощь хозяйствам (поставщикам) в организации производства сельскохо</w:t>
        <w:softHyphen/>
        <w:t>зяйственной продукции, в ее транспортировке на приемный пункт заготовителя, отпускать в порядке встречной продажи хозяйствам (поставщикам) промышленные и продовольственные товары, кор</w:t>
        <w:softHyphen/>
        <w:t>ма за закупаемую у них сельскохозяйственную продукцию. В лите</w:t>
        <w:softHyphen/>
        <w:t>ратуре тех времен это квалифицировалось как участие заготовите</w:t>
        <w:softHyphen/>
        <w:t>ля в самом производственном процессе.</w:t>
      </w:r>
    </w:p>
    <w:p>
      <w:pPr>
        <w:pStyle w:val="Normal"/>
        <w:shd w:fill="FFFFFF" w:val="clear"/>
        <w:ind w:firstLine="426"/>
        <w:jc w:val="both"/>
        <w:rPr>
          <w:rFonts w:ascii="Times New Roman" w:hAnsi="Times New Roman" w:cs="Times New Roman"/>
          <w:sz w:val="24"/>
          <w:szCs w:val="24"/>
        </w:rPr>
      </w:pPr>
      <w:r>
        <w:rPr>
          <w:rFonts w:cs="Times New Roman"/>
          <w:sz w:val="24"/>
          <w:szCs w:val="24"/>
        </w:rPr>
        <w:t>Последнее десятилетие XX в. характеризуется известной демо</w:t>
        <w:softHyphen/>
        <w:t>кратизацией в управлении сельским хозяйством. Постановлением ЦК КПСС и Совета Министров СССР от 20 марта 1986 г. «О даль</w:t>
        <w:softHyphen/>
        <w:t>нейшем совершенствовании экономического механизма хозяй</w:t>
        <w:softHyphen/>
        <w:t>ствования в агропромышленном комплексе страны» разрешалось использовать помимо контрактации и иные виды договоров, при</w:t>
        <w:softHyphen/>
        <w:t>сущих рыночной экономике. До 30% объема плановых закупок кар</w:t>
        <w:softHyphen/>
        <w:t>тофеля, бахчевых, фруктов и всю сверхплановую прибыль можно было продавать на так называемом колхозном рынке.</w:t>
      </w:r>
    </w:p>
    <w:p>
      <w:pPr>
        <w:pStyle w:val="Normal"/>
        <w:shd w:fill="FFFFFF" w:val="clear"/>
        <w:ind w:firstLine="426"/>
        <w:jc w:val="both"/>
        <w:rPr>
          <w:rFonts w:ascii="Times New Roman" w:hAnsi="Times New Roman" w:cs="Times New Roman"/>
          <w:sz w:val="24"/>
          <w:szCs w:val="24"/>
        </w:rPr>
      </w:pPr>
      <w:r>
        <w:rPr>
          <w:rFonts w:cs="Times New Roman"/>
          <w:sz w:val="24"/>
          <w:szCs w:val="24"/>
        </w:rPr>
        <w:t>Коренной перелом в административно-правовом регулирова</w:t>
        <w:softHyphen/>
        <w:t>нии наступил после принятия Законов «О государственном произ</w:t>
        <w:softHyphen/>
        <w:t>водственном предприятии (объединении)» (1987 г.) и «О коопера</w:t>
        <w:softHyphen/>
        <w:t>ции в СССР» (1988 г.), закрепивших юридическую и хозяйствен</w:t>
        <w:softHyphen/>
        <w:t>ную самостоятельность колхозов и совхозов и свободу договора, т. е. их право распоряжаться своим имуществом по своему усмотре</w:t>
        <w:softHyphen/>
        <w:t>нию. В связи с этим было принято постановление Совета Минист</w:t>
        <w:softHyphen/>
        <w:t>ров СССР от 30 июля 1988 г. «Об упорядочении системы экономи</w:t>
        <w:softHyphen/>
        <w:t>ческих (имущественных) санкций, применяемых к предприятиям, объединениям и организациям», которое, по существу, привело к утрате юридической силы названных нормативных правовых актов, регулировавших контрактацию сельскохозяйственной про</w:t>
        <w:softHyphen/>
        <w:t>дукции для государственных нужд.</w:t>
      </w:r>
    </w:p>
    <w:p>
      <w:pPr>
        <w:pStyle w:val="Normal"/>
        <w:shd w:fill="FFFFFF" w:val="clear"/>
        <w:ind w:firstLine="426"/>
        <w:jc w:val="both"/>
        <w:rPr>
          <w:rFonts w:ascii="Times New Roman" w:hAnsi="Times New Roman" w:cs="Times New Roman"/>
          <w:sz w:val="24"/>
          <w:szCs w:val="24"/>
        </w:rPr>
      </w:pPr>
      <w:r>
        <w:rPr>
          <w:rFonts w:cs="Times New Roman"/>
          <w:sz w:val="24"/>
          <w:szCs w:val="24"/>
        </w:rPr>
        <w:t>В начале реформенного периода государство пыталось искать и применять новые подходы к регулированию закупок сельскохозяй</w:t>
        <w:softHyphen/>
        <w:t>ственной продукции для государственных нужд. Реализация поста</w:t>
        <w:softHyphen/>
        <w:t>новлений Верховного Совета РСФСР от 23 ноября 1990 г. «О про</w:t>
        <w:softHyphen/>
        <w:t>довольственном налоге на 1991 год» и Совета Министров РСФСР от 26 декабря 1990 г. «О продналоге и государственном заказе РСФСР на поставку сельскохозяйственной продукции в 1991 году» не принесли ожидаемых результатов. Поэтому Указом Президен</w:t>
        <w:softHyphen/>
        <w:t>та РФ от 4 января 1992 г. «О формировании государственных про</w:t>
      </w:r>
      <w:r>
        <mc:AlternateContent>
          <mc:Choice Requires="wps">
            <w:drawing>
              <wp:anchor behindDoc="0" distT="0" distB="0" distL="114935" distR="114935" simplePos="0" locked="0" layoutInCell="0" allowOverlap="1" relativeHeight="2">
                <wp:simplePos x="0" y="0"/>
                <wp:positionH relativeFrom="margin">
                  <wp:posOffset>-448310</wp:posOffset>
                </wp:positionH>
                <wp:positionV relativeFrom="paragraph">
                  <wp:posOffset>4547870</wp:posOffset>
                </wp:positionV>
                <wp:extent cx="0" cy="1703705"/>
                <wp:effectExtent l="13970" t="0" r="13970" b="0"/>
                <wp:wrapNone/>
                <wp:docPr id="1" name="Прямое соединение 2"/>
                <a:graphic xmlns:a="http://schemas.openxmlformats.org/drawingml/2006/main">
                  <a:graphicData uri="http://schemas.microsoft.com/office/word/2010/wordprocessingShape">
                    <wps:wsp>
                      <wps:cNvSpPr/>
                      <wps:spPr>
                        <a:xfrm>
                          <a:off x="0" y="0"/>
                          <a:ext cx="0" cy="1703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3pt,358.1pt" to="-35.3pt,492.2pt" ID="Прямое соединение 2" stroked="t" o:allowincell="f" style="position:absolute;mso-position-horizontal-relative:margin">
                <v:stroke color="black" weight="27360" joinstyle="miter" endcap="flat"/>
                <v:fill o:detectmouseclick="t" on="false"/>
                <w10:wrap type="none"/>
              </v:line>
            </w:pict>
          </mc:Fallback>
        </mc:AlternateContent>
      </w:r>
      <w:r>
        <w:rPr>
          <w:rFonts w:cs="Times New Roman"/>
          <w:sz w:val="24"/>
          <w:szCs w:val="24"/>
        </w:rPr>
        <w:t>довольственных фондов на 1992 год», по существу, была возрождена контракционная плановая система государственных закупок с той разницей, что объемы заготовок были в 2-3 раза меньше, нежели ра</w:t>
        <w:softHyphen/>
        <w:t>нее. Кроме того, ведомственным актом была установлена ничем не обоснованная неустойка в размере 100% стоимости недопоставлен</w:t>
        <w:softHyphen/>
        <w:t>ной продукции. Эта так называемая контрактная система применя</w:t>
        <w:softHyphen/>
        <w:t>лась и в 1993 г., хотя в соответствии с Указом Президента РСФСР от 26 января 1992 г. «О свободе торговли» в стране ускоренным тем</w:t>
        <w:softHyphen/>
        <w:t>пом развивался процесс либерализации торговли в других отраслях национальной экономики, и принцип свободы договора был закре</w:t>
        <w:softHyphen/>
        <w:t>плен в ряде российских законов. Указанная принудительная систе</w:t>
        <w:softHyphen/>
        <w:t>ма себя не оправдала. Указом Президента РФ от 27 октября 1993 г. «О регулировании земельных отношений и развитии аграрной ре</w:t>
        <w:softHyphen/>
        <w:t>формы в России» (п. 11) были отменены в 1994 г. обязательные по</w:t>
        <w:softHyphen/>
        <w:t>ставки и иные формы принудительного изъятия сельскохозяйствен</w:t>
        <w:softHyphen/>
        <w:t>ной продукции в государственные ресурсы.</w:t>
      </w:r>
    </w:p>
    <w:p>
      <w:pPr>
        <w:pStyle w:val="Normal"/>
        <w:shd w:fill="FFFFFF" w:val="clear"/>
        <w:ind w:firstLine="426"/>
        <w:jc w:val="both"/>
        <w:rPr>
          <w:rFonts w:ascii="Times New Roman" w:hAnsi="Times New Roman" w:cs="Times New Roman"/>
          <w:sz w:val="24"/>
          <w:szCs w:val="24"/>
        </w:rPr>
      </w:pPr>
      <w:r>
        <w:rPr>
          <w:rFonts w:cs="Times New Roman"/>
          <w:sz w:val="24"/>
          <w:szCs w:val="24"/>
        </w:rPr>
        <w:t>В связи с необходимостью формирования государственных продовольственных фондов 2 декабря 1994 г. был принят Феде</w:t>
        <w:softHyphen/>
        <w:t>ральный закон № 53-ФЗ «О закупках и поставках сельскохозяй</w:t>
        <w:softHyphen/>
        <w:t>ственной продукции, сырья и продовольствия для государствен</w:t>
        <w:softHyphen/>
        <w:t>ных нужд» (далее — Закон).</w:t>
      </w:r>
    </w:p>
    <w:p>
      <w:pPr>
        <w:pStyle w:val="Normal"/>
        <w:shd w:fill="FFFFFF" w:val="clear"/>
        <w:ind w:firstLine="426"/>
        <w:jc w:val="both"/>
        <w:rPr>
          <w:rFonts w:ascii="Times New Roman" w:hAnsi="Times New Roman" w:cs="Times New Roman"/>
          <w:sz w:val="24"/>
          <w:szCs w:val="24"/>
        </w:rPr>
      </w:pPr>
      <w:r>
        <w:rPr>
          <w:rFonts w:cs="Times New Roman"/>
          <w:sz w:val="24"/>
          <w:szCs w:val="24"/>
        </w:rPr>
        <w:t>Этот Закон провозгласил свободу договора, объявив, что сель</w:t>
        <w:softHyphen/>
        <w:t xml:space="preserve">скохозяйственная продукция, сырье и продовольствие являются собственностью их производителя и реализуются им по своему усмотрению, исходя из экономической выгоды (ст. 3). Он сохранил: </w:t>
      </w:r>
    </w:p>
    <w:p>
      <w:pPr>
        <w:pStyle w:val="Normal"/>
        <w:shd w:fill="FFFFFF" w:val="clear"/>
        <w:ind w:firstLine="426"/>
        <w:jc w:val="both"/>
        <w:rPr>
          <w:rFonts w:ascii="Times New Roman" w:hAnsi="Times New Roman" w:cs="Times New Roman"/>
          <w:sz w:val="24"/>
          <w:szCs w:val="24"/>
        </w:rPr>
      </w:pPr>
      <w:r>
        <w:rPr>
          <w:rFonts w:cs="Times New Roman"/>
          <w:sz w:val="24"/>
          <w:szCs w:val="24"/>
        </w:rPr>
        <w:t>- плановую основу объема закупок и поставок на пять лет с еже</w:t>
        <w:softHyphen/>
        <w:t>годным уточнением не позднее чем за полгода и доведением ее только до государственных заказчиков (а не до поставщиков — про</w:t>
        <w:softHyphen/>
        <w:t>изводителей дан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 традиционную систему авансирования государственных заку</w:t>
        <w:softHyphen/>
        <w:t>пок — в размере 50% стоимости контрактуемой продукции расте</w:t>
        <w:softHyphen/>
        <w:t>ниеводства, половина которой предоставляется при заключении государственного контракта, остальная часть — после завершения сева, а по продукции животноводства предусматривается выплата дотаций из соответствующего бюджета, обеспечивающих рента</w:t>
        <w:softHyphen/>
        <w:t xml:space="preserve">бельность ее производства. </w:t>
      </w:r>
    </w:p>
    <w:p>
      <w:pPr>
        <w:pStyle w:val="Normal"/>
        <w:shd w:fill="FFFFFF" w:val="clear"/>
        <w:ind w:firstLine="426"/>
        <w:jc w:val="both"/>
        <w:rPr>
          <w:rFonts w:ascii="Times New Roman" w:hAnsi="Times New Roman" w:cs="Times New Roman"/>
          <w:sz w:val="24"/>
          <w:szCs w:val="24"/>
        </w:rPr>
      </w:pPr>
      <w:r>
        <w:rPr>
          <w:rFonts w:cs="Times New Roman"/>
          <w:sz w:val="24"/>
          <w:szCs w:val="24"/>
        </w:rPr>
        <w:t>Также Закон предусмотрел:</w:t>
      </w:r>
    </w:p>
    <w:p>
      <w:pPr>
        <w:pStyle w:val="Normal"/>
        <w:shd w:fill="FFFFFF" w:val="clear"/>
        <w:ind w:firstLine="426"/>
        <w:jc w:val="both"/>
        <w:rPr>
          <w:rFonts w:ascii="Times New Roman" w:hAnsi="Times New Roman" w:cs="Times New Roman"/>
          <w:sz w:val="24"/>
          <w:szCs w:val="24"/>
        </w:rPr>
      </w:pPr>
      <w:r>
        <w:rPr>
          <w:rFonts w:cs="Times New Roman"/>
          <w:sz w:val="24"/>
          <w:szCs w:val="24"/>
        </w:rPr>
        <w:t>- систему взаимосвязанных федерального и региональных фон</w:t>
        <w:softHyphen/>
        <w:t>дов сельскохозяйственной продукции для государственных нужд (существует необходимость и практика формирования фондов сельскохозяйственной продукции и для муниципальных нужд, что относится к ведению органов местного самоуправления и не подпа</w:t>
        <w:softHyphen/>
        <w:t>дает под действие Закона). Соответственно объемы закупок и по</w:t>
        <w:softHyphen/>
        <w:t>ставок определяют Правительство РФ и органы исполнительной власти субъектов Федерации;</w:t>
      </w:r>
    </w:p>
    <w:p>
      <w:pPr>
        <w:pStyle w:val="Normal"/>
        <w:shd w:fill="FFFFFF" w:val="clear"/>
        <w:ind w:firstLine="426"/>
        <w:jc w:val="both"/>
        <w:rPr>
          <w:rFonts w:ascii="Times New Roman" w:hAnsi="Times New Roman" w:cs="Times New Roman"/>
          <w:sz w:val="24"/>
          <w:szCs w:val="24"/>
        </w:rPr>
      </w:pPr>
      <w:r>
        <w:rPr>
          <w:rFonts w:cs="Times New Roman"/>
          <w:sz w:val="24"/>
          <w:szCs w:val="24"/>
        </w:rPr>
        <w:t>- предоставление льгот по налогообложению, целевых дотаций и субсидий, кредитов на льготных условиях, валютных средств, оставляемых на льготных условиях в их распоряжении при реа</w:t>
        <w:softHyphen/>
        <w:t>лизации сельскохозяйственной продукции; ассигнований из феде</w:t>
        <w:softHyphen/>
        <w:t>рального бюджета, необходимых для обеспечения прироста объе</w:t>
        <w:softHyphen/>
        <w:t>мов производства и поставок сельскохозяйственной продукции. Виды, размеры этих льгот и порядок предоставления устанавлива</w:t>
        <w:softHyphen/>
        <w:t>ются соответственно для поставок в федеральный фонд органами законодательной власти и Правительством РФ, в региональные фонды — органами исполнительной власти субъектов Федерации до заключения государственных контрактов;</w:t>
      </w:r>
    </w:p>
    <w:p>
      <w:pPr>
        <w:pStyle w:val="Normal"/>
        <w:shd w:fill="FFFFFF" w:val="clear"/>
        <w:ind w:firstLine="426"/>
        <w:jc w:val="both"/>
        <w:rPr>
          <w:rFonts w:ascii="Times New Roman" w:hAnsi="Times New Roman" w:cs="Times New Roman"/>
          <w:sz w:val="24"/>
          <w:szCs w:val="24"/>
        </w:rPr>
      </w:pPr>
      <w:r>
        <w:rPr>
          <w:rFonts w:cs="Times New Roman"/>
          <w:sz w:val="24"/>
          <w:szCs w:val="24"/>
        </w:rPr>
        <w:t>- предоставление госзаказчиками финансовых ресурсов поставщи</w:t>
        <w:softHyphen/>
        <w:t>кам для закупки средств защиты растений и животных от болезней, высококачественного семенного и посадочного материала, средств для строительства хранилищ, цехов по переработке сельскохозяйст</w:t>
        <w:softHyphen/>
        <w:t>венной продукции, приобретения технических средств и техничес</w:t>
        <w:softHyphen/>
        <w:t>кого оборудования, современных технологий и проведения научно-исследовательских работ, связанных с производством, переработкой, хранением и реализацией сельскохозяйственной продукции для го</w:t>
        <w:softHyphen/>
        <w:t>сударственных нужд.</w:t>
      </w:r>
    </w:p>
    <w:p>
      <w:pPr>
        <w:pStyle w:val="Normal"/>
        <w:shd w:fill="FFFFFF" w:val="clear"/>
        <w:ind w:firstLine="426"/>
        <w:jc w:val="both"/>
        <w:rPr>
          <w:rFonts w:ascii="Times New Roman" w:hAnsi="Times New Roman" w:cs="Times New Roman"/>
          <w:sz w:val="24"/>
          <w:szCs w:val="24"/>
        </w:rPr>
      </w:pPr>
      <w:r>
        <w:rPr>
          <w:rFonts w:cs="Times New Roman"/>
          <w:sz w:val="24"/>
          <w:szCs w:val="24"/>
        </w:rPr>
        <w:t>Реализация перечисленных стимулирующих льгот возмож</w:t>
        <w:softHyphen/>
        <w:t>на в рамках мероприятий, предусмотренных Государственной программой развития сельского хозяйства и регулирования рын</w:t>
        <w:softHyphen/>
        <w:t>ков сельскохозяйственной продукции, сырья и продовольствия на 2008-2012 годы.</w:t>
      </w:r>
    </w:p>
    <w:p>
      <w:pPr>
        <w:pStyle w:val="Normal"/>
        <w:shd w:fill="FFFFFF" w:val="clear"/>
        <w:ind w:firstLine="426"/>
        <w:jc w:val="both"/>
        <w:rPr>
          <w:rFonts w:ascii="Times New Roman" w:hAnsi="Times New Roman" w:cs="Times New Roman"/>
          <w:sz w:val="24"/>
          <w:szCs w:val="24"/>
        </w:rPr>
      </w:pPr>
      <w:r>
        <w:rPr>
          <w:rFonts w:cs="Times New Roman"/>
          <w:sz w:val="24"/>
          <w:szCs w:val="24"/>
        </w:rPr>
        <w:t>Указанные стимулирующие меры дополняются очень важным условием государственных закупок — оплатой контрактуемой про</w:t>
        <w:softHyphen/>
        <w:t>дукции (в пределах плановых квот) по гарантируемым закупочным ценам, устанавливаемым ежегодно Правительством РФ по согла</w:t>
        <w:softHyphen/>
        <w:t>сованию с органами исполнительной власти субъектов Федерации и представителями общественных объединений, выражающих ин</w:t>
        <w:softHyphen/>
        <w:t>тересы и поставщиков, и потребителей, на уровне, обеспечивающем не только возмещение материальных затрат, но и получение постав</w:t>
        <w:softHyphen/>
        <w:t>щиком доходов, достаточных для расширенного воспроизводства. Кроме того, в целях защиты прав потребителей Правительство РФ устанавливает нормативное соотношение между стоимостью заку</w:t>
        <w:softHyphen/>
        <w:t>паемого сырья и вырабатываемой из него готовой продукции, а также предельный размер торговых надбавок к ценам на продукцию, поставляемую в федеральный фонд с учетом безубыточной реализа</w:t>
        <w:softHyphen/>
        <w:t>ции готов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определяет права и обязанности государственных за</w:t>
        <w:softHyphen/>
        <w:t>казчиков. Они осуществляют выбор поставщиков; определяют конкретных потребителей (покупателей) и сроки закупок и поста</w:t>
        <w:softHyphen/>
        <w:t>вок; согласовывают с потребителями (покупателями) ассортимент, объемы и сроки поставок им сельскохозяйственной продукции; гарантируют оплату закупаемой продукции по ценам и в сроки, определяемые государственным контрактом.</w:t>
      </w:r>
    </w:p>
    <w:p>
      <w:pPr>
        <w:pStyle w:val="Normal"/>
        <w:shd w:fill="FFFFFF" w:val="clear"/>
        <w:ind w:firstLine="426"/>
        <w:jc w:val="both"/>
        <w:rPr>
          <w:rFonts w:ascii="Times New Roman" w:hAnsi="Times New Roman" w:cs="Times New Roman"/>
          <w:sz w:val="24"/>
          <w:szCs w:val="24"/>
        </w:rPr>
      </w:pPr>
      <w:r>
        <w:rPr>
          <w:rFonts w:cs="Times New Roman"/>
          <w:sz w:val="24"/>
          <w:szCs w:val="24"/>
        </w:rPr>
        <w:t>Государственные заказчики могут на конкурсной основе и при условии заключения договоров передавать выполнение части сво</w:t>
        <w:softHyphen/>
        <w:t>их функций по формированию и размещению заказов на закупки и поставки сельскохозяйственной продукции для государственных нужд предприятиям, организациям и учреждениям независимо от форм собствен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ом установлены сроки оплаты закупленной продукции при инкассовой форме расчетов — 10 дней, а по скоропортящимся това</w:t>
        <w:softHyphen/>
        <w:t>рам — до 5 дней и ответственность потребителя (покупателя) за про</w:t>
        <w:softHyphen/>
        <w:t>срочку оплаты и авансирования продукции растениеводства в разме</w:t>
        <w:softHyphen/>
        <w:t>ре 2% за каждый день просрочки, а при просрочке более 30 дней — 3% суммы неоплаченной (непроавансирован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Важно отметить также предоставленное Законом право на ин</w:t>
        <w:softHyphen/>
        <w:t>дексацию договорных цен с учетом инфляции, а также на возме</w:t>
        <w:softHyphen/>
        <w:t>щение убытков, причиненных по вине государственного заказчика в результате его отказа от закупки, оформленной государственным контрактом. Каждая из сторон контракта, не исполнившая или ис</w:t>
        <w:softHyphen/>
        <w:t>полнившая ненадлежащим образом свои обязательства, возмещает другой стороне причиненные этим убытки и уплачивает неустойку (штраф, пеню) в порядке, определенном контрактом, а поставщик, кроме того, может быть лишен полностью или частично права на по</w:t>
        <w:softHyphen/>
        <w:t>лучение указанных льгот. При этом стороны контракта освобожда</w:t>
        <w:softHyphen/>
        <w:t>ются от ответственности в случае непредвиденных обстоятельств, возникших после его заключения в результате событий чрезвычай</w:t>
        <w:softHyphen/>
        <w:t>ного характера (засуха, наводнение, градобитие) и другие форс-мажорные обстоятельства, которые стороны не могли предвидеть и предотвратить. Иначе говоря, ответственность возникает только при наличии вины (ст. 535 ГК РФ).</w:t>
      </w:r>
    </w:p>
    <w:p>
      <w:pPr>
        <w:pStyle w:val="Normal"/>
        <w:shd w:fill="FFFFFF" w:val="clear"/>
        <w:ind w:firstLine="426"/>
        <w:jc w:val="both"/>
        <w:rPr>
          <w:rFonts w:ascii="Times New Roman" w:hAnsi="Times New Roman" w:cs="Times New Roman"/>
          <w:sz w:val="24"/>
          <w:szCs w:val="24"/>
        </w:rPr>
      </w:pPr>
      <w:r>
        <w:rPr>
          <w:rFonts w:cs="Times New Roman"/>
          <w:sz w:val="24"/>
          <w:szCs w:val="24"/>
        </w:rPr>
        <w:t>Данный Закон действует на всей территории Российской Федерации. Однако в соответствии с постановлением Прави</w:t>
        <w:softHyphen/>
        <w:t>тельства РФ от 14 марта 1997 г. № 294 «О закупках и поставках сельскохозяйственной продукции, сырья и продовольствия для обеспечения военных и других потребителей федерального фонда в 1997 году» (в ред. от 28 августа 1997 г. № 1082) произо</w:t>
        <w:softHyphen/>
        <w:t>шло изменение состава государственных заказчиков по формиро</w:t>
        <w:softHyphen/>
        <w:t>ванию федерального фонда и в связи с этим введение новых усло</w:t>
        <w:softHyphen/>
        <w:t>вий размещения и исполнения государственного заказа, повлек</w:t>
        <w:softHyphen/>
        <w:t>шее за собой ухудшение возможностей многих сельскохозяйст</w:t>
        <w:softHyphen/>
        <w:t>венных товаропроизводителей участвовать в качестве поставщи</w:t>
        <w:softHyphen/>
        <w:t>ков в формировании федерального фонда сельскохозяйственной продукции для государственных нужд.</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установил следующие составляющие потребностей, ко</w:t>
        <w:softHyphen/>
        <w:t>торые определяют объем федерального фонда для государственных нужд. Это потребности районов Крайнего Севера и приравненных к ним местностей, экономически загрязненных территорий, сил обороны и государственной безопасности и приравненных к ним спецпотребителей независимо от их размещения, городов Москвы и Санкт-Петербурга, формирования государственных резервов и оперативного резерва Правительства РФ, обеспечения экспорт</w:t>
        <w:softHyphen/>
        <w:t>ных поставок.</w:t>
      </w:r>
    </w:p>
    <w:p>
      <w:pPr>
        <w:pStyle w:val="Normal"/>
        <w:shd w:fill="FFFFFF" w:val="clear"/>
        <w:ind w:firstLine="426"/>
        <w:jc w:val="both"/>
        <w:rPr>
          <w:rFonts w:ascii="Times New Roman" w:hAnsi="Times New Roman" w:cs="Times New Roman"/>
          <w:sz w:val="24"/>
          <w:szCs w:val="24"/>
        </w:rPr>
      </w:pPr>
      <w:r>
        <w:rPr>
          <w:rFonts w:cs="Times New Roman"/>
          <w:sz w:val="24"/>
          <w:szCs w:val="24"/>
        </w:rPr>
        <w:t>Государственными заказчиками по формированию федераль</w:t>
        <w:softHyphen/>
        <w:t>ного фонда сельскохозяйственной продукции первоначально были определены: Федеральная продовольственная корпорация при Минсельхозпроде России (по зерну, мясу и другим продоволь</w:t>
        <w:softHyphen/>
        <w:t>ственным продуктам); Минсельхозпрод (по сортовым и гибрид</w:t>
        <w:softHyphen/>
        <w:t>ным семенам зерновых и зернобобовых культур); Комитет по госу</w:t>
        <w:softHyphen/>
        <w:t>дарственным резервам (по установленной номенклатуре).</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ая продовольственная корпорация в 1997 г. была упразднена, вместо нее создано государственное унитарное пред</w:t>
        <w:softHyphen/>
        <w:t>приятие «Федеральное агентство по регулированию продоволь</w:t>
        <w:softHyphen/>
        <w:t>ственного рынка»1. У Минсельхозпрода России (позже — Минсельхоз России) остались функции государственного заказчика по формированию оперативного резерва при Правительстве РФ и поставкам продовольствия на экологически загрязненные тер</w:t>
        <w:softHyphen/>
        <w:t xml:space="preserve">ритории. </w:t>
      </w:r>
    </w:p>
    <w:p>
      <w:pPr>
        <w:pStyle w:val="Normal"/>
        <w:shd w:fill="FFFFFF" w:val="clear"/>
        <w:ind w:firstLine="426"/>
        <w:jc w:val="both"/>
        <w:rPr>
          <w:rFonts w:ascii="Times New Roman" w:hAnsi="Times New Roman" w:cs="Times New Roman"/>
          <w:sz w:val="24"/>
          <w:szCs w:val="24"/>
        </w:rPr>
      </w:pPr>
      <w:r>
        <w:rPr>
          <w:rFonts w:cs="Times New Roman"/>
          <w:sz w:val="24"/>
          <w:szCs w:val="24"/>
        </w:rPr>
        <w:t>Функции государственных заказчиков по обеспечению продовольствием военных и приравненных к ним спецпотреби</w:t>
        <w:softHyphen/>
        <w:t>телей были возложены на Минобороны, Федеральную погранич</w:t>
        <w:softHyphen/>
        <w:t>ную службу, Федеральную службу безопасности, Федеральное агентство правительственной связи и информации при Президен</w:t>
        <w:softHyphen/>
        <w:t>те РФ, Федеральную службу охраны, Службу внешней разведки, Федеральную службу налоговой полиции, Минатом России, МЧС России, Федеральное управление спецстроительства при Правительстве РФ, Министерство внутренних дел РФ, Федераль</w:t>
        <w:softHyphen/>
        <w:t>ную службу железнодорожных войск; по продовольственному обе</w:t>
        <w:softHyphen/>
        <w:t>спечению г. Москвы, Санкт-Петербурга, районов Крайнего Севера и приравненных к ним местностей — на органы исполнительной власти соответствующих субъектов Федерации; по формированию государственного продовольственного резерва — на Государствен</w:t>
        <w:softHyphen/>
        <w:t>ный комитет по государственным резервам.</w:t>
      </w:r>
    </w:p>
    <w:p>
      <w:pPr>
        <w:pStyle w:val="Normal"/>
        <w:shd w:fill="FFFFFF" w:val="clear"/>
        <w:ind w:firstLine="426"/>
        <w:jc w:val="both"/>
        <w:rPr>
          <w:rFonts w:ascii="Times New Roman" w:hAnsi="Times New Roman" w:cs="Times New Roman"/>
          <w:sz w:val="24"/>
          <w:szCs w:val="24"/>
        </w:rPr>
      </w:pPr>
      <w:r>
        <w:rPr>
          <w:rFonts w:cs="Times New Roman"/>
          <w:sz w:val="24"/>
          <w:szCs w:val="24"/>
        </w:rPr>
        <w:t>Согласно федеральным законам от 29 декабря 1994 г. «О госу</w:t>
        <w:softHyphen/>
        <w:t>дарственном материальном резерве» и от 27 декабря 1995 г. «О го</w:t>
        <w:softHyphen/>
        <w:t>сударственном оборонном заказе» размещение государствен</w:t>
        <w:softHyphen/>
        <w:t>ных заказов проводилось на конкурсной основе, условия которого определялись Федеральным законом от 6 мая 1999 г. «О конкурсах на размещение заказов на поставки товаров, выполнение работ, оказание услуг для государственных нужд», который утратил силу в связи с принятием Федерального закона от 21 июня 2005 г. № 94-ФЗ «О размещении заказов на поставки товаров, выполнение работ, ока</w:t>
        <w:softHyphen/>
        <w:t>зание услуг для государственных и муниципальных нужд».</w:t>
      </w:r>
    </w:p>
    <w:p>
      <w:pPr>
        <w:pStyle w:val="Normal"/>
        <w:shd w:fill="FFFFFF" w:val="clear"/>
        <w:ind w:firstLine="426"/>
        <w:jc w:val="both"/>
        <w:rPr>
          <w:rFonts w:ascii="Times New Roman" w:hAnsi="Times New Roman" w:cs="Times New Roman"/>
          <w:sz w:val="24"/>
          <w:szCs w:val="24"/>
        </w:rPr>
      </w:pPr>
      <w:r>
        <w:rPr>
          <w:rFonts w:cs="Times New Roman"/>
          <w:sz w:val="24"/>
          <w:szCs w:val="24"/>
        </w:rPr>
        <w:t>Конкурсный порядок размещения заказов применялся и други</w:t>
        <w:softHyphen/>
        <w:t>ми названными государственными заказчиками.</w:t>
      </w:r>
    </w:p>
    <w:p>
      <w:pPr>
        <w:pStyle w:val="Normal"/>
        <w:shd w:fill="FFFFFF" w:val="clear"/>
        <w:ind w:firstLine="426"/>
        <w:jc w:val="both"/>
        <w:rPr>
          <w:rFonts w:ascii="Times New Roman" w:hAnsi="Times New Roman" w:cs="Times New Roman"/>
          <w:sz w:val="24"/>
          <w:szCs w:val="24"/>
        </w:rPr>
      </w:pPr>
      <w:r>
        <w:rPr>
          <w:rFonts w:cs="Times New Roman"/>
          <w:sz w:val="24"/>
          <w:szCs w:val="24"/>
        </w:rPr>
        <w:t>В Законе способы размещения государственного заказа расши</w:t>
        <w:softHyphen/>
        <w:t>рены путем проведения торгов в форме конкурса на право заклю</w:t>
        <w:softHyphen/>
        <w:t>чить государственный или муниципальный контракт, или аукциона (в том числе аукциона в электронной форме) на право заключить государственный или муниципальный контракт или без проведе</w:t>
        <w:softHyphen/>
        <w:t>ния торгов (запрос котировок, у единственного поставщика, на то</w:t>
        <w:softHyphen/>
        <w:t>варных биржах). Закон не распространяется на случаи размещения заказа на товары стоимостью не свыше установленного Банком России предельного размера расчетов наличными деньгами между юридическими лицами по одной сделке. (По последнему решению Банка России — это 60 тыс. руб.)</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предусматривает возможность установления особен</w:t>
        <w:softHyphen/>
        <w:t>ностей размещения государственного оборонного заказа и заказа на поставку материальных ценностей в государственный резерв иными федеральными законами.</w:t>
      </w:r>
    </w:p>
    <w:p>
      <w:pPr>
        <w:pStyle w:val="Normal"/>
        <w:shd w:fill="FFFFFF" w:val="clear"/>
        <w:ind w:firstLine="426"/>
        <w:jc w:val="both"/>
        <w:rPr>
          <w:rFonts w:ascii="Times New Roman" w:hAnsi="Times New Roman" w:cs="Times New Roman"/>
          <w:sz w:val="24"/>
          <w:szCs w:val="24"/>
        </w:rPr>
      </w:pPr>
      <w:r>
        <w:rPr>
          <w:rFonts w:cs="Times New Roman"/>
          <w:sz w:val="24"/>
          <w:szCs w:val="24"/>
        </w:rPr>
        <w:t>Отсылка к специальному регулированию отбора поставщиков сельскохозяйственной продукции в федеральный фонд для госу</w:t>
        <w:softHyphen/>
        <w:t>дарственных нужд отсутствует.</w:t>
      </w:r>
    </w:p>
    <w:p>
      <w:pPr>
        <w:pStyle w:val="Normal"/>
        <w:shd w:fill="FFFFFF" w:val="clear"/>
        <w:ind w:firstLine="426"/>
        <w:jc w:val="both"/>
        <w:rPr>
          <w:rFonts w:ascii="Times New Roman" w:hAnsi="Times New Roman" w:cs="Times New Roman"/>
          <w:sz w:val="24"/>
          <w:szCs w:val="24"/>
        </w:rPr>
      </w:pPr>
      <w:r>
        <w:rPr>
          <w:rFonts w:cs="Times New Roman"/>
          <w:sz w:val="24"/>
          <w:szCs w:val="24"/>
        </w:rPr>
        <w:t>Таким образом, сфера действия Федерального закона от 2 де</w:t>
        <w:softHyphen/>
        <w:t>кабря 1994 г. «О закупках и поставках сельскохозяйственной продукции, сырья и продовольствия для государственных нужд» про</w:t>
        <w:softHyphen/>
        <w:t>должает уменьшаться. Сужается ареал применения авансирования, гарантированных закупочных цен и других стимулирующих льгот. Порядок заключения и исполнения государственного контрак</w:t>
        <w:softHyphen/>
        <w:t>та на поставку сельскохозяйственной продукции в федеральный и региональные фонды для государственных нужд установлен Гражданским кодексом РФ (ст. 525-534).</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3. Государственные закупочные и товарные интервенции, залоговые операции на рынке зерна</w:t>
      </w:r>
    </w:p>
    <w:p>
      <w:pPr>
        <w:pStyle w:val="Normal"/>
        <w:shd w:fill="FFFFFF" w:val="clear"/>
        <w:ind w:firstLine="426"/>
        <w:jc w:val="both"/>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ый закон от 14 июля 1997 г. № 100-ФЗ «О государст</w:t>
        <w:softHyphen/>
        <w:t>венном регулировании агропромышленного производства» впер</w:t>
        <w:softHyphen/>
        <w:t>вые ввел в российскую систему государственного регулирования продовольственных рынков институт государственных закупоч</w:t>
        <w:softHyphen/>
        <w:t>ных и товарных интервенций, проводимых в целях стабилизации цен на рынке сельскохозяйственной продукции, а также залоговые операции с зерном. Такая система государственного регулирова</w:t>
        <w:softHyphen/>
        <w:t>ния аграрных рынков широко применяется в Европейском союзе, США и других странах.</w:t>
      </w:r>
    </w:p>
    <w:p>
      <w:pPr>
        <w:pStyle w:val="Normal"/>
        <w:shd w:fill="FFFFFF" w:val="clear"/>
        <w:ind w:firstLine="426"/>
        <w:jc w:val="both"/>
        <w:rPr>
          <w:rFonts w:ascii="Times New Roman" w:hAnsi="Times New Roman" w:cs="Times New Roman"/>
          <w:sz w:val="24"/>
          <w:szCs w:val="24"/>
        </w:rPr>
      </w:pPr>
      <w:r>
        <w:rPr>
          <w:rFonts w:cs="Times New Roman"/>
          <w:sz w:val="24"/>
          <w:szCs w:val="24"/>
        </w:rPr>
        <w:t>Постановлением Правительства РФ от 3 августа 2001 г. № 580 « были утверждены Правила осуществления государственных за</w:t>
        <w:softHyphen/>
        <w:t>купочных и товарных интервенций для регулирования рынка сельскохозяйственной продукции, сырья и продовольствия1 (изм. и доп. от 28 сентября 2004 г., 15 июля 2005 г., 23 марта 2006 г.) ко</w:t>
        <w:softHyphen/>
        <w:t>торые служили нормативной правовой базой для периодически проводимых в отдельных регионах страны закупочных и товарных интервенций (первыми из них были закупочная и товарная интер</w:t>
        <w:softHyphen/>
        <w:t>венции на рынке зерна (мягкой пшеницы) в 2001-2002 гг.).</w:t>
      </w:r>
    </w:p>
    <w:p>
      <w:pPr>
        <w:pStyle w:val="Normal"/>
        <w:shd w:fill="FFFFFF" w:val="clear"/>
        <w:ind w:firstLine="426"/>
        <w:jc w:val="both"/>
        <w:rPr>
          <w:rFonts w:ascii="Times New Roman" w:hAnsi="Times New Roman" w:cs="Times New Roman"/>
          <w:sz w:val="24"/>
          <w:szCs w:val="24"/>
        </w:rPr>
      </w:pPr>
      <w:r>
        <w:rPr>
          <w:rFonts w:cs="Times New Roman"/>
          <w:sz w:val="24"/>
          <w:szCs w:val="24"/>
        </w:rPr>
        <w:t>Закупочным и товарным интервенциям большое значение при</w:t>
        <w:softHyphen/>
        <w:t>дается и в Федеральном законе от 29 декабря 2006 г. № 264-ФЗ «О развитии сельского хозяйства» (ст. 14), а также в Государствен</w:t>
        <w:softHyphen/>
        <w:t>ной программе развития сельского хозяйства и регулирования рын</w:t>
        <w:softHyphen/>
        <w:t>ков сельскохозяйственной продукции, сырья и продовольствия на 2008—2012 гг. Данным Законом расширен ассортимент сельско</w:t>
        <w:softHyphen/>
        <w:t>хозяйственных культур, в отношении которых могут проводиться закупочные и товарные интервенции, а именно пшеница продовольст</w:t>
        <w:softHyphen/>
        <w:t>венная и фуражная, ячмень фуражный, рожь и кукуруза. Перечень иных видов сельскохозяйственной продукции для указанной цели, а также для залоговых операций утверждается Правительством РФ по предложению Минсельхоза России.</w:t>
      </w:r>
    </w:p>
    <w:p>
      <w:pPr>
        <w:pStyle w:val="Normal"/>
        <w:shd w:fill="FFFFFF" w:val="clear"/>
        <w:ind w:firstLine="426"/>
        <w:jc w:val="both"/>
        <w:rPr>
          <w:rFonts w:ascii="Times New Roman" w:hAnsi="Times New Roman" w:cs="Times New Roman"/>
          <w:sz w:val="24"/>
          <w:szCs w:val="24"/>
        </w:rPr>
      </w:pPr>
      <w:r>
        <w:rPr>
          <w:rFonts w:cs="Times New Roman"/>
          <w:sz w:val="24"/>
          <w:szCs w:val="24"/>
        </w:rPr>
        <w:t>Закупочные интервенции осуществляются при снижении цен ниже минимальных расчетных путем закупки, в том числе на бирже</w:t>
        <w:softHyphen/>
        <w:t>вых торгах, у сельскохозяйственных товаропроизводителей произ</w:t>
        <w:softHyphen/>
        <w:t>веденной ими сельскохозяйственной продукции или путем проведе</w:t>
        <w:softHyphen/>
        <w:t>ния залоговых операций. При этом в основе залога лежит опционный контракт, дающий право на поставки определенного количества зер</w:t>
        <w:softHyphen/>
        <w:t>на на уполномоченные (сертифицированные) элеваторы, отобран</w:t>
        <w:softHyphen/>
        <w:t>ные на конкурсной основе. Биржевые торги проводит ЗАО «Нацио</w:t>
        <w:softHyphen/>
        <w:t>нальная торговая биржа», отобранная Минэкономразвития России и подписавшая государственный контракт с Минсельхозом России. Используется аукционный метод. Торги ведутся на семи биржевых площадках: Москва, С.-Петербург, Нижний Новгород, Самара, Ростов, Екатеринбург, Новосибирск.</w:t>
      </w:r>
    </w:p>
    <w:p>
      <w:pPr>
        <w:pStyle w:val="Normal"/>
        <w:shd w:fill="FFFFFF" w:val="clear"/>
        <w:ind w:firstLine="426"/>
        <w:jc w:val="both"/>
        <w:rPr>
          <w:rFonts w:ascii="Times New Roman" w:hAnsi="Times New Roman" w:cs="Times New Roman"/>
          <w:sz w:val="24"/>
          <w:szCs w:val="24"/>
        </w:rPr>
      </w:pPr>
      <w:r>
        <w:rPr>
          <w:rFonts w:cs="Times New Roman"/>
          <w:sz w:val="24"/>
          <w:szCs w:val="24"/>
        </w:rPr>
        <w:t>Товарные интервенции проводятся в случае недостатка на рынке сельскохозяйственной продукции при росте цен свыше максимальных расчетных путем продажи закупленной продукции, в том числе на биржевых торгах.</w:t>
      </w:r>
    </w:p>
    <w:p>
      <w:pPr>
        <w:pStyle w:val="Normal"/>
        <w:shd w:fill="FFFFFF" w:val="clear"/>
        <w:ind w:firstLine="426"/>
        <w:jc w:val="both"/>
        <w:rPr>
          <w:rFonts w:ascii="Times New Roman" w:hAnsi="Times New Roman" w:cs="Times New Roman"/>
          <w:sz w:val="24"/>
          <w:szCs w:val="24"/>
        </w:rPr>
      </w:pPr>
      <w:r>
        <w:rPr>
          <w:rFonts w:cs="Times New Roman"/>
          <w:sz w:val="24"/>
          <w:szCs w:val="24"/>
        </w:rPr>
        <w:t>Предельные уровни минимальных и максимальных цен на зерно для проведения соответственно закупочных и товарных интервенций определяются Минсельхозом России, который раз</w:t>
        <w:softHyphen/>
        <w:t>рабатывает в этих целях прогнозный баланс спроса и предложе</w:t>
        <w:softHyphen/>
        <w:t>ния зерна по видам, а также ведет мониторинг цен на зерновом рынке. На основе баланса и мониторинга цен принимаются реше</w:t>
        <w:softHyphen/>
        <w:t>ния об объемах проведения закупочных и товарных интервенций, а также залоговых операций на рынке зерна. Организация госу</w:t>
        <w:softHyphen/>
        <w:t>дарственных закупочных и товарных интервенций возложена на Минсельхоз России, который не только устанавливает уровни цен, при достижении которых проводятся государственные заку</w:t>
        <w:softHyphen/>
        <w:t>почные и товарные интервенции (по согласованию с Федеральной службой по тарифам), но и несет ответственность за проведение интервенций (Минсельхоз России по согласованию с указанной службой определяет также размер платы за услуги по хранению закуплен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Проведение государственных закупочных и товарных интер</w:t>
        <w:softHyphen/>
        <w:t>венций, размещение товаров интервенционного фонда и организа</w:t>
        <w:softHyphen/>
        <w:t>ция их количественной и качественной сохранности осуществля</w:t>
        <w:softHyphen/>
        <w:t>ются государственным агентом, отобранным на конкурсной основе Минсельхозом России. Агенту компенсируются расходы по содер</w:t>
        <w:softHyphen/>
        <w:t>жанию интервенционного фонда и выплачивается комиссионное вознаграждение в размере до 1,4% стоимости закупленной или про</w:t>
        <w:softHyphen/>
        <w:t>данной продукции при проведении закупочных и товарных интер</w:t>
        <w:softHyphen/>
        <w:t>венций и до 0,1% стоимости хранимой продукции ежемесячно.</w:t>
      </w:r>
    </w:p>
    <w:p>
      <w:pPr>
        <w:pStyle w:val="Normal"/>
        <w:shd w:fill="FFFFFF" w:val="clear"/>
        <w:ind w:firstLine="426"/>
        <w:jc w:val="both"/>
        <w:rPr>
          <w:rFonts w:ascii="Times New Roman" w:hAnsi="Times New Roman" w:cs="Times New Roman"/>
          <w:sz w:val="24"/>
          <w:szCs w:val="24"/>
        </w:rPr>
      </w:pPr>
      <w:r>
        <w:rPr>
          <w:rFonts w:cs="Times New Roman"/>
          <w:sz w:val="24"/>
          <w:szCs w:val="24"/>
        </w:rPr>
        <w:t>Продукция интервенционного фонда размещается в организа</w:t>
        <w:softHyphen/>
        <w:t>циях, отобранных по конкурсу Минсельхозом России на основа</w:t>
        <w:softHyphen/>
        <w:t>нии договоров, заключенных с ними агентом. Страхование запасов указанного фонда осуществляется в отобранных Минсельхозом России по конкурсу организациях на основании договоров, в кото</w:t>
        <w:softHyphen/>
        <w:t>рых выгодоприобретателем является ОАО «Россельхозбанк», кре</w:t>
        <w:softHyphen/>
        <w:t>дитующий расходы по формированию данного фонда.</w:t>
      </w:r>
    </w:p>
    <w:p>
      <w:pPr>
        <w:pStyle w:val="Normal"/>
        <w:shd w:fill="FFFFFF" w:val="clear"/>
        <w:ind w:firstLine="426"/>
        <w:jc w:val="both"/>
        <w:rPr>
          <w:rFonts w:ascii="Times New Roman" w:hAnsi="Times New Roman" w:cs="Times New Roman"/>
          <w:sz w:val="24"/>
          <w:szCs w:val="24"/>
        </w:rPr>
      </w:pPr>
      <w:r>
        <w:rPr>
          <w:rFonts w:cs="Times New Roman"/>
          <w:sz w:val="24"/>
          <w:szCs w:val="24"/>
        </w:rPr>
        <w:t>Агент представляет в Минсельхоз России ежемесячные отчеты о наличии и движении продукции интервенционного фонда.</w:t>
      </w:r>
    </w:p>
    <w:p>
      <w:pPr>
        <w:pStyle w:val="Normal"/>
        <w:shd w:fill="FFFFFF" w:val="clear"/>
        <w:ind w:firstLine="426"/>
        <w:jc w:val="both"/>
        <w:rPr>
          <w:rFonts w:ascii="Times New Roman" w:hAnsi="Times New Roman" w:cs="Times New Roman"/>
          <w:sz w:val="24"/>
          <w:szCs w:val="24"/>
        </w:rPr>
      </w:pPr>
      <w:r>
        <w:rPr>
          <w:rFonts w:cs="Times New Roman"/>
          <w:sz w:val="24"/>
          <w:szCs w:val="24"/>
        </w:rPr>
        <w:t>Для успешного проведения закупочных, товарных интервенций и залоговых операций важное значение имеет правильное исполь</w:t>
        <w:softHyphen/>
        <w:t>зование товарораспорядительных документов, в качестве которых выступают складские свидетельства, являющиеся согласно Граж</w:t>
        <w:softHyphen/>
        <w:t>данскому кодексу РФ ценными бумагами.</w:t>
      </w:r>
    </w:p>
    <w:p>
      <w:pPr>
        <w:pStyle w:val="Normal"/>
        <w:shd w:fill="FFFFFF" w:val="clear"/>
        <w:ind w:firstLine="426"/>
        <w:jc w:val="both"/>
        <w:rPr>
          <w:rFonts w:ascii="Times New Roman" w:hAnsi="Times New Roman" w:cs="Times New Roman"/>
          <w:sz w:val="24"/>
          <w:szCs w:val="24"/>
        </w:rPr>
      </w:pPr>
      <w:r>
        <w:rPr>
          <w:rFonts w:cs="Times New Roman"/>
          <w:sz w:val="24"/>
          <w:szCs w:val="24"/>
        </w:rPr>
        <w:t>Применяются два вида складских свидетельств: простые и двойные. Последние состоят из двух частей: складского и залого</w:t>
        <w:softHyphen/>
        <w:t>вого свидетельства (варранта), которые могут быть отделены друг от друга. Государственной регистрации складских свидетельств не требуется, так как они не являются эмиссионными ценными бума</w:t>
        <w:softHyphen/>
        <w:t>гами. В ст. 912-916 ГК РФ закреплены свойства двойного склад</w:t>
        <w:softHyphen/>
        <w:t>ского свидетельства, в ст. 917 — простого, а также требования к их заполнению (ст. 913).</w:t>
      </w:r>
    </w:p>
    <w:p>
      <w:pPr>
        <w:pStyle w:val="Normal"/>
        <w:shd w:fill="FFFFFF" w:val="clear"/>
        <w:ind w:firstLine="426"/>
        <w:jc w:val="both"/>
        <w:rPr>
          <w:rFonts w:ascii="Times New Roman" w:hAnsi="Times New Roman" w:cs="Times New Roman"/>
          <w:sz w:val="24"/>
          <w:szCs w:val="24"/>
        </w:rPr>
      </w:pPr>
      <w:r>
        <w:rPr>
          <w:rFonts w:cs="Times New Roman"/>
          <w:sz w:val="24"/>
          <w:szCs w:val="24"/>
        </w:rPr>
        <w:t>В каждой части двойного свидетельства и в простом свидетель</w:t>
        <w:softHyphen/>
        <w:t>стве указываются:</w:t>
      </w:r>
    </w:p>
    <w:p>
      <w:pPr>
        <w:pStyle w:val="Normal"/>
        <w:shd w:fill="FFFFFF" w:val="clear"/>
        <w:ind w:firstLine="426"/>
        <w:jc w:val="both"/>
        <w:rPr>
          <w:rFonts w:ascii="Times New Roman" w:hAnsi="Times New Roman" w:cs="Times New Roman"/>
          <w:sz w:val="24"/>
          <w:szCs w:val="24"/>
        </w:rPr>
      </w:pPr>
      <w:r>
        <w:rPr>
          <w:rFonts w:cs="Times New Roman"/>
          <w:sz w:val="24"/>
          <w:szCs w:val="24"/>
        </w:rPr>
        <w:t>- наименование и место нахождения товарного склада, при</w:t>
        <w:softHyphen/>
        <w:t>нявшего товар на хранение;</w:t>
      </w:r>
    </w:p>
    <w:p>
      <w:pPr>
        <w:pStyle w:val="Normal"/>
        <w:shd w:fill="FFFFFF" w:val="clear"/>
        <w:ind w:firstLine="426"/>
        <w:jc w:val="both"/>
        <w:rPr>
          <w:rFonts w:ascii="Times New Roman" w:hAnsi="Times New Roman" w:cs="Times New Roman"/>
          <w:sz w:val="24"/>
          <w:szCs w:val="24"/>
        </w:rPr>
      </w:pPr>
      <w:r>
        <w:rPr>
          <w:rFonts w:cs="Times New Roman"/>
          <w:sz w:val="24"/>
          <w:szCs w:val="24"/>
        </w:rPr>
        <w:t>- текущий номер складского свидетельства по реестру склада;</w:t>
      </w:r>
    </w:p>
    <w:p>
      <w:pPr>
        <w:pStyle w:val="Normal"/>
        <w:shd w:fill="FFFFFF" w:val="clear"/>
        <w:ind w:firstLine="426"/>
        <w:jc w:val="both"/>
        <w:rPr>
          <w:rFonts w:ascii="Times New Roman" w:hAnsi="Times New Roman" w:cs="Times New Roman"/>
          <w:sz w:val="24"/>
          <w:szCs w:val="24"/>
        </w:rPr>
      </w:pPr>
      <w:r>
        <w:rPr>
          <w:rFonts w:cs="Times New Roman"/>
          <w:sz w:val="24"/>
          <w:szCs w:val="24"/>
        </w:rPr>
        <w:t>- наименование юридического лица либо имя гражданина, от которого принят товар на хранение (в простом свидетельстве указывается, что оно выдано на предъявителя);</w:t>
      </w:r>
    </w:p>
    <w:p>
      <w:pPr>
        <w:pStyle w:val="Normal"/>
        <w:shd w:fill="FFFFFF" w:val="clear"/>
        <w:ind w:firstLine="426"/>
        <w:jc w:val="both"/>
        <w:rPr>
          <w:rFonts w:ascii="Times New Roman" w:hAnsi="Times New Roman" w:cs="Times New Roman"/>
          <w:sz w:val="24"/>
          <w:szCs w:val="24"/>
        </w:rPr>
      </w:pPr>
      <w:r>
        <w:rPr>
          <w:rFonts w:cs="Times New Roman"/>
          <w:sz w:val="24"/>
          <w:szCs w:val="24"/>
        </w:rPr>
        <w:t>- наименование и количество принятого на хранение товара — число единиц и (или) товарных мест, и (или) мера (вес, объем) товара;</w:t>
      </w:r>
    </w:p>
    <w:p>
      <w:pPr>
        <w:pStyle w:val="Normal"/>
        <w:shd w:fill="FFFFFF" w:val="clear"/>
        <w:ind w:firstLine="426"/>
        <w:jc w:val="both"/>
        <w:rPr>
          <w:rFonts w:ascii="Times New Roman" w:hAnsi="Times New Roman" w:cs="Times New Roman"/>
          <w:sz w:val="24"/>
          <w:szCs w:val="24"/>
        </w:rPr>
      </w:pPr>
      <w:r>
        <w:rPr>
          <w:rFonts w:cs="Times New Roman"/>
          <w:sz w:val="24"/>
          <w:szCs w:val="24"/>
        </w:rPr>
        <w:t>- срок, на который принят товар на хранение, если такой срок устанавливается, либо указание, что товар принят на хранение До востребования;</w:t>
      </w:r>
    </w:p>
    <w:p>
      <w:pPr>
        <w:pStyle w:val="Normal"/>
        <w:shd w:fill="FFFFFF" w:val="clear"/>
        <w:ind w:firstLine="426"/>
        <w:jc w:val="both"/>
        <w:rPr>
          <w:rFonts w:ascii="Times New Roman" w:hAnsi="Times New Roman" w:cs="Times New Roman"/>
          <w:sz w:val="24"/>
          <w:szCs w:val="24"/>
        </w:rPr>
      </w:pPr>
      <w:r>
        <w:rPr>
          <w:rFonts w:cs="Times New Roman"/>
          <w:sz w:val="24"/>
          <w:szCs w:val="24"/>
        </w:rPr>
        <w:t>- размер вознаграждения за хранение либо тарифы, на основа</w:t>
        <w:softHyphen/>
        <w:t>нии которых он исчисляется, и порядок хранения;</w:t>
      </w:r>
    </w:p>
    <w:p>
      <w:pPr>
        <w:pStyle w:val="Normal"/>
        <w:shd w:fill="FFFFFF" w:val="clear"/>
        <w:ind w:firstLine="426"/>
        <w:jc w:val="both"/>
        <w:rPr>
          <w:rFonts w:ascii="Times New Roman" w:hAnsi="Times New Roman" w:cs="Times New Roman"/>
          <w:sz w:val="24"/>
          <w:szCs w:val="24"/>
          <w:lang w:val="en-US"/>
        </w:rPr>
      </w:pPr>
      <w:r>
        <w:rPr>
          <w:rFonts w:cs="Times New Roman"/>
          <w:sz w:val="24"/>
          <w:szCs w:val="24"/>
        </w:rPr>
        <w:t>- дата выдачи складского свидетель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Простое складское свидетельство может передаваться третье</w:t>
        <w:softHyphen/>
        <w:t>му лицу простым вручением. Товарный склад выдает товар лицу, предъявившему простое складское свидетельство.</w:t>
      </w:r>
    </w:p>
    <w:p>
      <w:pPr>
        <w:pStyle w:val="Normal"/>
        <w:shd w:fill="FFFFFF" w:val="clear"/>
        <w:ind w:firstLine="426"/>
        <w:jc w:val="both"/>
        <w:rPr>
          <w:rFonts w:ascii="Times New Roman" w:hAnsi="Times New Roman" w:cs="Times New Roman"/>
          <w:sz w:val="24"/>
          <w:szCs w:val="24"/>
        </w:rPr>
      </w:pPr>
      <w:r>
        <w:rPr>
          <w:rFonts w:cs="Times New Roman"/>
          <w:sz w:val="24"/>
          <w:szCs w:val="24"/>
        </w:rPr>
        <w:t>Обе части двойного свидетельства должны иметь идентичные подписи уполномоченного лица и печати товарного склада.</w:t>
      </w:r>
    </w:p>
    <w:p>
      <w:pPr>
        <w:pStyle w:val="Normal"/>
        <w:shd w:fill="FFFFFF" w:val="clear"/>
        <w:ind w:firstLine="426"/>
        <w:jc w:val="both"/>
        <w:rPr>
          <w:rFonts w:ascii="Times New Roman" w:hAnsi="Times New Roman" w:cs="Times New Roman"/>
          <w:sz w:val="24"/>
          <w:szCs w:val="24"/>
        </w:rPr>
      </w:pPr>
      <w:r>
        <w:rPr>
          <w:rFonts w:cs="Times New Roman"/>
          <w:sz w:val="24"/>
          <w:szCs w:val="24"/>
        </w:rPr>
        <w:t>Двойное свидетельство по своей природе является ордерной ценной бумагой, оно может передаваться другому лицу на основе передаточной надписи.</w:t>
      </w:r>
    </w:p>
    <w:p>
      <w:pPr>
        <w:pStyle w:val="Normal"/>
        <w:shd w:fill="FFFFFF" w:val="clear"/>
        <w:ind w:firstLine="426"/>
        <w:jc w:val="both"/>
        <w:rPr>
          <w:rFonts w:ascii="Times New Roman" w:hAnsi="Times New Roman" w:cs="Times New Roman"/>
          <w:sz w:val="24"/>
          <w:szCs w:val="24"/>
        </w:rPr>
      </w:pPr>
      <w:r>
        <w:rPr>
          <w:rFonts w:cs="Times New Roman"/>
          <w:sz w:val="24"/>
          <w:szCs w:val="24"/>
        </w:rPr>
        <w:t>Правом распоряжения хранящимся на складе товаром в полном объеме обладает держатель складского и залогового свидетельств. Товарный склад выдает ему товар не иначе как в обмен на обе ча</w:t>
        <w:softHyphen/>
        <w:t>сти свидетельства вместе. Держатель складского свидетельства, отделенного от залогового свидетельства, вправе распоряжаться товаром, но не может взять товар со склада до погашения кредита, выданного по залоговому свидетельству. Товар может быть продан путем совершения на складском свидетельстве передаточной над</w:t>
        <w:softHyphen/>
        <w:t>писи — индосамента, но без физического взятия товара со склада.</w:t>
      </w:r>
    </w:p>
    <w:p>
      <w:pPr>
        <w:pStyle w:val="Normal"/>
        <w:shd w:fill="FFFFFF" w:val="clear"/>
        <w:ind w:firstLine="426"/>
        <w:jc w:val="both"/>
        <w:rPr>
          <w:rFonts w:ascii="Times New Roman" w:hAnsi="Times New Roman" w:cs="Times New Roman"/>
          <w:sz w:val="24"/>
          <w:szCs w:val="24"/>
        </w:rPr>
      </w:pPr>
      <w:r>
        <w:rPr>
          <w:rFonts w:cs="Times New Roman"/>
          <w:sz w:val="24"/>
          <w:szCs w:val="24"/>
        </w:rPr>
        <w:t>Залоговое свидетельство (варрант) — предназначено для передачи товара в залог. Держатель варранта имеет право залога на товар в размере выданного по залоговому свидетельству кредита и процентов по нему.</w:t>
      </w:r>
    </w:p>
    <w:p>
      <w:pPr>
        <w:pStyle w:val="Normal"/>
        <w:shd w:fill="FFFFFF" w:val="clear"/>
        <w:ind w:firstLine="426"/>
        <w:jc w:val="both"/>
        <w:rPr>
          <w:rFonts w:ascii="Times New Roman" w:hAnsi="Times New Roman" w:cs="Times New Roman"/>
          <w:sz w:val="24"/>
          <w:szCs w:val="24"/>
        </w:rPr>
      </w:pPr>
      <w:r>
        <w:rPr>
          <w:rFonts w:cs="Times New Roman"/>
          <w:sz w:val="24"/>
          <w:szCs w:val="24"/>
        </w:rPr>
        <w:t>При залоге товара делается отметка на складском свидетельстве.</w:t>
      </w:r>
    </w:p>
    <w:p>
      <w:pPr>
        <w:pStyle w:val="Normal"/>
        <w:shd w:fill="FFFFFF" w:val="clear"/>
        <w:ind w:firstLine="426"/>
        <w:jc w:val="both"/>
        <w:rPr>
          <w:rFonts w:ascii="Times New Roman" w:hAnsi="Times New Roman" w:cs="Times New Roman"/>
          <w:sz w:val="24"/>
          <w:szCs w:val="24"/>
        </w:rPr>
      </w:pPr>
      <w:r>
        <w:rPr>
          <w:rFonts w:cs="Times New Roman"/>
          <w:sz w:val="24"/>
          <w:szCs w:val="24"/>
        </w:rPr>
        <w:t>Держателю складского свидетельства, не имеющему варранта, но внесшему сумму долга по нему, товар выдается складом в обмен на складское свидетельство и при условии представления вместе с ним квитанции об оплате всей суммы долга по залоговому свидетельству.</w:t>
      </w:r>
    </w:p>
    <w:p>
      <w:pPr>
        <w:pStyle w:val="Normal"/>
        <w:shd w:fill="FFFFFF" w:val="clear"/>
        <w:ind w:firstLine="426"/>
        <w:jc w:val="both"/>
        <w:rPr>
          <w:rFonts w:ascii="Times New Roman" w:hAnsi="Times New Roman" w:cs="Times New Roman"/>
          <w:sz w:val="24"/>
          <w:szCs w:val="24"/>
        </w:rPr>
      </w:pPr>
      <w:r>
        <w:rPr>
          <w:rFonts w:cs="Times New Roman"/>
          <w:sz w:val="24"/>
          <w:szCs w:val="24"/>
        </w:rPr>
        <w:t>Товарный склад, выдававший товар в нарушение этих правил, несет ответственность перед держателем залогового свидетельства за платеж по всей обеспеченной по нему суммы (ст. 916 ГК РФ).</w:t>
      </w:r>
    </w:p>
    <w:p>
      <w:pPr>
        <w:pStyle w:val="Normal"/>
        <w:shd w:fill="FFFFFF" w:val="clear"/>
        <w:ind w:firstLine="426"/>
        <w:jc w:val="both"/>
        <w:rPr>
          <w:rFonts w:ascii="Times New Roman" w:hAnsi="Times New Roman" w:cs="Times New Roman"/>
          <w:sz w:val="24"/>
          <w:szCs w:val="24"/>
        </w:rPr>
      </w:pPr>
      <w:r>
        <w:rPr>
          <w:rFonts w:cs="Times New Roman"/>
          <w:sz w:val="24"/>
          <w:szCs w:val="24"/>
        </w:rPr>
        <w:t>Двойственная природа складских свидетельств (товарораспоря</w:t>
        <w:softHyphen/>
        <w:t>дительные документы и одновременно ценные бумаги) определяет их значительные преимущества, которые должны способствовать их широкому применению на практике путем вторичного обращения на рынке1. Складские свидетельства выполняют множество функций:</w:t>
      </w:r>
    </w:p>
    <w:p>
      <w:pPr>
        <w:pStyle w:val="Normal"/>
        <w:shd w:fill="FFFFFF" w:val="clear"/>
        <w:ind w:firstLine="426"/>
        <w:jc w:val="both"/>
        <w:rPr>
          <w:rFonts w:ascii="Times New Roman" w:hAnsi="Times New Roman" w:cs="Times New Roman"/>
          <w:sz w:val="24"/>
          <w:szCs w:val="24"/>
        </w:rPr>
      </w:pPr>
      <w:r>
        <w:rPr>
          <w:rFonts w:cs="Times New Roman"/>
          <w:sz w:val="24"/>
          <w:szCs w:val="24"/>
        </w:rPr>
        <w:t>- уменьшают издержки обращения путем обращения товара без взятия его со склада;</w:t>
      </w:r>
    </w:p>
    <w:p>
      <w:pPr>
        <w:pStyle w:val="Normal"/>
        <w:shd w:fill="FFFFFF" w:val="clear"/>
        <w:ind w:firstLine="426"/>
        <w:jc w:val="both"/>
        <w:rPr>
          <w:rFonts w:ascii="Times New Roman" w:hAnsi="Times New Roman" w:cs="Times New Roman"/>
          <w:sz w:val="24"/>
          <w:szCs w:val="24"/>
        </w:rPr>
      </w:pPr>
      <w:r>
        <w:rPr>
          <w:rFonts w:cs="Times New Roman"/>
          <w:sz w:val="24"/>
          <w:szCs w:val="24"/>
        </w:rPr>
        <w:t>- в качестве ценной бумаги имеют товарное наполнение;</w:t>
      </w:r>
    </w:p>
    <w:p>
      <w:pPr>
        <w:pStyle w:val="Normal"/>
        <w:shd w:fill="FFFFFF" w:val="clear"/>
        <w:ind w:firstLine="426"/>
        <w:jc w:val="both"/>
        <w:rPr>
          <w:rFonts w:ascii="Times New Roman" w:hAnsi="Times New Roman" w:cs="Times New Roman"/>
          <w:sz w:val="24"/>
          <w:szCs w:val="24"/>
        </w:rPr>
      </w:pPr>
      <w:r>
        <w:rPr>
          <w:rFonts w:cs="Times New Roman"/>
          <w:sz w:val="24"/>
          <w:szCs w:val="24"/>
        </w:rPr>
        <w:t>- выступают в качестве антиинфляционного средства, по</w:t>
        <w:softHyphen/>
        <w:t>скольку наличие на складах готовой нереализованной продукции может влиять на уровень цен в сторону их уменьшения;</w:t>
      </w:r>
    </w:p>
    <w:p>
      <w:pPr>
        <w:pStyle w:val="Normal"/>
        <w:shd w:fill="FFFFFF" w:val="clear"/>
        <w:ind w:firstLine="426"/>
        <w:jc w:val="both"/>
        <w:rPr>
          <w:rFonts w:ascii="Times New Roman" w:hAnsi="Times New Roman" w:cs="Times New Roman"/>
          <w:sz w:val="24"/>
          <w:szCs w:val="24"/>
        </w:rPr>
      </w:pPr>
      <w:r>
        <w:rPr>
          <w:rFonts w:cs="Times New Roman"/>
          <w:sz w:val="24"/>
          <w:szCs w:val="24"/>
        </w:rPr>
        <w:t>- облегчают доступ к кредиту, поскольку в качестве залога вы</w:t>
        <w:softHyphen/>
        <w:t>ступает готовая продукция и др.</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4. Государственное регулирование оптовых продовольственных рынков</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Легально, на уровне закона, понятия «оптовый продоволь</w:t>
        <w:softHyphen/>
        <w:t>ственный рынок» не существует, ибо нет самого закона. В актах ряда субъектов Федерации и в литературе иногда по аналогии с определением товарной биржи оптовый продовольственный ры</w:t>
        <w:softHyphen/>
        <w:t>нок признается организацией с правами юридического лица, фор</w:t>
        <w:softHyphen/>
        <w:t>мирующей оптовый рынок в форме гласных публичных торгов, проводимых в заранее определенном месте и в определенное время по установленным правилам.</w:t>
      </w:r>
    </w:p>
    <w:p>
      <w:pPr>
        <w:pStyle w:val="Normal"/>
        <w:shd w:fill="FFFFFF" w:val="clear"/>
        <w:ind w:firstLine="426"/>
        <w:jc w:val="both"/>
        <w:rPr>
          <w:rFonts w:ascii="Times New Roman" w:hAnsi="Times New Roman" w:cs="Times New Roman"/>
          <w:sz w:val="24"/>
          <w:szCs w:val="24"/>
        </w:rPr>
      </w:pPr>
      <w:r>
        <w:rPr>
          <w:rFonts w:cs="Times New Roman"/>
          <w:sz w:val="24"/>
          <w:szCs w:val="24"/>
        </w:rPr>
        <w:t>В приложении к приказу Департамента продовольственных ре</w:t>
        <w:softHyphen/>
        <w:t>сурсов Правительства г. Москвы от 13 февраля 2003 г. «О создании оптовых продовольственных рынков и распределительных центров на предприятиях оптовой торговли продовольствием в 2003 году» дано следующее определение такого рынка. Это «предприятие, предоставляющее торговые места арендаторам и обеспечивающее условия для осуществления ими преимущественно на конкурсной основе оптовой торговли сельскохозяйственной продукцией и про</w:t>
        <w:softHyphen/>
        <w:t>довольствием в определенном месте, в определенное время и по установленным правилам».</w:t>
      </w:r>
    </w:p>
    <w:p>
      <w:pPr>
        <w:pStyle w:val="Normal"/>
        <w:shd w:fill="FFFFFF" w:val="clear"/>
        <w:ind w:firstLine="426"/>
        <w:jc w:val="both"/>
        <w:rPr>
          <w:rFonts w:ascii="Times New Roman" w:hAnsi="Times New Roman" w:cs="Times New Roman"/>
          <w:sz w:val="24"/>
          <w:szCs w:val="24"/>
        </w:rPr>
      </w:pPr>
      <w:r>
        <w:rPr>
          <w:rFonts w:cs="Times New Roman"/>
          <w:sz w:val="24"/>
          <w:szCs w:val="24"/>
        </w:rPr>
        <w:t>Оптовые продовольственные рынки являются одним из не</w:t>
        <w:softHyphen/>
        <w:t>обходимых элементов рыночной инфраструктуры, называемой наряду с товарными биржами, выставками, ярмарками органи</w:t>
        <w:softHyphen/>
        <w:t>заторами торговли, ибо их задача — обеспечить взаимодействие изготовителей, посредников и потребителей по купле-продаже товаров.</w:t>
      </w:r>
    </w:p>
    <w:p>
      <w:pPr>
        <w:pStyle w:val="Normal"/>
        <w:shd w:fill="FFFFFF" w:val="clear"/>
        <w:ind w:firstLine="426"/>
        <w:jc w:val="both"/>
        <w:rPr>
          <w:rFonts w:ascii="Times New Roman" w:hAnsi="Times New Roman" w:cs="Times New Roman"/>
          <w:sz w:val="24"/>
          <w:szCs w:val="24"/>
        </w:rPr>
      </w:pPr>
      <w:r>
        <w:rPr>
          <w:rFonts w:cs="Times New Roman"/>
          <w:sz w:val="24"/>
          <w:szCs w:val="24"/>
        </w:rPr>
        <w:t>Во многих странах с развитой рыночной экономикой проблема продовольственного снабжения населения отечественными про</w:t>
        <w:softHyphen/>
        <w:t>дуктами питания разрешается через регулируемые государством оптовые продовольственные рынки. Такая система имеет ряд пре</w:t>
        <w:softHyphen/>
        <w:t>имуществ как для населения крупных городов и промышленных ц</w:t>
      </w:r>
      <w:r>
        <mc:AlternateContent>
          <mc:Choice Requires="wps">
            <w:drawing>
              <wp:anchor behindDoc="0" distT="0" distB="0" distL="114935" distR="114935" simplePos="0" locked="0" layoutInCell="0" allowOverlap="1" relativeHeight="3">
                <wp:simplePos x="0" y="0"/>
                <wp:positionH relativeFrom="margin">
                  <wp:posOffset>-420370</wp:posOffset>
                </wp:positionH>
                <wp:positionV relativeFrom="paragraph">
                  <wp:posOffset>3816350</wp:posOffset>
                </wp:positionV>
                <wp:extent cx="0" cy="728345"/>
                <wp:effectExtent l="1905" t="0" r="1905" b="0"/>
                <wp:wrapNone/>
                <wp:docPr id="2" name="Прямое соединение 1"/>
                <a:graphic xmlns:a="http://schemas.openxmlformats.org/drawingml/2006/main">
                  <a:graphicData uri="http://schemas.microsoft.com/office/word/2010/wordprocessingShape">
                    <wps:wsp>
                      <wps:cNvSpPr/>
                      <wps:spPr>
                        <a:xfrm>
                          <a:off x="0" y="0"/>
                          <a:ext cx="0" cy="7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300.5pt" to="-33.1pt,357.8pt" ID="Прямое соединение 1"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ентров, так и для сельскохозяйственных товаропроизводителей и государства в целом.</w:t>
      </w:r>
    </w:p>
    <w:p>
      <w:pPr>
        <w:pStyle w:val="Normal"/>
        <w:shd w:fill="FFFFFF" w:val="clear"/>
        <w:ind w:firstLine="426"/>
        <w:jc w:val="both"/>
        <w:rPr>
          <w:rFonts w:ascii="Times New Roman" w:hAnsi="Times New Roman" w:cs="Times New Roman"/>
          <w:sz w:val="24"/>
          <w:szCs w:val="24"/>
        </w:rPr>
      </w:pPr>
      <w:r>
        <w:rPr>
          <w:rFonts w:cs="Times New Roman"/>
          <w:sz w:val="24"/>
          <w:szCs w:val="24"/>
        </w:rPr>
        <w:t>Для населения крупных городов и промышленных центров тем самым создаются условия для круглогодового снабжения свежими высококачественными продуктами питания и по низким ценам, а для сельскохозяйственных товаропроизводителей и перерабаты</w:t>
        <w:softHyphen/>
        <w:t>вающих предприятий решается проблема сбыта, а следовательно, поступление средств от реализации продукции. Создаются равные условия для выхода на цивилизованный и конкурентный рынок. Государство, в свою очередь, решает проблему легализации опто</w:t>
        <w:softHyphen/>
        <w:t>вой торговли и дополнительного поступления средств в государ</w:t>
        <w:softHyphen/>
        <w:t>ственный бюджет.</w:t>
      </w:r>
    </w:p>
    <w:p>
      <w:pPr>
        <w:pStyle w:val="Normal"/>
        <w:shd w:fill="FFFFFF" w:val="clear"/>
        <w:ind w:firstLine="426"/>
        <w:jc w:val="both"/>
        <w:rPr>
          <w:rFonts w:ascii="Times New Roman" w:hAnsi="Times New Roman" w:cs="Times New Roman"/>
          <w:sz w:val="24"/>
          <w:szCs w:val="24"/>
        </w:rPr>
      </w:pPr>
      <w:r>
        <w:rPr>
          <w:rFonts w:cs="Times New Roman"/>
          <w:sz w:val="24"/>
          <w:szCs w:val="24"/>
        </w:rPr>
        <w:t>Первые шаги по созданию оптовой продовольственной тор</w:t>
        <w:softHyphen/>
        <w:t>говли начались в России в конце 1992 г. с изучения опыта работы оптовых продовольственных рынков Испании, Франции, Японии, США и других стран, где координация и регулирование этих рын</w:t>
        <w:softHyphen/>
        <w:t>ков осуществляются государственными органами власти. В Япо</w:t>
        <w:softHyphen/>
        <w:t>нии, например, принята национальная политика по оптовым про</w:t>
        <w:softHyphen/>
        <w:t>довольственным рынкам. Здесь функционируют два вида рынков: центральные — в городах с населением более 200 тыс. человек и местные — в городах и населенных пунктах с меньшей числен</w:t>
        <w:softHyphen/>
        <w:t>ностью населения. На первых из них состав учредителей рын</w:t>
        <w:softHyphen/>
        <w:t>ка и лицензирование определяется Минсельхозом Японии, а на остальных — губернаторами. Причем каждые пять лет состав учре</w:t>
        <w:softHyphen/>
        <w:t>дителей и оптовых продавцов уточняется. Это дает возможность государственным и местным органам власти регулировать и защи</w:t>
        <w:softHyphen/>
        <w:t>щать собственный продовольственный рынок от неконтролируемо</w:t>
        <w:softHyphen/>
        <w:t>го ввоза импортного продовольствия. В Испании в городах с насе</w:t>
        <w:softHyphen/>
        <w:t>лением более 100 тыс. человек функционируют 22 оптовых продо</w:t>
        <w:softHyphen/>
        <w:t>вольственных рынка в форме акционерных обществ с контрольным пакетом акций в государственной и муниципальной собственно</w:t>
        <w:softHyphen/>
        <w:t>сти. Регулирование деятельности этих рынков осуществляется че</w:t>
        <w:softHyphen/>
        <w:t>рез ГП «Меркаса»1. Зарубежный опыт доказывает эффективность оптовых продовольственных рынков в решении названных задач, а также в выполнении весьма важной в рыночных условиях роли информационного центра в изучении спроса и предложения.</w:t>
      </w:r>
    </w:p>
    <w:p>
      <w:pPr>
        <w:pStyle w:val="Normal"/>
        <w:shd w:fill="FFFFFF" w:val="clear"/>
        <w:ind w:firstLine="426"/>
        <w:jc w:val="both"/>
        <w:rPr>
          <w:rFonts w:ascii="Times New Roman" w:hAnsi="Times New Roman" w:cs="Times New Roman"/>
          <w:sz w:val="24"/>
          <w:szCs w:val="24"/>
        </w:rPr>
      </w:pPr>
      <w:r>
        <w:rPr>
          <w:rFonts w:cs="Times New Roman"/>
          <w:sz w:val="24"/>
          <w:szCs w:val="24"/>
        </w:rPr>
        <w:t>Решение о создании системы оптовых продовольственных рынков в России впервые было принято на государственном уров</w:t>
        <w:softHyphen/>
        <w:t>не Правительством РФ в октябре 1994 г. Координирующая роль в создании этих рынков отводилась Минсельхозпроду России и его территориальным органам. По решению федеральных органов власти в 1995 г. был создан базовый оптовый продовольственный рынок в г. Волгограде с учетом зарубежного опыта. В Москве та</w:t>
        <w:softHyphen/>
        <w:t>кие рынки создавались почти одновременно с организацией этой работы в других регионах. Правительством Москвы была разрабо</w:t>
        <w:softHyphen/>
        <w:t>тана и одобрена программа их развития на восемь лет. Элементы программы включены в Комплексную программу развития инфра</w:t>
        <w:softHyphen/>
        <w:t>структуры товарных рынков на 1998-2005 годы, в которой преду</w:t>
        <w:softHyphen/>
        <w:t>сматривалось создание 70 оптовых продовольственных рынков в 29 субъектах Федерации.</w:t>
      </w:r>
    </w:p>
    <w:p>
      <w:pPr>
        <w:pStyle w:val="Normal"/>
        <w:shd w:fill="FFFFFF" w:val="clear"/>
        <w:ind w:firstLine="426"/>
        <w:jc w:val="both"/>
        <w:rPr>
          <w:rFonts w:ascii="Times New Roman" w:hAnsi="Times New Roman" w:cs="Times New Roman"/>
          <w:sz w:val="24"/>
          <w:szCs w:val="24"/>
        </w:rPr>
      </w:pPr>
      <w:r>
        <w:rPr>
          <w:rFonts w:cs="Times New Roman"/>
          <w:sz w:val="24"/>
          <w:szCs w:val="24"/>
        </w:rPr>
        <w:t>Постановлением Правительства РФ от 9 июля 1997 г. была об</w:t>
        <w:softHyphen/>
        <w:t>разована Межведомственная комиссия по организации и функцио</w:t>
        <w:softHyphen/>
        <w:t>нированию системы оптовых продовольственных рынков. Комиссия рассмотрела и одобрила проект Федерального закона «Об оптовых продовольственных рынках». Правила торговли на оптовых продо</w:t>
        <w:softHyphen/>
        <w:t>вольственных рынках и ряд других нормативных правовых актов вошли в Перечень документов, регламентирующих и регулирующих деятельность оптовых продовольственных рынков в качестве при</w:t>
        <w:softHyphen/>
        <w:t>ложения к постановлению коллегии Министерства сельского хозяй</w:t>
        <w:softHyphen/>
        <w:t>ства РФ от 25 декабря 1997 г. «О ходе создания системы оптовых продовольственных рынков и мерах, принимаемых по осуществле</w:t>
        <w:softHyphen/>
        <w:t>нию государственного регулирования их деятельности». В поста</w:t>
        <w:softHyphen/>
        <w:t>новлении Коллегии отмечалось, что создано 20 рынков и в 30 регио</w:t>
        <w:softHyphen/>
        <w:t>нах ведется работа по их созданию, а также по обучению специали</w:t>
        <w:softHyphen/>
        <w:t>стов в Волгограде, Туле и Экономической академии им. Плеханова. Перечень документов, одобренных коллегией Минсельхоза России после Межведомственной комиссии, представляет собой пакет ве</w:t>
        <w:softHyphen/>
        <w:t>домственных нормативных правовых актов, регулирующих множе</w:t>
        <w:softHyphen/>
        <w:t>ство отношений, возникающих в сфере деятельности оптовых про</w:t>
        <w:softHyphen/>
        <w:t>довольственных рынков. В него вошли:</w:t>
      </w:r>
    </w:p>
    <w:p>
      <w:pPr>
        <w:pStyle w:val="Normal"/>
        <w:shd w:fill="FFFFFF" w:val="clear"/>
        <w:ind w:firstLine="426"/>
        <w:jc w:val="both"/>
        <w:rPr>
          <w:rFonts w:ascii="Times New Roman" w:hAnsi="Times New Roman" w:cs="Times New Roman"/>
          <w:sz w:val="24"/>
          <w:szCs w:val="24"/>
        </w:rPr>
      </w:pPr>
      <w:r>
        <w:rPr>
          <w:rFonts w:cs="Times New Roman"/>
          <w:sz w:val="24"/>
          <w:szCs w:val="24"/>
        </w:rPr>
        <w:t>Проект федерального закона «Об оптовых продовольственных рынках»;.</w:t>
      </w:r>
    </w:p>
    <w:p>
      <w:pPr>
        <w:pStyle w:val="Normal"/>
        <w:shd w:fill="FFFFFF" w:val="clear"/>
        <w:ind w:firstLine="426"/>
        <w:jc w:val="both"/>
        <w:rPr>
          <w:rFonts w:ascii="Times New Roman" w:hAnsi="Times New Roman" w:cs="Times New Roman"/>
          <w:sz w:val="24"/>
          <w:szCs w:val="24"/>
        </w:rPr>
      </w:pPr>
      <w:r>
        <w:rPr>
          <w:rFonts w:cs="Times New Roman"/>
          <w:sz w:val="24"/>
          <w:szCs w:val="24"/>
        </w:rPr>
        <w:t>Проект федеральной программы развития оптовых рынков се</w:t>
        <w:softHyphen/>
        <w:t>мян и саженцев;</w:t>
      </w:r>
    </w:p>
    <w:p>
      <w:pPr>
        <w:pStyle w:val="Normal"/>
        <w:shd w:fill="FFFFFF" w:val="clear"/>
        <w:ind w:firstLine="426"/>
        <w:jc w:val="both"/>
        <w:rPr>
          <w:rFonts w:ascii="Times New Roman" w:hAnsi="Times New Roman" w:cs="Times New Roman"/>
          <w:sz w:val="24"/>
          <w:szCs w:val="24"/>
        </w:rPr>
      </w:pPr>
      <w:r>
        <w:rPr>
          <w:rFonts w:cs="Times New Roman"/>
          <w:sz w:val="24"/>
          <w:szCs w:val="24"/>
        </w:rPr>
        <w:t>Правила торговли на ОПР;</w:t>
      </w:r>
    </w:p>
    <w:p>
      <w:pPr>
        <w:pStyle w:val="Normal"/>
        <w:shd w:fill="FFFFFF" w:val="clear"/>
        <w:ind w:firstLine="426"/>
        <w:jc w:val="both"/>
        <w:rPr>
          <w:rFonts w:ascii="Times New Roman" w:hAnsi="Times New Roman" w:cs="Times New Roman"/>
          <w:sz w:val="24"/>
          <w:szCs w:val="24"/>
        </w:rPr>
      </w:pPr>
      <w:r>
        <w:rPr>
          <w:rFonts w:cs="Times New Roman"/>
          <w:sz w:val="24"/>
          <w:szCs w:val="24"/>
        </w:rPr>
        <w:t>Порядок создания ОПР;</w:t>
      </w:r>
    </w:p>
    <w:p>
      <w:pPr>
        <w:pStyle w:val="Normal"/>
        <w:shd w:fill="FFFFFF" w:val="clear"/>
        <w:ind w:firstLine="426"/>
        <w:jc w:val="both"/>
        <w:rPr>
          <w:rFonts w:ascii="Times New Roman" w:hAnsi="Times New Roman" w:cs="Times New Roman"/>
          <w:sz w:val="24"/>
          <w:szCs w:val="24"/>
        </w:rPr>
      </w:pPr>
      <w:r>
        <w:rPr>
          <w:rFonts w:cs="Times New Roman"/>
          <w:sz w:val="24"/>
          <w:szCs w:val="24"/>
        </w:rPr>
        <w:t>Порядок ведения реестра ОПР;</w:t>
      </w:r>
    </w:p>
    <w:p>
      <w:pPr>
        <w:pStyle w:val="Normal"/>
        <w:shd w:fill="FFFFFF" w:val="clear"/>
        <w:ind w:firstLine="42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margin">
                  <wp:posOffset>-365760</wp:posOffset>
                </wp:positionH>
                <wp:positionV relativeFrom="paragraph">
                  <wp:posOffset>4349750</wp:posOffset>
                </wp:positionV>
                <wp:extent cx="0" cy="704215"/>
                <wp:effectExtent l="1905" t="0" r="1905" b="0"/>
                <wp:wrapNone/>
                <wp:docPr id="3" name="Прямое соединение 3"/>
                <a:graphic xmlns:a="http://schemas.openxmlformats.org/drawingml/2006/main">
                  <a:graphicData uri="http://schemas.microsoft.com/office/word/2010/wordprocessingShape">
                    <wps:wsp>
                      <wps:cNvSpPr/>
                      <wps:spPr>
                        <a:xfrm>
                          <a:off x="0" y="0"/>
                          <a:ext cx="0" cy="70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42.5pt" to="-28.8pt,397.9pt" ID="Прямое соединение 3"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Примерный устав ассоциации оптовиков; Положение о квалификационной комиссии; Положение о проведении предварительного квалификацион</w:t>
        <w:softHyphen/>
        <w:t>ного отбора и порядок аккредитации оптовиков на ОПР; Порядок и условия аккредитации банков на ОПР; Порядок организации страхового сопровождения деятельности на ОПР;</w:t>
      </w:r>
    </w:p>
    <w:p>
      <w:pPr>
        <w:pStyle w:val="Normal"/>
        <w:shd w:fill="FFFFFF" w:val="clear"/>
        <w:ind w:firstLine="426"/>
        <w:jc w:val="both"/>
        <w:rPr>
          <w:rFonts w:ascii="Times New Roman" w:hAnsi="Times New Roman" w:cs="Times New Roman"/>
          <w:sz w:val="24"/>
          <w:szCs w:val="24"/>
        </w:rPr>
      </w:pPr>
      <w:r>
        <w:rPr>
          <w:rFonts w:cs="Times New Roman"/>
          <w:sz w:val="24"/>
          <w:szCs w:val="24"/>
        </w:rPr>
        <w:t>Положение о расчетно-кассовых центрах на ОПР; Рекомендации по оплате труда администрации ОПР; Порядок сбора и передаче информации по конъюнктуре цен на ОПР;</w:t>
      </w:r>
    </w:p>
    <w:p>
      <w:pPr>
        <w:pStyle w:val="Normal"/>
        <w:shd w:fill="FFFFFF" w:val="clear"/>
        <w:ind w:firstLine="426"/>
        <w:jc w:val="both"/>
        <w:rPr>
          <w:rFonts w:ascii="Times New Roman" w:hAnsi="Times New Roman" w:cs="Times New Roman"/>
          <w:sz w:val="24"/>
          <w:szCs w:val="24"/>
        </w:rPr>
      </w:pPr>
      <w:r>
        <w:rPr>
          <w:rFonts w:cs="Times New Roman"/>
          <w:sz w:val="24"/>
          <w:szCs w:val="24"/>
        </w:rPr>
        <w:t>Примерный договор аренды торгового помещ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Примерный договор аренды складского помещ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Положение об аукционной продаже торговых мест ОПР;</w:t>
      </w:r>
    </w:p>
    <w:p>
      <w:pPr>
        <w:pStyle w:val="Normal"/>
        <w:shd w:fill="FFFFFF" w:val="clear"/>
        <w:ind w:firstLine="426"/>
        <w:jc w:val="both"/>
        <w:rPr>
          <w:rFonts w:ascii="Times New Roman" w:hAnsi="Times New Roman" w:cs="Times New Roman"/>
          <w:sz w:val="24"/>
          <w:szCs w:val="24"/>
        </w:rPr>
      </w:pPr>
      <w:r>
        <w:rPr>
          <w:rFonts w:cs="Times New Roman"/>
          <w:sz w:val="24"/>
          <w:szCs w:val="24"/>
        </w:rPr>
        <w:t>Положение об информационном обеспечении ОПР;</w:t>
      </w:r>
    </w:p>
    <w:p>
      <w:pPr>
        <w:pStyle w:val="Normal"/>
        <w:shd w:fill="FFFFFF" w:val="clear"/>
        <w:ind w:firstLine="426"/>
        <w:jc w:val="both"/>
        <w:rPr>
          <w:rFonts w:ascii="Times New Roman" w:hAnsi="Times New Roman" w:cs="Times New Roman"/>
          <w:sz w:val="24"/>
          <w:szCs w:val="24"/>
        </w:rPr>
      </w:pPr>
      <w:r>
        <w:rPr>
          <w:rFonts w:cs="Times New Roman"/>
          <w:sz w:val="24"/>
          <w:szCs w:val="24"/>
        </w:rPr>
        <w:t>Положение об обеспечении безопасности функционирова</w:t>
        <w:softHyphen/>
        <w:t>ния ОПР;</w:t>
      </w:r>
    </w:p>
    <w:p>
      <w:pPr>
        <w:pStyle w:val="Normal"/>
        <w:shd w:fill="FFFFFF" w:val="clear"/>
        <w:ind w:firstLine="426"/>
        <w:jc w:val="both"/>
        <w:rPr>
          <w:rFonts w:ascii="Times New Roman" w:hAnsi="Times New Roman" w:cs="Times New Roman"/>
          <w:sz w:val="24"/>
          <w:szCs w:val="24"/>
        </w:rPr>
      </w:pPr>
      <w:r>
        <w:rPr>
          <w:rFonts w:cs="Times New Roman"/>
          <w:sz w:val="24"/>
          <w:szCs w:val="24"/>
        </w:rPr>
        <w:t>Положение о классификаторе товаров и услуг, реализуемых на ОПР;</w:t>
      </w:r>
    </w:p>
    <w:p>
      <w:pPr>
        <w:pStyle w:val="Normal"/>
        <w:shd w:fill="FFFFFF" w:val="clear"/>
        <w:ind w:firstLine="426"/>
        <w:jc w:val="both"/>
        <w:rPr>
          <w:rFonts w:ascii="Times New Roman" w:hAnsi="Times New Roman" w:cs="Times New Roman"/>
          <w:sz w:val="24"/>
          <w:szCs w:val="24"/>
        </w:rPr>
      </w:pPr>
      <w:r>
        <w:rPr>
          <w:rFonts w:cs="Times New Roman"/>
          <w:sz w:val="24"/>
          <w:szCs w:val="24"/>
        </w:rPr>
        <w:t>Концепция создания автоматизированной системы управле</w:t>
        <w:softHyphen/>
        <w:t>ния ОПР.</w:t>
      </w:r>
    </w:p>
    <w:p>
      <w:pPr>
        <w:pStyle w:val="Normal"/>
        <w:shd w:fill="FFFFFF" w:val="clear"/>
        <w:ind w:firstLine="426"/>
        <w:jc w:val="both"/>
        <w:rPr>
          <w:rFonts w:ascii="Times New Roman" w:hAnsi="Times New Roman" w:cs="Times New Roman"/>
          <w:sz w:val="24"/>
          <w:szCs w:val="24"/>
        </w:rPr>
      </w:pPr>
      <w:r>
        <w:rPr>
          <w:rFonts w:cs="Times New Roman"/>
          <w:sz w:val="24"/>
          <w:szCs w:val="24"/>
        </w:rPr>
        <w:t>Эти документы были доведены до регионов для руководства и использования в работе.</w:t>
      </w:r>
    </w:p>
    <w:p>
      <w:pPr>
        <w:pStyle w:val="Normal"/>
        <w:shd w:fill="FFFFFF" w:val="clear"/>
        <w:ind w:firstLine="426"/>
        <w:jc w:val="both"/>
        <w:rPr>
          <w:rFonts w:ascii="Times New Roman" w:hAnsi="Times New Roman" w:cs="Times New Roman"/>
          <w:sz w:val="24"/>
          <w:szCs w:val="24"/>
        </w:rPr>
      </w:pPr>
      <w:r>
        <w:rPr>
          <w:rFonts w:cs="Times New Roman"/>
          <w:sz w:val="24"/>
          <w:szCs w:val="24"/>
        </w:rPr>
        <w:t>По мнению некоторых специалистов, централизованным ре</w:t>
        <w:softHyphen/>
        <w:t>гулированием оптовых продовольственных рынков должны за</w:t>
        <w:softHyphen/>
        <w:t>ниматься субъекты Федерации. Поэтому одобренный Межведом</w:t>
        <w:softHyphen/>
        <w:t>ственной комиссией и Минсельхозом России проект федерального закона «Об оптовых продовольственных рынках» до сих пор не увидел света. Отдельные регионы приняли свои законы по опто</w:t>
        <w:softHyphen/>
        <w:t>вым продовольственным рынкам. Однако из-за отсутствия феде</w:t>
        <w:softHyphen/>
        <w:t>рального закона создание ОПР в регионах ведется бессистемно, что приводит к криминализации, бесконтрольному завозу и поставке импортного продовольствия, угрозе продовольственной безопас</w:t>
        <w:softHyphen/>
        <w:t>ности страны.</w:t>
      </w:r>
    </w:p>
    <w:p>
      <w:pPr>
        <w:pStyle w:val="Normal"/>
        <w:shd w:fill="FFFFFF" w:val="clear"/>
        <w:ind w:firstLine="426"/>
        <w:jc w:val="both"/>
        <w:rPr>
          <w:rFonts w:ascii="Times New Roman" w:hAnsi="Times New Roman" w:cs="Times New Roman"/>
          <w:sz w:val="24"/>
          <w:szCs w:val="24"/>
        </w:rPr>
      </w:pPr>
      <w:r>
        <w:rPr>
          <w:rFonts w:cs="Times New Roman"/>
          <w:sz w:val="24"/>
          <w:szCs w:val="24"/>
        </w:rPr>
        <w:t>О целесообразности централизованного государственного ре</w:t>
        <w:softHyphen/>
        <w:t>гулирования оптовых продовольственных рынков свидетельству</w:t>
        <w:softHyphen/>
        <w:t>ет опыт США, где государство контролирует соблюдение честной практики торговли на рынке сельскохозяйствен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Правовой основой этой системы регулирования является ряд за</w:t>
        <w:softHyphen/>
        <w:t>конодательных актов, принятых еще в 20-30-е годы прошлого века с учетом внесенных в них поправок. Федеральное законодатель</w:t>
        <w:softHyphen/>
        <w:t>ство США направлено на:</w:t>
      </w:r>
    </w:p>
    <w:p>
      <w:pPr>
        <w:pStyle w:val="Normal"/>
        <w:shd w:fill="FFFFFF" w:val="clear"/>
        <w:ind w:firstLine="426"/>
        <w:jc w:val="both"/>
        <w:rPr>
          <w:rFonts w:ascii="Times New Roman" w:hAnsi="Times New Roman" w:cs="Times New Roman"/>
          <w:sz w:val="24"/>
          <w:szCs w:val="24"/>
        </w:rPr>
      </w:pPr>
      <w:r>
        <w:rPr>
          <w:rFonts w:cs="Times New Roman"/>
          <w:sz w:val="24"/>
          <w:szCs w:val="24"/>
        </w:rPr>
        <w:t>- снижение степени влияния отдельных участников рынка, предотвращение тайных соглашений, ограничение практики недо</w:t>
        <w:softHyphen/>
        <w:t>бросовестной торговли;</w:t>
      </w:r>
    </w:p>
    <w:p>
      <w:pPr>
        <w:pStyle w:val="Normal"/>
        <w:shd w:fill="FFFFFF" w:val="clear"/>
        <w:ind w:firstLine="426"/>
        <w:jc w:val="both"/>
        <w:rPr>
          <w:rFonts w:ascii="Times New Roman" w:hAnsi="Times New Roman" w:cs="Times New Roman"/>
          <w:sz w:val="24"/>
          <w:szCs w:val="24"/>
        </w:rPr>
      </w:pPr>
      <w:r>
        <w:rPr>
          <w:rFonts w:cs="Times New Roman"/>
          <w:sz w:val="24"/>
          <w:szCs w:val="24"/>
        </w:rPr>
        <w:t>- предотвращение неравенства рыночных позиций одних сель</w:t>
        <w:softHyphen/>
        <w:t>скохозяйственных производителей по сравнению с другими;</w:t>
      </w:r>
    </w:p>
    <w:p>
      <w:pPr>
        <w:pStyle w:val="Normal"/>
        <w:shd w:fill="FFFFFF" w:val="clear"/>
        <w:ind w:firstLine="426"/>
        <w:jc w:val="both"/>
        <w:rPr>
          <w:rFonts w:ascii="Times New Roman" w:hAnsi="Times New Roman" w:cs="Times New Roman"/>
          <w:sz w:val="24"/>
          <w:szCs w:val="24"/>
        </w:rPr>
      </w:pPr>
      <w:r>
        <w:rPr>
          <w:rFonts w:cs="Times New Roman"/>
          <w:sz w:val="24"/>
          <w:szCs w:val="24"/>
        </w:rPr>
        <w:t>- обеспечение своевременной и полной оплаты за проданные товары.</w:t>
      </w:r>
    </w:p>
    <w:p>
      <w:pPr>
        <w:pStyle w:val="Normal"/>
        <w:shd w:fill="FFFFFF" w:val="clear"/>
        <w:ind w:firstLine="426"/>
        <w:jc w:val="both"/>
        <w:rPr>
          <w:rFonts w:ascii="Times New Roman" w:hAnsi="Times New Roman" w:cs="Times New Roman"/>
          <w:sz w:val="24"/>
          <w:szCs w:val="24"/>
        </w:rPr>
      </w:pPr>
      <w:r>
        <w:rPr>
          <w:rFonts w:cs="Times New Roman"/>
          <w:sz w:val="24"/>
          <w:szCs w:val="24"/>
        </w:rPr>
        <w:t>Оптовой торговле сельскохозяйственной продукцией принад</w:t>
        <w:softHyphen/>
        <w:t>лежит будущее. Ее роль вытекает и из задач, поставленных в Феде</w:t>
        <w:softHyphen/>
        <w:t>ральном законе от 29 декабря 2006 г. «О развитии сельского хозяй</w:t>
        <w:softHyphen/>
        <w:t>ства» и в Государственной программе развития сельского хозяйства и регулирования рынков сельскохозяйственной продукции, сырья и продовольствия на 2008-2012 годы как одного из приоритетных направлений государственной социальной политики.</w:t>
      </w:r>
    </w:p>
    <w:p>
      <w:pPr>
        <w:pStyle w:val="Normal"/>
        <w:shd w:fill="FFFFFF" w:val="clear"/>
        <w:ind w:firstLine="426"/>
        <w:jc w:val="both"/>
        <w:rPr>
          <w:rFonts w:ascii="Times New Roman" w:hAnsi="Times New Roman" w:cs="Times New Roman"/>
          <w:sz w:val="24"/>
          <w:szCs w:val="24"/>
        </w:rPr>
      </w:pPr>
      <w:r>
        <w:rPr>
          <w:rFonts w:cs="Times New Roman"/>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numPr>
          <w:ilvl w:val="0"/>
          <w:numId w:val="0"/>
        </w:numPr>
        <w:shd w:fill="FFFFFF" w:val="clear"/>
        <w:ind w:left="460" w:hanging="460"/>
        <w:jc w:val="center"/>
        <w:rPr>
          <w:rFonts w:ascii="Times New Roman" w:hAnsi="Times New Roman" w:cs="Times New Roman"/>
          <w:b/>
          <w:b/>
          <w:spacing w:val="-5"/>
          <w:sz w:val="24"/>
          <w:szCs w:val="24"/>
        </w:rPr>
      </w:pPr>
      <w:r>
        <w:rPr>
          <w:rFonts w:cs="Times New Roman"/>
          <w:b/>
          <w:spacing w:val="-5"/>
          <w:sz w:val="24"/>
          <w:szCs w:val="24"/>
          <w:lang w:val="ru-RU"/>
        </w:rPr>
        <w:t>5.</w:t>
      </w:r>
      <w:r>
        <w:rPr>
          <w:rFonts w:cs="Times New Roman"/>
          <w:b/>
          <w:spacing w:val="-5"/>
          <w:sz w:val="24"/>
          <w:szCs w:val="24"/>
        </w:rPr>
        <w:t>Государственное регулирование внешнеэкономической деятельности в сфере агропромышленного производства. Экспорт и импорт сельскохозяйственной продукции</w:t>
      </w:r>
    </w:p>
    <w:p>
      <w:pPr>
        <w:pStyle w:val="Normal"/>
        <w:shd w:fill="FFFFFF" w:val="clear"/>
        <w:ind w:left="426" w:hanging="0"/>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ый закон от 14 июля 1997 г. «О государственном ре</w:t>
        <w:softHyphen/>
        <w:t>гулировании агропромышленного производства» (утратил силу) по существу закрепил основные принципы внешнеэкономической деятельности в сфере агропромышленного производства. Экспорт и импорт сельскохозяйственной продукции, сырья и продоволь</w:t>
        <w:softHyphen/>
        <w:t>ствия осуществляется, говорилось в нем, с учетом необходимости защиты интересов отечественных товаропроизводителей в сфере агропромышленного производства и обеспечения продовольствен</w:t>
        <w:softHyphen/>
        <w:t>ной безопасности (ст. 17).</w:t>
      </w:r>
    </w:p>
    <w:p>
      <w:pPr>
        <w:pStyle w:val="Normal"/>
        <w:shd w:fill="FFFFFF" w:val="clear"/>
        <w:ind w:firstLine="426"/>
        <w:jc w:val="both"/>
        <w:rPr>
          <w:rFonts w:ascii="Times New Roman" w:hAnsi="Times New Roman" w:cs="Times New Roman"/>
          <w:sz w:val="24"/>
          <w:szCs w:val="24"/>
        </w:rPr>
      </w:pPr>
      <w:r>
        <w:rPr>
          <w:rFonts w:cs="Times New Roman"/>
          <w:sz w:val="24"/>
          <w:szCs w:val="24"/>
        </w:rPr>
        <w:t>Правительство РФ в соответствии с общепризнанными норма</w:t>
        <w:softHyphen/>
        <w:t>ми международного права и федеральными законами в интересах продовольственной безопасности принимает меры:</w:t>
      </w:r>
    </w:p>
    <w:p>
      <w:pPr>
        <w:pStyle w:val="Normal"/>
        <w:shd w:fill="FFFFFF" w:val="clear"/>
        <w:ind w:firstLine="426"/>
        <w:jc w:val="both"/>
        <w:rPr>
          <w:rFonts w:ascii="Times New Roman" w:hAnsi="Times New Roman" w:cs="Times New Roman"/>
          <w:sz w:val="24"/>
          <w:szCs w:val="24"/>
        </w:rPr>
      </w:pPr>
      <w:r>
        <w:rPr>
          <w:rFonts w:cs="Times New Roman"/>
          <w:sz w:val="24"/>
          <w:szCs w:val="24"/>
        </w:rPr>
        <w:t>- протекционистского характера в случаях, когда насыще</w:t>
        <w:softHyphen/>
        <w:t>ние рынка сельскохозяйственной продукции, сырья и продоволь</w:t>
        <w:softHyphen/>
        <w:t>ствия может обеспечиваться за счет отечественного производства или когда импорт приводит к ухудшению состояния его отраслей, снижению доходности сельскохозяйственных товаропроизводи</w:t>
        <w:softHyphen/>
        <w:t>телей;</w:t>
      </w:r>
    </w:p>
    <w:p>
      <w:pPr>
        <w:pStyle w:val="Normal"/>
        <w:shd w:fill="FFFFFF" w:val="clear"/>
        <w:ind w:firstLine="426"/>
        <w:jc w:val="both"/>
        <w:rPr>
          <w:rFonts w:ascii="Times New Roman" w:hAnsi="Times New Roman" w:cs="Times New Roman"/>
          <w:sz w:val="24"/>
          <w:szCs w:val="24"/>
        </w:rPr>
      </w:pPr>
      <w:r>
        <w:rPr>
          <w:rFonts w:cs="Times New Roman"/>
          <w:sz w:val="24"/>
          <w:szCs w:val="24"/>
        </w:rPr>
        <w:t>- по стимулированию экспорта сельскохозяйственной продук</w:t>
        <w:softHyphen/>
        <w:t>ции, сырья и продовольствия, если это не нарушает стабиль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 внутреннего рынка.</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ый закон от 29 декабря 2006 г. № 264-ФЗ «О разви</w:t>
        <w:softHyphen/>
        <w:t>тии сельского хозяйства» не содержит правовых норм об экспорте и импорте сельскохозяйствен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Экспорт и импорт сельскохозяйственной продукции регули</w:t>
        <w:softHyphen/>
        <w:t>руется общегосударственным таможенным законодательством. На импорт сельскохозяйственной продукции распространяется также Федеральный закон от 14 апреля 1998 г. «О мерах по защи</w:t>
        <w:softHyphen/>
        <w:t>те экономических интересов Российской Федерации при осущест</w:t>
        <w:softHyphen/>
        <w:t>влении внешней торговли товарами», который предусматривает системы антидемпинговых и компенсационных мер, направлен</w:t>
        <w:softHyphen/>
        <w:t>ных на защиту той или иной отрасли экономики страны от нега</w:t>
        <w:softHyphen/>
        <w:t>тивного влияния импорта товаров.</w:t>
      </w:r>
    </w:p>
    <w:p>
      <w:pPr>
        <w:pStyle w:val="Normal"/>
        <w:shd w:fill="FFFFFF" w:val="clear"/>
        <w:ind w:firstLine="426"/>
        <w:jc w:val="both"/>
        <w:rPr>
          <w:rFonts w:ascii="Times New Roman" w:hAnsi="Times New Roman" w:cs="Times New Roman"/>
          <w:sz w:val="24"/>
          <w:szCs w:val="24"/>
        </w:rPr>
      </w:pPr>
      <w:r>
        <w:rPr>
          <w:rFonts w:cs="Times New Roman"/>
          <w:sz w:val="24"/>
          <w:szCs w:val="24"/>
        </w:rPr>
        <w:t>Всемирная торговая организация (ВТО) представляет собой организационно-правовую систему современной международной торговли, распространяющуюся на все страны. Юридически созда</w:t>
        <w:softHyphen/>
        <w:t>ние ВТО оформлено специальным соглашением о ее учреждении. Официально ВТО функционирует с 1 января 1995 г. Это постоян</w:t>
        <w:softHyphen/>
        <w:t>но действующая, полноправная, правосубъектная международная организация.</w:t>
      </w:r>
    </w:p>
    <w:p>
      <w:pPr>
        <w:pStyle w:val="Normal"/>
        <w:shd w:fill="FFFFFF" w:val="clear"/>
        <w:ind w:firstLine="426"/>
        <w:jc w:val="both"/>
        <w:rPr>
          <w:rFonts w:ascii="Times New Roman" w:hAnsi="Times New Roman" w:cs="Times New Roman"/>
          <w:sz w:val="24"/>
          <w:szCs w:val="24"/>
        </w:rPr>
      </w:pPr>
      <w:r>
        <w:rPr>
          <w:rFonts w:cs="Times New Roman"/>
          <w:sz w:val="24"/>
          <w:szCs w:val="24"/>
        </w:rPr>
        <w:t>Учредителями являлись 104 страны — члены Генерально</w:t>
        <w:softHyphen/>
        <w:t>го соглашения о тарифах и торговле 1994 г. (ГАТТ). Еще свыше 30 стран, включая Россию (Россия стала наблюдателем при ГАТТ в середине 1992 г., формально уна</w:t>
        <w:softHyphen/>
        <w:t>следовав этот статус от СССР, который, в свою очередь, приобрел его в 1990 г. В 1993 г. Россия подала официальное заявление о присоединении к ГАТТ, а в декабре 1994 г. — на вступление в ВТО.) и Китайскую Народную Республику, имели статус наблюдателя и вели интенсивные переговоры о при</w:t>
        <w:softHyphen/>
        <w:t>соединении.</w:t>
      </w:r>
    </w:p>
    <w:p>
      <w:pPr>
        <w:pStyle w:val="Normal"/>
        <w:shd w:fill="FFFFFF" w:val="clear"/>
        <w:ind w:firstLine="426"/>
        <w:jc w:val="both"/>
        <w:rPr>
          <w:rFonts w:ascii="Times New Roman" w:hAnsi="Times New Roman" w:cs="Times New Roman"/>
          <w:sz w:val="24"/>
          <w:szCs w:val="24"/>
        </w:rPr>
      </w:pPr>
      <w:r>
        <w:rPr>
          <w:rFonts w:cs="Times New Roman"/>
          <w:sz w:val="24"/>
          <w:szCs w:val="24"/>
        </w:rPr>
        <w:t>Деятельность ВТО осуществляется представителями прави</w:t>
        <w:softHyphen/>
        <w:t>тельств стран-членов или групп стран (в последнем случае их мне</w:t>
        <w:softHyphen/>
        <w:t>ния выражает один представитель: например, Европейский союз от 15 европейских стран или АСЕАН от 9 стран-участниц). Пози</w:t>
        <w:softHyphen/>
        <w:t>ция этих представителей при обсуждении тех или иных вопросов формируется при активном участии национальных деловых кру</w:t>
        <w:softHyphen/>
        <w:t>гов — крупных фирм, объединений предпринимателей и ассоциа</w:t>
        <w:softHyphen/>
        <w:t>ций потребителей, выступающих в роли консультантов националь</w:t>
        <w:softHyphen/>
        <w:t>ных государственных экономических учреждений и лоббирующих свои интересы.</w:t>
      </w:r>
    </w:p>
    <w:p>
      <w:pPr>
        <w:pStyle w:val="Normal"/>
        <w:shd w:fill="FFFFFF" w:val="clear"/>
        <w:ind w:firstLine="426"/>
        <w:jc w:val="both"/>
        <w:rPr>
          <w:rFonts w:ascii="Times New Roman" w:hAnsi="Times New Roman" w:cs="Times New Roman"/>
          <w:sz w:val="24"/>
          <w:szCs w:val="24"/>
        </w:rPr>
      </w:pPr>
      <w:r>
        <w:rPr>
          <w:rFonts w:cs="Times New Roman"/>
          <w:sz w:val="24"/>
          <w:szCs w:val="24"/>
        </w:rPr>
        <w:t>ВТО является частично преемницей ГАТТ, поскольку по срав</w:t>
        <w:softHyphen/>
        <w:t>нению с последним она несравненно шире по членству и функциям (по сфере деятельности). Правовой базой ВТО служит комплекс нормативных документов (около 60), принятых в результате пере</w:t>
        <w:softHyphen/>
        <w:t>говоров последнего, Уругвайского раунда. Подавляющее число этих документов обязательны для всех стран — членов ВТО. Пра</w:t>
        <w:softHyphen/>
        <w:t>вительства стран-членов руководствуются документами ВТО при принятии и практическом применении национальных норматив</w:t>
        <w:softHyphen/>
        <w:t>ных актов, затрагивающих развитие внешней торговли.</w:t>
      </w:r>
    </w:p>
    <w:p>
      <w:pPr>
        <w:pStyle w:val="Normal"/>
        <w:shd w:fill="FFFFFF" w:val="clear"/>
        <w:ind w:firstLine="426"/>
        <w:jc w:val="both"/>
        <w:rPr>
          <w:rFonts w:ascii="Times New Roman" w:hAnsi="Times New Roman" w:cs="Times New Roman"/>
          <w:sz w:val="24"/>
          <w:szCs w:val="24"/>
        </w:rPr>
      </w:pPr>
      <w:r>
        <w:rPr>
          <w:rFonts w:cs="Times New Roman"/>
          <w:sz w:val="24"/>
          <w:szCs w:val="24"/>
        </w:rPr>
        <w:t>Лишь четыре соглашения обязательны для стран, выразивших заинтересованность участвовать в них (соглашения по правитель</w:t>
        <w:softHyphen/>
        <w:t>ственным закупкам, авиатехнике, говядине и молочным продук</w:t>
        <w:softHyphen/>
        <w:t>там). В перспективе под эгидой ВТО могут быть заключены новые соглашения, в частности, по вопросам морского транспорта, тор</w:t>
        <w:softHyphen/>
        <w:t>говли и экологии, прямых иностранных инвестиций, перемещения рабочей силы и др.</w:t>
      </w:r>
    </w:p>
    <w:p>
      <w:pPr>
        <w:pStyle w:val="Normal"/>
        <w:shd w:fill="FFFFFF" w:val="clear"/>
        <w:ind w:firstLine="426"/>
        <w:jc w:val="both"/>
        <w:rPr>
          <w:rFonts w:ascii="Times New Roman" w:hAnsi="Times New Roman" w:cs="Times New Roman"/>
          <w:sz w:val="24"/>
          <w:szCs w:val="24"/>
        </w:rPr>
      </w:pPr>
      <w:r>
        <w:rPr>
          <w:rFonts w:cs="Times New Roman"/>
          <w:sz w:val="24"/>
          <w:szCs w:val="24"/>
        </w:rPr>
        <w:t>Особенно важными новыми (по сравнению с ГАТТ) доку</w:t>
        <w:softHyphen/>
        <w:t>ментами ВТО являются: Генеральное соглашение по торговле услугами (ГАТС); Соглашение по торговым аспектам прав интел</w:t>
        <w:softHyphen/>
        <w:t>лектуальной собственности (ТРИПС); Соглашение по сельскому хозяйству и Соглашение по торговым аспектам инвестиционных мер (ТРИМС), распространившие единое многостороннее регу</w:t>
        <w:softHyphen/>
        <w:t>лирование на соответствующие секторы международных эконо</w:t>
        <w:softHyphen/>
        <w:t>мических отношений.</w:t>
      </w:r>
    </w:p>
    <w:p>
      <w:pPr>
        <w:pStyle w:val="Normal"/>
        <w:shd w:fill="FFFFFF" w:val="clear"/>
        <w:ind w:firstLine="426"/>
        <w:jc w:val="both"/>
        <w:rPr>
          <w:rFonts w:ascii="Times New Roman" w:hAnsi="Times New Roman" w:cs="Times New Roman"/>
          <w:sz w:val="24"/>
          <w:szCs w:val="24"/>
        </w:rPr>
      </w:pPr>
      <w:r>
        <w:rPr>
          <w:rFonts w:cs="Times New Roman"/>
          <w:sz w:val="24"/>
          <w:szCs w:val="24"/>
        </w:rPr>
        <w:t>ВТО играет ключевую роль в развитии современных интегра</w:t>
        <w:softHyphen/>
        <w:t>ционных процессов в мировой экономике, выполняя следующие основные функции:</w:t>
      </w:r>
    </w:p>
    <w:p>
      <w:pPr>
        <w:pStyle w:val="Normal"/>
        <w:shd w:fill="FFFFFF" w:val="clear"/>
        <w:ind w:firstLine="426"/>
        <w:jc w:val="both"/>
        <w:rPr>
          <w:rFonts w:ascii="Times New Roman" w:hAnsi="Times New Roman" w:cs="Times New Roman"/>
          <w:sz w:val="24"/>
          <w:szCs w:val="24"/>
        </w:rPr>
      </w:pPr>
      <w:r>
        <w:rPr>
          <w:rFonts w:cs="Times New Roman"/>
          <w:sz w:val="24"/>
          <w:szCs w:val="24"/>
        </w:rPr>
        <w:t>- контролирует национальную торговую политику стран-членов и выполнение ими требований соглашений, а также исполь</w:t>
        <w:softHyphen/>
        <w:t>зует предусмотренные меры для обеспечения соблюдения правил регулирования внешней торговли;</w:t>
      </w:r>
    </w:p>
    <w:p>
      <w:pPr>
        <w:pStyle w:val="Normal"/>
        <w:shd w:fill="FFFFFF" w:val="clear"/>
        <w:ind w:firstLine="426"/>
        <w:jc w:val="both"/>
        <w:rPr>
          <w:rFonts w:ascii="Times New Roman" w:hAnsi="Times New Roman" w:cs="Times New Roman"/>
          <w:sz w:val="24"/>
          <w:szCs w:val="24"/>
        </w:rPr>
      </w:pPr>
      <w:r>
        <w:rPr>
          <w:rFonts w:cs="Times New Roman"/>
          <w:sz w:val="24"/>
          <w:szCs w:val="24"/>
        </w:rPr>
        <w:t>- организует многосторонние переговоры в целях устране</w:t>
        <w:softHyphen/>
        <w:t>ния препятствий для роста международной торговли и ее упоря</w:t>
        <w:softHyphen/>
        <w:t>дочения;</w:t>
      </w:r>
    </w:p>
    <w:p>
      <w:pPr>
        <w:pStyle w:val="Normal"/>
        <w:shd w:fill="FFFFFF" w:val="clear"/>
        <w:ind w:firstLine="426"/>
        <w:jc w:val="both"/>
        <w:rPr>
          <w:rFonts w:ascii="Times New Roman" w:hAnsi="Times New Roman" w:cs="Times New Roman"/>
          <w:sz w:val="24"/>
          <w:szCs w:val="24"/>
        </w:rPr>
      </w:pPr>
      <w:r>
        <w:rPr>
          <w:rFonts w:cs="Times New Roman"/>
          <w:sz w:val="24"/>
          <w:szCs w:val="24"/>
        </w:rPr>
        <w:t>- роль общепризнанного международного суда, позволяющего правительствам разрешать споры, связанные с нарушением «пра</w:t>
        <w:softHyphen/>
        <w:t>вил игры» на мировом рынке;</w:t>
      </w:r>
    </w:p>
    <w:p>
      <w:pPr>
        <w:pStyle w:val="Normal"/>
        <w:shd w:fill="FFFFFF" w:val="clear"/>
        <w:ind w:firstLine="426"/>
        <w:jc w:val="both"/>
        <w:rPr>
          <w:rFonts w:ascii="Times New Roman" w:hAnsi="Times New Roman" w:cs="Times New Roman"/>
          <w:sz w:val="24"/>
          <w:szCs w:val="24"/>
        </w:rPr>
      </w:pPr>
      <w:r>
        <w:rPr>
          <w:rFonts w:cs="Times New Roman"/>
          <w:sz w:val="24"/>
          <w:szCs w:val="24"/>
        </w:rPr>
        <w:t>- тесно сотрудничает с другими международными экономиче</w:t>
        <w:softHyphen/>
        <w:t>скими учреждениями (правительственными и неправительствен</w:t>
        <w:softHyphen/>
        <w:t>ными), участвуя, таким образом, в формировании глобальной эко</w:t>
        <w:softHyphen/>
        <w:t>номической политики.</w:t>
      </w:r>
    </w:p>
    <w:p>
      <w:pPr>
        <w:pStyle w:val="Normal"/>
        <w:shd w:fill="FFFFFF" w:val="clear"/>
        <w:ind w:firstLine="426"/>
        <w:jc w:val="both"/>
        <w:rPr>
          <w:rFonts w:ascii="Times New Roman" w:hAnsi="Times New Roman" w:cs="Times New Roman"/>
          <w:sz w:val="24"/>
          <w:szCs w:val="24"/>
        </w:rPr>
      </w:pPr>
      <w:r>
        <w:rPr>
          <w:rFonts w:cs="Times New Roman"/>
          <w:sz w:val="24"/>
          <w:szCs w:val="24"/>
        </w:rPr>
        <w:t>ВТО заключила серию соглашений о сотрудничестве с ведущи</w:t>
        <w:softHyphen/>
        <w:t>ми международными организациями в смежных областях с Конференцией ООН по торговле и развитию (Международным валютным фондом, Международным банком ре</w:t>
        <w:softHyphen/>
        <w:t>конструкции и развития. В соглашениях предусматриваются обмен информацией и деловые контакты секретариатов, согласованность действий и устранение дублирования в работе.</w:t>
      </w:r>
    </w:p>
    <w:p>
      <w:pPr>
        <w:pStyle w:val="Normal"/>
        <w:shd w:fill="FFFFFF" w:val="clear"/>
        <w:ind w:firstLine="426"/>
        <w:jc w:val="both"/>
        <w:rPr>
          <w:rFonts w:ascii="Times New Roman" w:hAnsi="Times New Roman" w:cs="Times New Roman"/>
          <w:sz w:val="24"/>
          <w:szCs w:val="24"/>
        </w:rPr>
      </w:pPr>
      <w:r>
        <w:rPr>
          <w:rFonts w:cs="Times New Roman"/>
          <w:sz w:val="24"/>
          <w:szCs w:val="24"/>
        </w:rPr>
        <w:t>ВТО все больше утверждается в мире как создатель универсаль</w:t>
        <w:softHyphen/>
        <w:t>ной глобальной торговой системы, основанной на общепризнанных для всех ее участников правилах. Лишним тому подтверждением может служить деятельность по подготовке новых правовых доку</w:t>
        <w:softHyphen/>
        <w:t>ментов в рамках ВТО.</w:t>
      </w:r>
    </w:p>
    <w:p>
      <w:pPr>
        <w:pStyle w:val="Normal"/>
        <w:shd w:fill="FFFFFF" w:val="clear"/>
        <w:ind w:firstLine="426"/>
        <w:jc w:val="both"/>
        <w:rPr>
          <w:rFonts w:ascii="Times New Roman" w:hAnsi="Times New Roman" w:cs="Times New Roman"/>
          <w:sz w:val="24"/>
          <w:szCs w:val="24"/>
        </w:rPr>
      </w:pPr>
      <w:r>
        <w:rPr>
          <w:rFonts w:cs="Times New Roman"/>
          <w:sz w:val="24"/>
          <w:szCs w:val="24"/>
        </w:rPr>
        <w:t>Структуры ВТО в значительной степени базируются на струк</w:t>
        <w:softHyphen/>
        <w:t>туре органов ГАТТ с некоторыми изменениями и дополнениями, вызванными расширением ее функций и сферы деятель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Высшим органом ВТО определена конференция министров, объединяющая представителей всех стран-членов.</w:t>
      </w:r>
    </w:p>
    <w:p>
      <w:pPr>
        <w:pStyle w:val="Normal"/>
        <w:shd w:fill="FFFFFF" w:val="clear"/>
        <w:ind w:firstLine="426"/>
        <w:jc w:val="both"/>
        <w:rPr>
          <w:rFonts w:ascii="Times New Roman" w:hAnsi="Times New Roman" w:cs="Times New Roman"/>
          <w:sz w:val="24"/>
          <w:szCs w:val="24"/>
        </w:rPr>
      </w:pPr>
      <w:r>
        <w:rPr>
          <w:rFonts w:cs="Times New Roman"/>
          <w:sz w:val="24"/>
          <w:szCs w:val="24"/>
        </w:rPr>
        <w:t>В периоды между конференциями министров ее функции воз</w:t>
        <w:softHyphen/>
        <w:t>ложены на Генеральный совет ВТО, открытый для участия также представителей всех стран-членов и созываемый по мере необходимости - восемь-десять раз в год. Генеральный совет решает те</w:t>
        <w:softHyphen/>
        <w:t>кущие и процедурные вопросы.</w:t>
      </w:r>
    </w:p>
    <w:p>
      <w:pPr>
        <w:pStyle w:val="Normal"/>
        <w:shd w:fill="FFFFFF" w:val="clear"/>
        <w:ind w:firstLine="426"/>
        <w:jc w:val="both"/>
        <w:rPr>
          <w:rFonts w:ascii="Times New Roman" w:hAnsi="Times New Roman" w:cs="Times New Roman"/>
          <w:sz w:val="24"/>
          <w:szCs w:val="24"/>
        </w:rPr>
      </w:pPr>
      <w:r>
        <w:rPr>
          <w:rFonts w:cs="Times New Roman"/>
          <w:sz w:val="24"/>
          <w:szCs w:val="24"/>
        </w:rPr>
        <w:t>Помимо выполнения регулярной работы от имени конферен</w:t>
        <w:softHyphen/>
        <w:t>ции министров Генеральный совет одновременно действует в двух особых формах: является высшей инстанцией для урегулирова</w:t>
        <w:softHyphen/>
        <w:t>ния конфликтов на почве регламентации торговли в соответствии с правилами ВТО (выступает в качестве органа, контролирующего применение предусмотренных процедур разрешения споров) И ор</w:t>
        <w:softHyphen/>
        <w:t>ганизует подготовку национальных обзоров внешнеторговой по</w:t>
        <w:softHyphen/>
        <w:t>литики (как орган, контролирующий составление и последующее рассмотрение таких обзоров).</w:t>
      </w:r>
    </w:p>
    <w:p>
      <w:pPr>
        <w:pStyle w:val="Normal"/>
        <w:shd w:fill="FFFFFF" w:val="clear"/>
        <w:ind w:firstLine="426"/>
        <w:jc w:val="both"/>
        <w:rPr>
          <w:rFonts w:ascii="Times New Roman" w:hAnsi="Times New Roman" w:cs="Times New Roman"/>
          <w:sz w:val="24"/>
          <w:szCs w:val="24"/>
        </w:rPr>
      </w:pPr>
      <w:r>
        <w:rPr>
          <w:rFonts w:cs="Times New Roman"/>
          <w:sz w:val="24"/>
          <w:szCs w:val="24"/>
        </w:rPr>
        <w:t>Для повседневного контроля за ходом выполнения требовании соглашений ВТО под руководством и наблюдением Генерального совета функционируют три вспомогательных органа, которым он делегирует свои полномочия: Совет по торговле товарами, Совет по торговле услугами и Совет по торговым аспектам прав интел</w:t>
        <w:softHyphen/>
        <w:t>лектуальной собственности. Каждый из этих советов курирует со</w:t>
        <w:softHyphen/>
        <w:t>ответствующие соглашения и по мере необходимости может созда</w:t>
        <w:softHyphen/>
        <w:t>вать свои вспомогательные органы — комитеты и рабочие группы.</w:t>
      </w:r>
    </w:p>
    <w:p>
      <w:pPr>
        <w:pStyle w:val="Normal"/>
        <w:shd w:fill="FFFFFF" w:val="clear"/>
        <w:ind w:firstLine="426"/>
        <w:jc w:val="both"/>
        <w:rPr>
          <w:rFonts w:ascii="Times New Roman" w:hAnsi="Times New Roman" w:cs="Times New Roman"/>
          <w:sz w:val="24"/>
          <w:szCs w:val="24"/>
        </w:rPr>
      </w:pPr>
      <w:r>
        <w:rPr>
          <w:rFonts w:cs="Times New Roman"/>
          <w:sz w:val="24"/>
          <w:szCs w:val="24"/>
        </w:rPr>
        <w:t>В структуре ВТО имеется около 20 комитетов, в том числе четыре комитета созданы непосредственно Генеральным сове</w:t>
        <w:softHyphen/>
        <w:t>том, 12 комитетов соответственно Советом по торговле товара</w:t>
        <w:softHyphen/>
        <w:t>ми и один комитет — Советом по торговле услугами. Кроме того, есть два комитета, обслуживающие соглашения с ограниченным участием стран, — по правительственным закупкам и авиатехни</w:t>
        <w:softHyphen/>
        <w:t>ке. Среди комитетов, созданных Генеральным советом, действу</w:t>
        <w:softHyphen/>
        <w:t>ет Комитет по ограничениям, связанным с платежным балансом. К таким ограничениям торговли страны — члены ВТО прибегают сравнительно часто, и соответственно у ВТО периодически воз</w:t>
        <w:softHyphen/>
        <w:t>никает потребность проверить обоснованность применения этих ограничений.</w:t>
      </w:r>
    </w:p>
    <w:p>
      <w:pPr>
        <w:pStyle w:val="Normal"/>
        <w:shd w:fill="FFFFFF" w:val="clear"/>
        <w:ind w:firstLine="426"/>
        <w:jc w:val="both"/>
        <w:rPr>
          <w:rFonts w:ascii="Times New Roman" w:hAnsi="Times New Roman" w:cs="Times New Roman"/>
          <w:sz w:val="24"/>
          <w:szCs w:val="24"/>
        </w:rPr>
      </w:pPr>
      <w:r>
        <w:rPr>
          <w:rFonts w:cs="Times New Roman"/>
          <w:sz w:val="24"/>
          <w:szCs w:val="24"/>
        </w:rPr>
        <w:t>Механизм функционирования ВТО состоит из двух систем: управление многосторонними переговорами (раундами) и принятие согласованных решений; контроль за выполнением обязательств странами-членами.</w:t>
      </w:r>
    </w:p>
    <w:p>
      <w:pPr>
        <w:pStyle w:val="Normal"/>
        <w:shd w:fill="FFFFFF" w:val="clear"/>
        <w:ind w:firstLine="426"/>
        <w:jc w:val="both"/>
        <w:rPr>
          <w:rFonts w:ascii="Times New Roman" w:hAnsi="Times New Roman" w:cs="Times New Roman"/>
          <w:sz w:val="24"/>
          <w:szCs w:val="24"/>
        </w:rPr>
      </w:pPr>
      <w:r>
        <w:rPr>
          <w:rFonts w:cs="Times New Roman"/>
          <w:sz w:val="24"/>
          <w:szCs w:val="24"/>
        </w:rPr>
        <w:t>Большинство решений в ВТО, как и прежде в рамках ГАТТ, принимается на основе консенсуса. Если достижание консенсу</w:t>
        <w:softHyphen/>
        <w:t>са невозможно и-неизбежно голосование, решения, как правило, принимаются большинством голосов (каждая страна-член имеет один голос). Но если принимаются решения о толковании Согла</w:t>
        <w:softHyphen/>
        <w:t>шения о создании ВТО и, следовательно, любого из многосторон</w:t>
        <w:softHyphen/>
        <w:t>них торговых документов, являющихся приложением к этому Со</w:t>
        <w:softHyphen/>
        <w:t>глашению, или о внесении в них поправок, а также о применении к члену ВТО в качестве чрезвычайной меры временного освобож</w:t>
        <w:softHyphen/>
        <w:t>дения от обязательств, то требуется одобрение большинства в три четверти голосов. Возможность временного освобождения от обя</w:t>
        <w:softHyphen/>
        <w:t>зательств предусмотрена специальной договоренностью в рамках ГАТТ 1994 г., но для получения права на освобождение требуется представление аргументированного обоснования и большинства в две трети голосов стран-членов. Такое большинство необходимо и при принятии новых членов в ВТО.</w:t>
      </w:r>
    </w:p>
    <w:p>
      <w:pPr>
        <w:pStyle w:val="Normal"/>
        <w:shd w:fill="FFFFFF" w:val="clear"/>
        <w:ind w:firstLine="426"/>
        <w:jc w:val="both"/>
        <w:rPr>
          <w:rFonts w:ascii="Times New Roman" w:hAnsi="Times New Roman" w:cs="Times New Roman"/>
          <w:sz w:val="24"/>
          <w:szCs w:val="24"/>
        </w:rPr>
      </w:pPr>
      <w:r>
        <w:rPr>
          <w:rFonts w:cs="Times New Roman"/>
          <w:sz w:val="24"/>
          <w:szCs w:val="24"/>
        </w:rPr>
        <w:t>Бюджет ВТО формируется из взносов стран-членов пропорцио</w:t>
        <w:softHyphen/>
        <w:t>нально доле страны в мировой торговле. Для России этот взнос после принятия в ВТО оценивается ее официальными лицами ежегодно в 1,5-2,0 млн долл. (вступительный взнос не предусмотрен).</w:t>
      </w:r>
    </w:p>
    <w:p>
      <w:pPr>
        <w:pStyle w:val="Normal"/>
        <w:shd w:fill="FFFFFF" w:val="clear"/>
        <w:ind w:firstLine="426"/>
        <w:jc w:val="both"/>
        <w:rPr>
          <w:rFonts w:ascii="Times New Roman" w:hAnsi="Times New Roman" w:cs="Times New Roman"/>
          <w:sz w:val="24"/>
          <w:szCs w:val="24"/>
        </w:rPr>
      </w:pPr>
      <w:r>
        <w:rPr>
          <w:rFonts w:cs="Times New Roman"/>
          <w:sz w:val="24"/>
          <w:szCs w:val="24"/>
        </w:rPr>
        <w:t>В истории экономической теории мировой торговли существу</w:t>
        <w:softHyphen/>
        <w:t>ют две взаимоисключающих концепции: а) свободной торговли и б) необходимой защиты внутреннего рынка. Первая концепция вытекает из так называемой теории сравнительных преимуществ, сформулированной известным английским экономистом XIX в. Д. Рикардо (1772-1823). Суть ее сводится к тому, что на Земле то</w:t>
        <w:softHyphen/>
        <w:t>вары должны производиться там, где есть наиболее благоприятные для этого условия. Естественно, логический вывод из такой посыл</w:t>
        <w:softHyphen/>
        <w:t>ки — свободный обмен товаров между отдельными странами, ча</w:t>
        <w:softHyphen/>
        <w:t>стями их территорий на принципах свободной торговли. В XIX в. немецкий экономист Ф. Лист выдвинул теорию протекционизма во внешних отношениях, противоположную теории Д. Рикардо и направленную на защиту внутреннего рынка Германии, которая в отличие от Великобритании, владевшей огромными колониями с их богатыми природными и человеческими ресурсами, была эко</w:t>
        <w:softHyphen/>
        <w:t>номически более слабой страной.</w:t>
      </w:r>
    </w:p>
    <w:p>
      <w:pPr>
        <w:pStyle w:val="Normal"/>
        <w:shd w:fill="FFFFFF" w:val="clear"/>
        <w:ind w:firstLine="426"/>
        <w:jc w:val="both"/>
        <w:rPr>
          <w:rFonts w:ascii="Times New Roman" w:hAnsi="Times New Roman" w:cs="Times New Roman"/>
          <w:sz w:val="24"/>
          <w:szCs w:val="24"/>
        </w:rPr>
      </w:pPr>
      <w:r>
        <w:rPr>
          <w:rFonts w:cs="Times New Roman"/>
          <w:sz w:val="24"/>
          <w:szCs w:val="24"/>
        </w:rPr>
        <w:t>В основе деятельности ВТО лежит теория Д. Рикардо, ибо принцип свободной торговли для нее фундаментален. В специ</w:t>
        <w:softHyphen/>
        <w:t>альном издании отдела информации и отношений со средствами массовой информации ВТО говорится, что ВТО не является ор</w:t>
        <w:softHyphen/>
        <w:t>ганизацией свободной торговли, как некоторые иногда пытаются ее представить, хотя бы потому, что она допускает использование тарифов и при ограниченных обстоятельствах другие формы за</w:t>
        <w:softHyphen/>
        <w:t>щиты, и далее поясняется: правильнее называть ее системой пра</w:t>
        <w:softHyphen/>
        <w:t>вил и норм, направленных на поощрение открытой и справедливой конкуренции без каких-либо искажений.</w:t>
      </w:r>
    </w:p>
    <w:p>
      <w:pPr>
        <w:pStyle w:val="Normal"/>
        <w:shd w:fill="FFFFFF" w:val="clear"/>
        <w:ind w:firstLine="426"/>
        <w:jc w:val="both"/>
        <w:rPr>
          <w:rFonts w:ascii="Times New Roman" w:hAnsi="Times New Roman" w:cs="Times New Roman"/>
          <w:sz w:val="24"/>
          <w:szCs w:val="24"/>
        </w:rPr>
      </w:pPr>
      <w:r>
        <w:rPr>
          <w:rFonts w:cs="Times New Roman"/>
          <w:sz w:val="24"/>
          <w:szCs w:val="24"/>
        </w:rPr>
        <w:t>Между тем, по мнению многих экономистов (в духе Д. Рикар</w:t>
        <w:softHyphen/>
        <w:t>до), одна из основных задач ВТО — либерализация международ</w:t>
        <w:softHyphen/>
        <w:t>ной торговли, поощряющая трансграничное движение товаров, услуг и капитала и позволяющая странам сконцентрировать свой экономический потенциал в тех областях, где они могут достичь наибольших результатов. Это повышает эффективность использо</w:t>
        <w:softHyphen/>
        <w:t>вания национальных ресурсов, и вряд ли можно оспаривать важ</w:t>
        <w:softHyphen/>
        <w:t>ное значение устранения барьеров на пути развития международ</w:t>
        <w:softHyphen/>
        <w:t>ной торговли. Следовательно, меры по либерализации торговли, которые обеспечивают беспрепятственные потоки товаров, услуг, а также факторов производства приумножают выгоды, получаемые фирмами от выпуска продукции наивысшего качества, наилучшей конструкции и по наилучшим ценам.</w:t>
      </w:r>
    </w:p>
    <w:p>
      <w:pPr>
        <w:pStyle w:val="Normal"/>
        <w:shd w:fill="FFFFFF" w:val="clear"/>
        <w:ind w:firstLine="426"/>
        <w:jc w:val="both"/>
        <w:rPr>
          <w:rFonts w:ascii="Times New Roman" w:hAnsi="Times New Roman" w:cs="Times New Roman"/>
          <w:sz w:val="24"/>
          <w:szCs w:val="24"/>
        </w:rPr>
      </w:pPr>
      <w:r>
        <w:rPr>
          <w:rFonts w:cs="Times New Roman"/>
          <w:sz w:val="24"/>
          <w:szCs w:val="24"/>
        </w:rPr>
        <w:t>Однако наибольшие конкурентные преимущества от устране</w:t>
        <w:softHyphen/>
        <w:t>ния барьеров получают предприниматели экономически более раз</w:t>
        <w:softHyphen/>
        <w:t>витых стран. Последнее объясняет особенно сильное стремление их правительств к максимальной либерализации международной торговли.</w:t>
      </w:r>
    </w:p>
    <w:p>
      <w:pPr>
        <w:pStyle w:val="Normal"/>
        <w:shd w:fill="FFFFFF" w:val="clear"/>
        <w:ind w:firstLine="426"/>
        <w:jc w:val="both"/>
        <w:rPr>
          <w:rFonts w:ascii="Times New Roman" w:hAnsi="Times New Roman" w:cs="Times New Roman"/>
          <w:sz w:val="24"/>
          <w:szCs w:val="24"/>
        </w:rPr>
      </w:pPr>
      <w:r>
        <w:rPr>
          <w:rFonts w:cs="Times New Roman"/>
          <w:sz w:val="24"/>
          <w:szCs w:val="24"/>
        </w:rPr>
        <w:t>Насколько само событие — присоединение России к ВТО и ее членство в будущем — отвечает интересам сельского хозяйства, а стало быть, и всего населения страны, покажет следующий анализ.</w:t>
      </w:r>
    </w:p>
    <w:p>
      <w:pPr>
        <w:pStyle w:val="Normal"/>
        <w:shd w:fill="FFFFFF" w:val="clear"/>
        <w:ind w:firstLine="426"/>
        <w:jc w:val="both"/>
        <w:rPr>
          <w:rFonts w:ascii="Times New Roman" w:hAnsi="Times New Roman" w:cs="Times New Roman"/>
          <w:sz w:val="24"/>
          <w:szCs w:val="24"/>
        </w:rPr>
      </w:pPr>
      <w:r>
        <w:rPr>
          <w:rFonts w:cs="Times New Roman"/>
          <w:sz w:val="24"/>
          <w:szCs w:val="24"/>
        </w:rPr>
        <w:t>В ходе переговорного процесса по поводу присоединения к ВТО Российская Федерация причислена к категории стран с раз</w:t>
        <w:softHyphen/>
        <w:t>витой экономикой, для которых установлен шестилетний переход</w:t>
        <w:softHyphen/>
        <w:t>ный период, в течение которого присоединившаяся страна должна выполнить требования, закрепленные в Соглашении по сельскому хозяйству (далее — Соглашение). Для развивающихся стран этот период составляет десять лет. Соглашение предусматривает три условия (требования):</w:t>
      </w:r>
    </w:p>
    <w:p>
      <w:pPr>
        <w:pStyle w:val="Normal"/>
        <w:shd w:fill="FFFFFF" w:val="clear"/>
        <w:ind w:firstLine="426"/>
        <w:jc w:val="both"/>
        <w:rPr>
          <w:rFonts w:ascii="Times New Roman" w:hAnsi="Times New Roman" w:cs="Times New Roman"/>
          <w:sz w:val="24"/>
          <w:szCs w:val="24"/>
        </w:rPr>
      </w:pPr>
      <w:r>
        <w:rPr>
          <w:rFonts w:cs="Times New Roman"/>
          <w:sz w:val="24"/>
          <w:szCs w:val="24"/>
        </w:rPr>
        <w:t>- обязательства по доступности внутреннего рынка;</w:t>
      </w:r>
    </w:p>
    <w:p>
      <w:pPr>
        <w:pStyle w:val="Normal"/>
        <w:shd w:fill="FFFFFF" w:val="clear"/>
        <w:ind w:firstLine="426"/>
        <w:jc w:val="both"/>
        <w:rPr>
          <w:rFonts w:ascii="Times New Roman" w:hAnsi="Times New Roman" w:cs="Times New Roman"/>
          <w:sz w:val="24"/>
          <w:szCs w:val="24"/>
        </w:rPr>
      </w:pPr>
      <w:r>
        <w:rPr>
          <w:rFonts w:cs="Times New Roman"/>
          <w:sz w:val="24"/>
          <w:szCs w:val="24"/>
        </w:rPr>
        <w:t>- снижение внутренней поддержки сель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 снижение субсидирования экспорта.</w:t>
      </w:r>
    </w:p>
    <w:p>
      <w:pPr>
        <w:pStyle w:val="Normal"/>
        <w:shd w:fill="FFFFFF" w:val="clear"/>
        <w:ind w:firstLine="426"/>
        <w:jc w:val="both"/>
        <w:rPr>
          <w:rFonts w:ascii="Times New Roman" w:hAnsi="Times New Roman" w:cs="Times New Roman"/>
          <w:sz w:val="24"/>
          <w:szCs w:val="24"/>
        </w:rPr>
      </w:pPr>
      <w:r>
        <w:rPr>
          <w:rFonts w:cs="Times New Roman"/>
          <w:sz w:val="24"/>
          <w:szCs w:val="24"/>
        </w:rPr>
        <w:t>Первое требование — обязательства по доступности внутрен</w:t>
        <w:softHyphen/>
        <w:t>него рынка — состоит из трех обязательств:</w:t>
      </w:r>
    </w:p>
    <w:p>
      <w:pPr>
        <w:pStyle w:val="Normal"/>
        <w:shd w:fill="FFFFFF" w:val="clear"/>
        <w:ind w:firstLine="426"/>
        <w:jc w:val="both"/>
        <w:rPr>
          <w:rFonts w:ascii="Times New Roman" w:hAnsi="Times New Roman" w:cs="Times New Roman"/>
          <w:sz w:val="24"/>
          <w:szCs w:val="24"/>
        </w:rPr>
      </w:pPr>
      <w:r>
        <w:rPr>
          <w:rFonts w:cs="Times New Roman"/>
          <w:sz w:val="24"/>
          <w:szCs w:val="24"/>
        </w:rPr>
        <w:t>- положение о тарификации и ограничительных обязательствах;</w:t>
      </w:r>
    </w:p>
    <w:p>
      <w:pPr>
        <w:pStyle w:val="Normal"/>
        <w:shd w:fill="FFFFFF" w:val="clear"/>
        <w:ind w:firstLine="426"/>
        <w:jc w:val="both"/>
        <w:rPr>
          <w:rFonts w:ascii="Times New Roman" w:hAnsi="Times New Roman" w:cs="Times New Roman"/>
          <w:sz w:val="24"/>
          <w:szCs w:val="24"/>
        </w:rPr>
      </w:pPr>
      <w:r>
        <w:rPr>
          <w:rFonts w:cs="Times New Roman"/>
          <w:sz w:val="24"/>
          <w:szCs w:val="24"/>
        </w:rPr>
        <w:t>- положение о существующем и минимальном доступе;</w:t>
      </w:r>
    </w:p>
    <w:p>
      <w:pPr>
        <w:pStyle w:val="Normal"/>
        <w:shd w:fill="FFFFFF" w:val="clear"/>
        <w:ind w:firstLine="426"/>
        <w:jc w:val="both"/>
        <w:rPr>
          <w:rFonts w:ascii="Times New Roman" w:hAnsi="Times New Roman" w:cs="Times New Roman"/>
          <w:sz w:val="24"/>
          <w:szCs w:val="24"/>
        </w:rPr>
      </w:pPr>
      <w:r>
        <w:rPr>
          <w:rFonts w:cs="Times New Roman"/>
          <w:sz w:val="24"/>
          <w:szCs w:val="24"/>
        </w:rPr>
        <w:t>- положение о специальных механизмах защиты, особом и диф</w:t>
        <w:softHyphen/>
        <w:t>ференциальном подходах.</w:t>
      </w:r>
    </w:p>
    <w:p>
      <w:pPr>
        <w:pStyle w:val="Normal"/>
        <w:shd w:fill="FFFFFF" w:val="clear"/>
        <w:ind w:firstLine="426"/>
        <w:jc w:val="both"/>
        <w:rPr>
          <w:rFonts w:ascii="Times New Roman" w:hAnsi="Times New Roman" w:cs="Times New Roman"/>
          <w:sz w:val="24"/>
          <w:szCs w:val="24"/>
        </w:rPr>
      </w:pPr>
      <w:r>
        <w:rPr>
          <w:rFonts w:cs="Times New Roman"/>
          <w:sz w:val="24"/>
          <w:szCs w:val="24"/>
        </w:rPr>
        <w:t>1. Положение о тарификации и ограничительных обязатель</w:t>
        <w:softHyphen/>
        <w:t>ствах содержит следующие условия. Существующие нетарифные барьеры должны быть преобразованы в их тарифные эквиваленты, которые определяются как разность между средней внутренней це</w:t>
        <w:softHyphen/>
        <w:t>ной на данный продукт и средней ценой мирового рынка на этот же или аналогичный продукт в базовом периоде. Тарифные экви</w:t>
        <w:softHyphen/>
        <w:t>валенты для обработанных продуктов вычисляются на основе та</w:t>
        <w:softHyphen/>
        <w:t>рифных эквивалентов для каждого из составляющих, умноженных на ее долю в конечном продукте.</w:t>
      </w:r>
    </w:p>
    <w:p>
      <w:pPr>
        <w:pStyle w:val="Normal"/>
        <w:shd w:fill="FFFFFF" w:val="clear"/>
        <w:ind w:firstLine="426"/>
        <w:jc w:val="both"/>
        <w:rPr>
          <w:rFonts w:ascii="Times New Roman" w:hAnsi="Times New Roman" w:cs="Times New Roman"/>
          <w:sz w:val="24"/>
          <w:szCs w:val="24"/>
        </w:rPr>
      </w:pPr>
      <w:r>
        <w:rPr>
          <w:rFonts w:cs="Times New Roman"/>
          <w:sz w:val="24"/>
          <w:szCs w:val="24"/>
        </w:rPr>
        <w:t>Все тарифы должны быть связаны, т. е. не могут быть увеличены без уведомления других стран — членов ВТО или без компенсации этим странам возможных потерь, возникающих в связи с дополни</w:t>
        <w:softHyphen/>
        <w:t>тельными ограничениями экспорта.</w:t>
      </w:r>
    </w:p>
    <w:p>
      <w:pPr>
        <w:pStyle w:val="Normal"/>
        <w:shd w:fill="FFFFFF" w:val="clear"/>
        <w:ind w:firstLine="426"/>
        <w:jc w:val="both"/>
        <w:rPr>
          <w:rFonts w:ascii="Times New Roman" w:hAnsi="Times New Roman" w:cs="Times New Roman"/>
          <w:sz w:val="24"/>
          <w:szCs w:val="24"/>
        </w:rPr>
      </w:pPr>
      <w:r>
        <w:rPr>
          <w:rFonts w:cs="Times New Roman"/>
          <w:sz w:val="24"/>
          <w:szCs w:val="24"/>
        </w:rPr>
        <w:t>Существующие таможенные пошлины, а также ставки тари</w:t>
        <w:softHyphen/>
        <w:t>фов, установленные в процессе тарификации, подлежат сокраще</w:t>
        <w:softHyphen/>
        <w:t>нию по сравнению со ставками базового периода в среднем на 36% равными долями в течение 6 лет (развивающиеся страны — на 24% за 10 лет). Сокращение по каждой тарифной линии должно состав</w:t>
        <w:softHyphen/>
        <w:t>лять не менее 15%.</w:t>
      </w:r>
    </w:p>
    <w:p>
      <w:pPr>
        <w:pStyle w:val="Normal"/>
        <w:shd w:fill="FFFFFF" w:val="clear"/>
        <w:ind w:firstLine="426"/>
        <w:jc w:val="both"/>
        <w:rPr>
          <w:rFonts w:ascii="Times New Roman" w:hAnsi="Times New Roman" w:cs="Times New Roman"/>
          <w:sz w:val="24"/>
          <w:szCs w:val="24"/>
        </w:rPr>
      </w:pPr>
      <w:r>
        <w:rPr>
          <w:rFonts w:cs="Times New Roman"/>
          <w:sz w:val="24"/>
          <w:szCs w:val="24"/>
        </w:rPr>
        <w:t>2. Положение о существующем и минимальном доступе. Если импорт продукта, подлежащего тарификации, в базовом периоде превышал 5% от объема внутреннего потребления, страна должна поддерживать уровень доступа, существовавший в течение базово</w:t>
        <w:softHyphen/>
        <w:t>го периода.</w:t>
      </w:r>
    </w:p>
    <w:p>
      <w:pPr>
        <w:pStyle w:val="Normal"/>
        <w:shd w:fill="FFFFFF" w:val="clear"/>
        <w:ind w:firstLine="426"/>
        <w:jc w:val="both"/>
        <w:rPr>
          <w:rFonts w:ascii="Times New Roman" w:hAnsi="Times New Roman" w:cs="Times New Roman"/>
          <w:sz w:val="24"/>
          <w:szCs w:val="24"/>
        </w:rPr>
      </w:pPr>
      <w:r>
        <w:rPr>
          <w:rFonts w:cs="Times New Roman"/>
          <w:sz w:val="24"/>
          <w:szCs w:val="24"/>
        </w:rPr>
        <w:t>Если объем импорта продукта, подлежащего тарификации, в базовом периоде составлял менее 5% объема внутреннего по</w:t>
        <w:softHyphen/>
        <w:t>требления, страна обязуется обеспечить гарантированный уро</w:t>
        <w:softHyphen/>
        <w:t>вень доступности для импорта. Иначе говоря, в течение первого года действия Соглашения должна быть обеспечена возможность доступа на рынок на уровне 3% от объема внутреннего потребле</w:t>
        <w:softHyphen/>
        <w:t>ния с увеличением этого показателя до 5% к концу имплементационного периода.</w:t>
      </w:r>
    </w:p>
    <w:p>
      <w:pPr>
        <w:pStyle w:val="Normal"/>
        <w:shd w:fill="FFFFFF" w:val="clear"/>
        <w:ind w:firstLine="426"/>
        <w:jc w:val="both"/>
        <w:rPr>
          <w:rFonts w:ascii="Times New Roman" w:hAnsi="Times New Roman" w:cs="Times New Roman"/>
          <w:sz w:val="24"/>
          <w:szCs w:val="24"/>
        </w:rPr>
      </w:pPr>
      <w:r>
        <w:rPr>
          <w:rFonts w:cs="Times New Roman"/>
          <w:sz w:val="24"/>
          <w:szCs w:val="24"/>
        </w:rPr>
        <w:t>Для обеспечения выполнения требования о минимальном уров</w:t>
        <w:softHyphen/>
        <w:t>не доступности импорт в пределах обязательства в отношении минимального доступа должен облагаться пошлиной по низким ставкам, а остальной объем импорта (сверх минимума) будет об</w:t>
        <w:softHyphen/>
        <w:t>лагаться по ставкам, установленным в процессе тарификации, т. е. вводится квотированный (двухставочный) тариф.</w:t>
      </w:r>
    </w:p>
    <w:p>
      <w:pPr>
        <w:pStyle w:val="Normal"/>
        <w:shd w:fill="FFFFFF" w:val="clear"/>
        <w:ind w:firstLine="426"/>
        <w:jc w:val="both"/>
        <w:rPr>
          <w:rFonts w:ascii="Times New Roman" w:hAnsi="Times New Roman" w:cs="Times New Roman"/>
          <w:sz w:val="24"/>
          <w:szCs w:val="24"/>
        </w:rPr>
      </w:pPr>
      <w:r>
        <w:rPr>
          <w:rFonts w:cs="Times New Roman"/>
          <w:sz w:val="24"/>
          <w:szCs w:val="24"/>
        </w:rPr>
        <w:t>3. Положение о специальных механизмах защиты, особом и дифференциальном подходах. Специальные механизмы защиты (дополнительные пошлины и нетарифные ограничения) приме</w:t>
        <w:softHyphen/>
        <w:t>няются только в отношении товаров, подлежащих тарификации. Они вводятся, если объем импорта превышает некоторый порого</w:t>
        <w:softHyphen/>
        <w:t>вый уровень или цена импортированного товара оказывается ниже порогового значения цены. При этом торговый уровень импорта устанавливается по схеме, представленной в самом Соглашении, на основании возможностей доступа на рынке, определяемых как доля импорта в объеме соответствующего внутреннего потребле</w:t>
        <w:softHyphen/>
        <w:t>ния за три предшествующих года. Пороговое значение цены равно средней за 1986-1988 гг. справочной цене на рассматриваемый продукт. Размер специальной защиты устанавливается на основа</w:t>
        <w:softHyphen/>
        <w:t>нии п. 4 и 5 ст. 5 Соглаш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Особый подход позволяет странам не проводить тарификацию до конца имплементационного периода. Особый подход распро</w:t>
        <w:softHyphen/>
        <w:t>страняется на первичную сельскохозяйственную продукцию и про</w:t>
        <w:softHyphen/>
        <w:t>дукты переработки, в отношении которых соблюдены некоторые условия и обеспечиваются минимальные возможности доступа, представленные в приложении 5 к Соглашению. Дифференциаль</w:t>
        <w:softHyphen/>
        <w:t>ный подход относится к развивающимся странам.</w:t>
      </w:r>
    </w:p>
    <w:p>
      <w:pPr>
        <w:pStyle w:val="Normal"/>
        <w:shd w:fill="FFFFFF" w:val="clear"/>
        <w:ind w:firstLine="426"/>
        <w:jc w:val="both"/>
        <w:rPr>
          <w:rFonts w:ascii="Times New Roman" w:hAnsi="Times New Roman" w:cs="Times New Roman"/>
          <w:sz w:val="24"/>
          <w:szCs w:val="24"/>
        </w:rPr>
      </w:pPr>
      <w:r>
        <w:rPr>
          <w:rFonts w:cs="Times New Roman"/>
          <w:sz w:val="24"/>
          <w:szCs w:val="24"/>
        </w:rPr>
        <w:t>Дифференциальный подход Россия может использовать таким образом, чтобы в наибольшей степени подвергались сокращению ставки ввозных пошлин на товары, объем импорта которых неболь</w:t>
        <w:softHyphen/>
        <w:t>шой, а в наименьшей — наиболее чувствительные группы товаров, импорт которых значительный (мясо, сахар, растительное масло и др.). К группе товаров, по которым Россия должна обеспечить минимальный доступ, относятся картофель и яйца (их импорт не превышает 5%). Для России проблемой является ограничение им</w:t>
        <w:softHyphen/>
        <w:t>порта сахара (необходима тарифная квота) и специальные защит</w:t>
        <w:softHyphen/>
        <w:t>ные меры против демпинговых цен на импортную продукцию.</w:t>
      </w:r>
    </w:p>
    <w:p>
      <w:pPr>
        <w:pStyle w:val="Normal"/>
        <w:shd w:fill="FFFFFF" w:val="clear"/>
        <w:ind w:firstLine="426"/>
        <w:jc w:val="both"/>
        <w:rPr>
          <w:rFonts w:ascii="Times New Roman" w:hAnsi="Times New Roman" w:cs="Times New Roman"/>
          <w:sz w:val="24"/>
          <w:szCs w:val="24"/>
        </w:rPr>
      </w:pPr>
      <w:r>
        <w:rPr>
          <w:rFonts w:cs="Times New Roman"/>
          <w:sz w:val="24"/>
          <w:szCs w:val="24"/>
        </w:rPr>
        <w:t>В Соглашении установлен имплементационный период 6 лет, а базовый — с 1986 по 1988 г. В связи с тем что этот базовый пе</w:t>
        <w:softHyphen/>
        <w:t>риод был определен в процессе Уругвайского раунда переговоров, в котором не участвовала Россия, не будучи членом ГАТТ, для нее должен быть установлен иной базовый период, что явилось самым большим затруднением в ходе переговоров. Базовые же ставки для снижения определяются в процессе переговоров.</w:t>
      </w:r>
    </w:p>
    <w:p>
      <w:pPr>
        <w:pStyle w:val="Normal"/>
        <w:shd w:fill="FFFFFF" w:val="clear"/>
        <w:ind w:firstLine="426"/>
        <w:jc w:val="both"/>
        <w:rPr>
          <w:rFonts w:ascii="Times New Roman" w:hAnsi="Times New Roman" w:cs="Times New Roman"/>
          <w:sz w:val="24"/>
          <w:szCs w:val="24"/>
        </w:rPr>
      </w:pPr>
      <w:r>
        <w:rPr>
          <w:rFonts w:cs="Times New Roman"/>
          <w:sz w:val="24"/>
          <w:szCs w:val="24"/>
        </w:rPr>
        <w:t>Первоначальные предложения России на переговорах предпо</w:t>
        <w:softHyphen/>
        <w:t>лагали средневзвешенную ставку начального уровня связывания таможенных тарифов в размере 48% и ставку конечного уровня связывания — 37%, с тем чтобы достичь сопоставимого с другими странами уровня таможенной пошлины (поскольку существую</w:t>
        <w:softHyphen/>
        <w:t>щие пошлины более низкие, чем в других странах). Однако стра</w:t>
        <w:softHyphen/>
        <w:t>ны — члены ВТО настаивали на действующих ставках (около 14%) и на дальнейшем их сокращении на 36% в течение шести лет.</w:t>
      </w:r>
    </w:p>
    <w:p>
      <w:pPr>
        <w:pStyle w:val="Normal"/>
        <w:shd w:fill="FFFFFF" w:val="clear"/>
        <w:ind w:firstLine="426"/>
        <w:jc w:val="both"/>
        <w:rPr>
          <w:rFonts w:ascii="Times New Roman" w:hAnsi="Times New Roman" w:cs="Times New Roman"/>
          <w:sz w:val="24"/>
          <w:szCs w:val="24"/>
        </w:rPr>
      </w:pPr>
      <w:r>
        <w:rPr>
          <w:rFonts w:cs="Times New Roman"/>
          <w:sz w:val="24"/>
          <w:szCs w:val="24"/>
        </w:rPr>
        <w:t>Второе условие (требование) Соглашения — снижение внут</w:t>
        <w:softHyphen/>
        <w:t>ренней поддержки сельского хозяйства. Соглашением устанавли</w:t>
        <w:softHyphen/>
        <w:t>ваются критерии классификации направлений политики, которые оказывают искажающее воздействие на торговлю (меры «желтой корзины») и не оказывают (меры «зеленой корзины»). Послед</w:t>
        <w:softHyphen/>
        <w:t>ние не являются для стран — членов ВТО предметом обязательств по сокращению.</w:t>
      </w:r>
    </w:p>
    <w:p>
      <w:pPr>
        <w:pStyle w:val="Normal"/>
        <w:shd w:fill="FFFFFF" w:val="clear"/>
        <w:ind w:firstLine="426"/>
        <w:jc w:val="both"/>
        <w:rPr>
          <w:rFonts w:ascii="Times New Roman" w:hAnsi="Times New Roman" w:cs="Times New Roman"/>
          <w:sz w:val="24"/>
          <w:szCs w:val="24"/>
        </w:rPr>
      </w:pPr>
      <w:r>
        <w:rPr>
          <w:rFonts w:cs="Times New Roman"/>
          <w:sz w:val="24"/>
          <w:szCs w:val="24"/>
        </w:rPr>
        <w:t>Меры «желтой корзины» представляют собой такую политику внутренней поддержки сельского хозяйства, которая признается оказывающей воздействие на торговлю, поскольку предполагает перераспределение средств от потребителей или связана с произ</w:t>
        <w:softHyphen/>
        <w:t>водством особых товаров. Такая политика включает в себя цено</w:t>
        <w:softHyphen/>
        <w:t>вую поддержку, сбытовые кредиты, выплаты из расчета площади сельскохозяйственных угодий, выплаты на основании численности сельскохозяйственных животных, субсидии в отношении средств производства (семян, удобрений, ирригации и т. п.), отдельные программы субсидируемых кредитов.</w:t>
      </w:r>
    </w:p>
    <w:p>
      <w:pPr>
        <w:pStyle w:val="Normal"/>
        <w:shd w:fill="FFFFFF" w:val="clear"/>
        <w:ind w:firstLine="426"/>
        <w:jc w:val="both"/>
        <w:rPr>
          <w:rFonts w:ascii="Times New Roman" w:hAnsi="Times New Roman" w:cs="Times New Roman"/>
          <w:sz w:val="24"/>
          <w:szCs w:val="24"/>
        </w:rPr>
      </w:pPr>
      <w:r>
        <w:rPr>
          <w:rFonts w:cs="Times New Roman"/>
          <w:sz w:val="24"/>
          <w:szCs w:val="24"/>
        </w:rPr>
        <w:t>В перечисленные меры «желтой корзины» вписываются поч</w:t>
        <w:softHyphen/>
        <w:t>ти все статьи Государственной программы развития сельского хо</w:t>
        <w:softHyphen/>
        <w:t>зяйства на 2008-2012 годы.</w:t>
      </w:r>
    </w:p>
    <w:p>
      <w:pPr>
        <w:pStyle w:val="Normal"/>
        <w:shd w:fill="FFFFFF" w:val="clear"/>
        <w:ind w:firstLine="426"/>
        <w:jc w:val="both"/>
        <w:rPr>
          <w:rFonts w:ascii="Times New Roman" w:hAnsi="Times New Roman" w:cs="Times New Roman"/>
          <w:sz w:val="24"/>
          <w:szCs w:val="24"/>
        </w:rPr>
      </w:pPr>
      <w:r>
        <w:rPr>
          <w:rFonts w:cs="Times New Roman"/>
          <w:sz w:val="24"/>
          <w:szCs w:val="24"/>
        </w:rPr>
        <w:t>Меры «зеленой корзины» осуществляются посредством госу</w:t>
        <w:softHyphen/>
        <w:t>дарственных программ, финансируемых за счет средств налогопла</w:t>
        <w:softHyphen/>
        <w:t>тельщиков. Такие программы не предполагают перераспределение средств от потребителей и не влекут за собой оказание ценовой под</w:t>
        <w:softHyphen/>
        <w:t>держки производителям, на них ограничительные обязательства не распространяются. Основными направлениями такой политики являются: общие услуги (расходы или упущенный доход в связи с программами предоставления услуг или благ сельскому хозяйству либо сельским жителям) следующего характера: исследовательские в области контроля за вредителями и болезнями, повышение квали</w:t>
        <w:softHyphen/>
        <w:t>фикации лиц, занятых в сельском хозяйстве, распространение опы</w:t>
        <w:softHyphen/>
        <w:t>та, консультативная помощь, инспектирование, маркетинг и сбыт, инфраструктурные услуги, общественное хранение запасов товаров для целей продовольственной безопасности; внутренняя продо</w:t>
        <w:softHyphen/>
        <w:t>вольственная помощь нуждающимся слоям населения; страхование доходов и программы компенсации доходов; программы помощи производителям в неблагоприятных регионах и др.</w:t>
      </w:r>
    </w:p>
    <w:p>
      <w:pPr>
        <w:pStyle w:val="Normal"/>
        <w:shd w:fill="FFFFFF" w:val="clear"/>
        <w:ind w:firstLine="426"/>
        <w:jc w:val="both"/>
        <w:rPr>
          <w:rFonts w:ascii="Times New Roman" w:hAnsi="Times New Roman" w:cs="Times New Roman"/>
          <w:sz w:val="24"/>
          <w:szCs w:val="24"/>
        </w:rPr>
      </w:pPr>
      <w:r>
        <w:rPr>
          <w:rFonts w:cs="Times New Roman"/>
          <w:sz w:val="24"/>
          <w:szCs w:val="24"/>
        </w:rPr>
        <w:t>Некоторые прямые выплаты по программам ограничения про</w:t>
        <w:softHyphen/>
        <w:t>изводства не подпадают под ограничительные обязательства и от</w:t>
        <w:softHyphen/>
        <w:t>носятся к мерам «голубой корзины».</w:t>
      </w:r>
    </w:p>
    <w:p>
      <w:pPr>
        <w:pStyle w:val="Normal"/>
        <w:shd w:fill="FFFFFF" w:val="clear"/>
        <w:ind w:firstLine="426"/>
        <w:jc w:val="both"/>
        <w:rPr>
          <w:rFonts w:ascii="Times New Roman" w:hAnsi="Times New Roman" w:cs="Times New Roman"/>
          <w:sz w:val="24"/>
          <w:szCs w:val="24"/>
        </w:rPr>
      </w:pPr>
      <w:r>
        <w:rPr>
          <w:rFonts w:cs="Times New Roman"/>
          <w:sz w:val="24"/>
          <w:szCs w:val="24"/>
        </w:rPr>
        <w:t>Каждая страна, намеревающаяся вступить в ВТО или являю</w:t>
        <w:softHyphen/>
        <w:t>щаяся членом этой организации, должна дать количественную оценку совокупных мер поддержки  сельскохозяйственных то</w:t>
        <w:softHyphen/>
        <w:t>варопроизводителей (в денежном выражении) за год (в среднем за базовый период) и снизить ее на 20% за шесть лет. При этом в Соглашении за базовый принят период 1986-1988 гг., который для России неприемлем по формальным причинам. Поэтому од</w:t>
        <w:softHyphen/>
        <w:t>ним из самых острых вопросов на переговорах стало согласование базового периода, ибо за ним следует величина внутренней под</w:t>
        <w:softHyphen/>
        <w:t>держки сельского хозяйства, которая подлежит снижению на 20%. Для России справедливо настаивать на выборе в качестве базового того периода, в котором государственная экономическая поддерж</w:t>
        <w:softHyphen/>
        <w:t>ка была наивысшей, поскольку и такая поддержка в несколько раз ниже по сравнению со странами Европейского союза и США. Стра</w:t>
        <w:softHyphen/>
        <w:t>ны — члены рабочей группы по переговорам о вступлении России в ВТО, наоборот, настаивали на обратном, с целью не допустить конкурентоспособности российской сельскохозяйственной про</w:t>
        <w:softHyphen/>
        <w:t>дукции на мировом рынке.</w:t>
      </w:r>
    </w:p>
    <w:p>
      <w:pPr>
        <w:pStyle w:val="Normal"/>
        <w:shd w:fill="FFFFFF" w:val="clear"/>
        <w:ind w:firstLine="426"/>
        <w:jc w:val="both"/>
        <w:rPr>
          <w:rFonts w:ascii="Times New Roman" w:hAnsi="Times New Roman" w:cs="Times New Roman"/>
          <w:sz w:val="24"/>
          <w:szCs w:val="24"/>
        </w:rPr>
      </w:pPr>
      <w:r>
        <w:rPr>
          <w:rFonts w:cs="Times New Roman"/>
          <w:sz w:val="24"/>
          <w:szCs w:val="24"/>
        </w:rPr>
        <w:t>Что касается третьего условия (требования) Соглашения — снижения уровня субсидирования экспорта на 36%, то отмечен</w:t>
        <w:softHyphen/>
        <w:t>ные трудности переговорного процесса в равной мере касались и этих требований.</w:t>
      </w:r>
    </w:p>
    <w:p>
      <w:pPr>
        <w:pStyle w:val="Normal"/>
        <w:shd w:fill="FFFFFF" w:val="clear"/>
        <w:ind w:firstLine="426"/>
        <w:jc w:val="both"/>
        <w:rPr>
          <w:rFonts w:ascii="Times New Roman" w:hAnsi="Times New Roman" w:cs="Times New Roman"/>
          <w:sz w:val="24"/>
          <w:szCs w:val="24"/>
        </w:rPr>
      </w:pPr>
      <w:r>
        <w:rPr>
          <w:rFonts w:cs="Times New Roman"/>
          <w:sz w:val="24"/>
          <w:szCs w:val="24"/>
        </w:rPr>
        <w:t>В членстве России в ВТО ведущие ученые-экономисты нахо</w:t>
        <w:softHyphen/>
        <w:t>дят ряд положительных факторов. Однако они же прогнозируют возможные отрицательные последствия вступления страны в ВТО, обосновывая это неблагоприятными климатическими и другими условиями (более низкое плодородие почв) производства сель</w:t>
        <w:softHyphen/>
        <w:t>скохозяйственной продукции, которые в целом объективно хуже в 2,8 раза по сравнению с США и в 2,2 раза — со странами Евро</w:t>
        <w:softHyphen/>
        <w:t>пейского союза. К тому же слабая оснащенность отрасли сельско</w:t>
        <w:softHyphen/>
        <w:t>го хозяйства материальными средствами требует значительных капиталовложений. Следовательно, сельское хозяйство России и впредь будет нуждаться в существенной государственной под</w:t>
        <w:softHyphen/>
        <w:t>держке и в противном случае перспективы развития отечествен</w:t>
        <w:softHyphen/>
        <w:t>ного сельскохозяйственного производства будут проблематичны</w:t>
        <w:softHyphen/>
        <w:t>ми (если оно не будет защищено от засилья импорта).</w:t>
      </w:r>
    </w:p>
    <w:p>
      <w:pPr>
        <w:pStyle w:val="Normal"/>
        <w:shd w:fill="FFFFFF" w:val="clear"/>
        <w:ind w:firstLine="426"/>
        <w:jc w:val="both"/>
        <w:rPr>
          <w:rFonts w:ascii="Times New Roman" w:hAnsi="Times New Roman" w:cs="Times New Roman"/>
          <w:sz w:val="24"/>
          <w:szCs w:val="24"/>
        </w:rPr>
      </w:pPr>
      <w:r>
        <w:rPr>
          <w:rFonts w:cs="Times New Roman"/>
          <w:sz w:val="24"/>
          <w:szCs w:val="24"/>
        </w:rPr>
        <w:t>В связи с функционированием Таможенного союза Российской Федерации, Республики Беларусь и Республики Казахстан с 1 ян</w:t>
        <w:softHyphen/>
        <w:t>варя 2010 г. к ВТО будет присоединяться это формирование (Та</w:t>
        <w:softHyphen/>
        <w:t>моженный союз в целом), а не каждая из стран-членов. Поэтому переговорный процесс возобновится вновь.</w:t>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center"/>
        <w:rPr>
          <w:rFonts w:ascii="Times New Roman" w:hAnsi="Times New Roman" w:cs="Times New Roman"/>
          <w:b/>
          <w:b/>
          <w:spacing w:val="-5"/>
          <w:sz w:val="24"/>
          <w:szCs w:val="24"/>
        </w:rPr>
      </w:pPr>
      <w:r>
        <w:rPr>
          <w:rFonts w:cs="Times New Roman"/>
          <w:b/>
          <w:spacing w:val="-5"/>
          <w:sz w:val="24"/>
          <w:szCs w:val="24"/>
        </w:rPr>
        <w:t>6. Государственное регулирование качества и безопасности продовольственных товаров</w:t>
      </w:r>
    </w:p>
    <w:p>
      <w:pPr>
        <w:pStyle w:val="Normal"/>
        <w:shd w:fill="FFFFFF" w:val="clear"/>
        <w:ind w:firstLine="426"/>
        <w:jc w:val="both"/>
        <w:rPr>
          <w:rFonts w:ascii="Times New Roman" w:hAnsi="Times New Roman" w:cs="Times New Roman"/>
          <w:b/>
          <w:b/>
          <w:spacing w:val="-5"/>
          <w:sz w:val="24"/>
          <w:szCs w:val="24"/>
        </w:rPr>
      </w:pPr>
      <w:r>
        <w:rPr>
          <w:rFonts w:cs="Times New Roman"/>
          <w:b/>
          <w:spacing w:val="-5"/>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Государственное регулирование условий и порядка формиро</w:t>
        <w:softHyphen/>
        <w:t>вания федерального и региональных продовольственных фондов для государственных нужд, создания и деятельности оптовых про</w:t>
        <w:softHyphen/>
        <w:t>довольственных рынков, проведения закупочных и товарных ин</w:t>
        <w:softHyphen/>
        <w:t>тервенций неразрывно связано с проблемами правового обеспече</w:t>
        <w:softHyphen/>
        <w:t>ния качества и безопасности пище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Однако эти проблемы выходят далеко за пределы указанных сфер рыночного обращения продукции сельского хозяйства, охва</w:t>
        <w:softHyphen/>
        <w:t>тывают весь потребительский рынок и прежде всего розничную торговлю. Переход к частному предпринимательству, развитие ин</w:t>
        <w:softHyphen/>
        <w:t>дивидуального сектора сельского хозяйства привели к ослаблению государственного контроля за качеством и безопасностью товаров и услуг и, как следствие, к увеличению риска реализации на по</w:t>
        <w:softHyphen/>
        <w:t>требительском рынке пищевых продуктов, не соответствующих требованиям, установленным в нормативно-технических доку</w:t>
        <w:softHyphen/>
        <w:t>ментах.</w:t>
      </w:r>
    </w:p>
    <w:p>
      <w:pPr>
        <w:pStyle w:val="Normal"/>
        <w:shd w:fill="FFFFFF" w:val="clear"/>
        <w:ind w:firstLine="426"/>
        <w:jc w:val="both"/>
        <w:rPr>
          <w:rFonts w:ascii="Times New Roman" w:hAnsi="Times New Roman" w:cs="Times New Roman"/>
          <w:sz w:val="24"/>
          <w:szCs w:val="24"/>
        </w:rPr>
      </w:pPr>
      <w:r>
        <w:rPr>
          <w:rFonts w:cs="Times New Roman"/>
          <w:sz w:val="24"/>
          <w:szCs w:val="24"/>
        </w:rPr>
        <w:t>Согласно Конституции РФ (ст. 41) государство обязано при</w:t>
        <w:softHyphen/>
        <w:t>нимать меры по охране жизни и здоровья людей. Обеспечение на</w:t>
        <w:softHyphen/>
        <w:t>селения качественным и безопасным продовольствием и в связи с этим предотвращение поступления на потребительский рынок недоброкачественной продукции обретает значение стратегиче</w:t>
        <w:softHyphen/>
        <w:t>ской задачи.</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ый закон от 2 января 2000 г. № 29-ФЗ «О качестве и безопасности пищевых продуктов» призван урегулировать от</w:t>
        <w:softHyphen/>
        <w:t>ношения в области обеспечения качества пищевых продуктов и их безопасности для здоровья человека. Закон устанавливает основа</w:t>
        <w:softHyphen/>
        <w:t>ния для лишения оборотоспособности пищевых продуктов, мате</w:t>
        <w:softHyphen/>
        <w:t>риалов и изделий (В Законе имеются в виду материалы и изделия, контактирующие с пи</w:t>
        <w:softHyphen/>
        <w:t>щевыми продуктами, т. е. применяемые для изготовления упаковки, хранения,перевозок, реализации и использования пищевых продуктов, в том числе обо</w:t>
        <w:softHyphen/>
        <w:t>рудование, приборы и устройства, тара, посуда, столовые принадлежности.) (далее — пищевые продукты), если они:</w:t>
      </w:r>
    </w:p>
    <w:p>
      <w:pPr>
        <w:pStyle w:val="Normal"/>
        <w:shd w:fill="FFFFFF" w:val="clear"/>
        <w:ind w:firstLine="426"/>
        <w:jc w:val="both"/>
        <w:rPr>
          <w:rFonts w:ascii="Times New Roman" w:hAnsi="Times New Roman" w:cs="Times New Roman"/>
          <w:sz w:val="24"/>
          <w:szCs w:val="24"/>
        </w:rPr>
      </w:pPr>
      <w:r>
        <w:rPr>
          <w:rFonts w:cs="Times New Roman"/>
          <w:sz w:val="24"/>
          <w:szCs w:val="24"/>
        </w:rPr>
        <w:t>а)</w:t>
        <w:tab/>
        <w:t>не соответствуют требованиям нормативных документов;</w:t>
      </w:r>
    </w:p>
    <w:p>
      <w:pPr>
        <w:pStyle w:val="Normal"/>
        <w:shd w:fill="FFFFFF" w:val="clear"/>
        <w:ind w:firstLine="426"/>
        <w:jc w:val="both"/>
        <w:rPr>
          <w:rFonts w:ascii="Times New Roman" w:hAnsi="Times New Roman" w:cs="Times New Roman"/>
          <w:sz w:val="24"/>
          <w:szCs w:val="24"/>
        </w:rPr>
      </w:pPr>
      <w:r>
        <w:rPr>
          <w:rFonts w:cs="Times New Roman"/>
          <w:sz w:val="24"/>
          <w:szCs w:val="24"/>
        </w:rPr>
        <w:t>б)</w:t>
        <w:tab/>
        <w:t>имеют явные признаки недоброкачествен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в)</w:t>
        <w:tab/>
        <w:t>не имеют удостоверений качества и безопасности (Закон определяет «качество пищевых продуктов» как совокупность ха</w:t>
        <w:softHyphen/>
        <w:t>рактеристик пищевых продуктов, способных удовлетворить потребности че</w:t>
        <w:softHyphen/>
        <w:t>ловека в пище при обычных условиях их использования, а «безопасность пи</w:t>
        <w:softHyphen/>
        <w:t>щевых продуктов» как состояние обоснованной уверенности в том, что пище</w:t>
        <w:softHyphen/>
        <w:t xml:space="preserve"> вые продукты при обычных условиях использования не являются вредными и не представляют опасности для здоровья нынешнего и будущих поколений. В Федеральном законе от 27 декабря 2002 г. «О техническом регулировании» дается несколько иное определение безопасности продукции и процессов про</w:t>
        <w:softHyphen/>
        <w:t>изводства (и др.) - это состояние, при котором отсутствует недопустимый риск, связанный с причинением вреда жизни и здоровью граждан.), докумен</w:t>
        <w:softHyphen/>
        <w:t>тов изготовителя, поставщика;</w:t>
      </w:r>
    </w:p>
    <w:p>
      <w:pPr>
        <w:pStyle w:val="Normal"/>
        <w:shd w:fill="FFFFFF" w:val="clear"/>
        <w:ind w:firstLine="426"/>
        <w:jc w:val="both"/>
        <w:rPr>
          <w:rFonts w:ascii="Times New Roman" w:hAnsi="Times New Roman" w:cs="Times New Roman"/>
          <w:sz w:val="24"/>
          <w:szCs w:val="24"/>
        </w:rPr>
      </w:pPr>
      <w:r>
        <w:rPr>
          <w:rFonts w:cs="Times New Roman"/>
          <w:sz w:val="24"/>
          <w:szCs w:val="24"/>
        </w:rPr>
        <w:t>г)</w:t>
        <w:tab/>
        <w:t>не соответствуют представленной информации;</w:t>
      </w:r>
    </w:p>
    <w:p>
      <w:pPr>
        <w:pStyle w:val="Normal"/>
        <w:shd w:fill="FFFFFF" w:val="clear"/>
        <w:ind w:firstLine="426"/>
        <w:jc w:val="both"/>
        <w:rPr>
          <w:rFonts w:ascii="Times New Roman" w:hAnsi="Times New Roman" w:cs="Times New Roman"/>
          <w:sz w:val="24"/>
          <w:szCs w:val="24"/>
        </w:rPr>
      </w:pPr>
      <w:r>
        <w:rPr>
          <w:rFonts w:cs="Times New Roman"/>
          <w:sz w:val="24"/>
          <w:szCs w:val="24"/>
        </w:rPr>
        <w:t>д)</w:t>
        <w:tab/>
        <w:t>не имеют установленных сроков годности или сроки годно</w:t>
        <w:softHyphen/>
        <w:t>сти которых истекли;</w:t>
      </w:r>
    </w:p>
    <w:p>
      <w:pPr>
        <w:pStyle w:val="Normal"/>
        <w:shd w:fill="FFFFFF" w:val="clear"/>
        <w:ind w:firstLine="426"/>
        <w:jc w:val="both"/>
        <w:rPr>
          <w:rFonts w:ascii="Times New Roman" w:hAnsi="Times New Roman" w:cs="Times New Roman"/>
          <w:sz w:val="24"/>
          <w:szCs w:val="24"/>
        </w:rPr>
      </w:pPr>
      <w:r>
        <w:rPr>
          <w:rFonts w:cs="Times New Roman"/>
          <w:sz w:val="24"/>
          <w:szCs w:val="24"/>
        </w:rPr>
        <w:t>е)</w:t>
        <w:tab/>
        <w:t>не имеют маркировки.</w:t>
      </w:r>
    </w:p>
    <w:p>
      <w:pPr>
        <w:pStyle w:val="Normal"/>
        <w:shd w:fill="FFFFFF" w:val="clear"/>
        <w:ind w:firstLine="426"/>
        <w:jc w:val="both"/>
        <w:rPr>
          <w:rFonts w:ascii="Times New Roman" w:hAnsi="Times New Roman" w:cs="Times New Roman"/>
          <w:sz w:val="24"/>
          <w:szCs w:val="24"/>
        </w:rPr>
      </w:pPr>
      <w:r>
        <w:rPr>
          <w:rFonts w:cs="Times New Roman"/>
          <w:sz w:val="24"/>
          <w:szCs w:val="24"/>
        </w:rPr>
        <w:t>Такие пищевые продукты признаются некачественными и опас</w:t>
        <w:softHyphen/>
        <w:t>ными, не подлежат реализации, утилизируются или уничтожаются.</w:t>
      </w:r>
    </w:p>
    <w:p>
      <w:pPr>
        <w:pStyle w:val="Normal"/>
        <w:shd w:fill="FFFFFF" w:val="clear"/>
        <w:ind w:firstLine="426"/>
        <w:jc w:val="both"/>
        <w:rPr>
          <w:rFonts w:ascii="Times New Roman" w:hAnsi="Times New Roman" w:cs="Times New Roman"/>
          <w:sz w:val="24"/>
          <w:szCs w:val="24"/>
        </w:rPr>
      </w:pPr>
      <w:r>
        <w:rPr>
          <w:rFonts w:cs="Times New Roman"/>
          <w:sz w:val="24"/>
          <w:szCs w:val="24"/>
        </w:rPr>
        <w:t>Для обеспечения качества и безопасности пищевых продуктов, материалов и изделий Закон обязывает:</w:t>
      </w:r>
    </w:p>
    <w:p>
      <w:pPr>
        <w:pStyle w:val="Normal"/>
        <w:shd w:fill="FFFFFF" w:val="clear"/>
        <w:ind w:firstLine="426"/>
        <w:jc w:val="both"/>
        <w:rPr>
          <w:rFonts w:ascii="Times New Roman" w:hAnsi="Times New Roman" w:cs="Times New Roman"/>
          <w:sz w:val="24"/>
          <w:szCs w:val="24"/>
        </w:rPr>
      </w:pPr>
      <w:r>
        <w:rPr>
          <w:rFonts w:cs="Times New Roman"/>
          <w:sz w:val="24"/>
          <w:szCs w:val="24"/>
        </w:rPr>
        <w:t>- государство — применять меры государственного регулирова</w:t>
        <w:softHyphen/>
        <w:t>ния в данной сфере отношений и меры по пресечению нарушений законодательства, в том числе требований соответствующих нор</w:t>
        <w:softHyphen/>
        <w:t>мативных документов, а также мер гражданско-правовой, админи</w:t>
        <w:softHyphen/>
        <w:t>стративной и уголовной ответственности к лицам, виновным в со</w:t>
        <w:softHyphen/>
        <w:t>вершении указанных нарушений;</w:t>
      </w:r>
    </w:p>
    <w:p>
      <w:pPr>
        <w:pStyle w:val="Normal"/>
        <w:shd w:fill="FFFFFF" w:val="clear"/>
        <w:ind w:firstLine="426"/>
        <w:jc w:val="both"/>
        <w:rPr>
          <w:rFonts w:ascii="Times New Roman" w:hAnsi="Times New Roman" w:cs="Times New Roman"/>
          <w:sz w:val="24"/>
          <w:szCs w:val="24"/>
        </w:rPr>
      </w:pPr>
      <w:r>
        <w:rPr>
          <w:rFonts w:cs="Times New Roman"/>
          <w:sz w:val="24"/>
          <w:szCs w:val="24"/>
        </w:rPr>
        <w:t>- граждан (в том числе индивидуальных предпринимателей) и юридических лиц, осуществляющих деятельность по изготовле</w:t>
        <w:softHyphen/>
        <w:t>нию и обороту пищевых продуктов проводить: а) организацион</w:t>
        <w:softHyphen/>
        <w:t>ные, агрохимические, технологические, инженерно-технические, санитарно-противоэпидемические и фитосанитарные мероприятия по выполнению требований нормативных документов к пищевым продуктам; б) производственный контроль за качеством и безопас</w:t>
        <w:softHyphen/>
        <w:t>ностью пищевых продуктов, условиями их изготовления, хранения и реализации, внедрением систем управления качеством пищевых продуктов (далее — системы каче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Кроме того, указанные индивидуальные предприниматели и юридические лица обязаны предоставлять покупателям или по</w:t>
        <w:softHyphen/>
        <w:t>требителям, а также органам государственного надзора и контро</w:t>
        <w:softHyphen/>
        <w:t>ля полную и достоверную информацию о качестве и безопасности пищевых продуктов, соблюдении требований нормативных доку</w:t>
        <w:softHyphen/>
        <w:t>ментов при изготовлении и обороте пище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В настоящее время в систему органов исполнительной власти по государственному надзору и контролю входят Федеральная служба по ветеринарному и фитосанитарному надзору (Россель-хознадзор), Федеральная служба по надзору в сфере защиты прав потребителей и благополучия человека, Федеральное агентство по техническому регулированию и метрологии. Эти органы ис</w:t>
        <w:softHyphen/>
        <w:t>полнительной власти в свою очередь обязаны обеспечивать орга</w:t>
        <w:softHyphen/>
        <w:t>ны государственной власти, граждан (в том числе индивидуальных предпринимателей) и юридических лиц соответствующей инфор</w:t>
        <w:softHyphen/>
        <w:t>мацией относительно:</w:t>
      </w:r>
    </w:p>
    <w:p>
      <w:pPr>
        <w:pStyle w:val="Normal"/>
        <w:shd w:fill="FFFFFF" w:val="clear"/>
        <w:ind w:firstLine="426"/>
        <w:jc w:val="both"/>
        <w:rPr>
          <w:rFonts w:ascii="Times New Roman" w:hAnsi="Times New Roman" w:cs="Times New Roman"/>
          <w:sz w:val="24"/>
          <w:szCs w:val="24"/>
        </w:rPr>
      </w:pPr>
      <w:r>
        <w:rPr>
          <w:rFonts w:cs="Times New Roman"/>
          <w:sz w:val="24"/>
          <w:szCs w:val="24"/>
        </w:rPr>
        <w:t>- качества и безопасности пище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 соблюдения требований к ним нормативных документов;</w:t>
      </w:r>
    </w:p>
    <w:p>
      <w:pPr>
        <w:pStyle w:val="Normal"/>
        <w:shd w:fill="FFFFFF" w:val="clear"/>
        <w:ind w:firstLine="426"/>
        <w:jc w:val="both"/>
        <w:rPr>
          <w:rFonts w:ascii="Times New Roman" w:hAnsi="Times New Roman" w:cs="Times New Roman"/>
          <w:sz w:val="24"/>
          <w:szCs w:val="24"/>
        </w:rPr>
      </w:pPr>
      <w:r>
        <w:rPr>
          <w:rFonts w:cs="Times New Roman"/>
          <w:sz w:val="24"/>
          <w:szCs w:val="24"/>
        </w:rPr>
        <w:t>- государственной регистрации пище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 подтверждения их соответствия требованиям нормативных до</w:t>
        <w:softHyphen/>
        <w:t>кументов;</w:t>
      </w:r>
    </w:p>
    <w:p>
      <w:pPr>
        <w:pStyle w:val="Normal"/>
        <w:shd w:fill="FFFFFF" w:val="clear"/>
        <w:ind w:firstLine="426"/>
        <w:jc w:val="both"/>
        <w:rPr>
          <w:rFonts w:ascii="Times New Roman" w:hAnsi="Times New Roman" w:cs="Times New Roman"/>
          <w:sz w:val="24"/>
          <w:szCs w:val="24"/>
        </w:rPr>
      </w:pPr>
      <w:r>
        <w:rPr>
          <w:rFonts w:cs="Times New Roman"/>
          <w:sz w:val="24"/>
          <w:szCs w:val="24"/>
        </w:rPr>
        <w:t>- нормативных документов и мер по предотвращению реали</w:t>
        <w:softHyphen/>
        <w:t>зации некачественных и опасных пищевых продуктов (порядок предоставления гражданам и пользователям (потребителям) неза</w:t>
        <w:softHyphen/>
        <w:t>висимо от их правовой формы информации, в том числе о качестве и безопасности пищевых продуктов, утвержден приказом Мин</w:t>
        <w:softHyphen/>
        <w:t>здрава России от 2 декабря 1999 г. № 429).</w:t>
      </w:r>
    </w:p>
    <w:p>
      <w:pPr>
        <w:pStyle w:val="Normal"/>
        <w:shd w:fill="FFFFFF" w:val="clear"/>
        <w:ind w:firstLine="426"/>
        <w:jc w:val="both"/>
        <w:rPr>
          <w:rFonts w:ascii="Times New Roman" w:hAnsi="Times New Roman" w:cs="Times New Roman"/>
          <w:sz w:val="24"/>
          <w:szCs w:val="24"/>
        </w:rPr>
      </w:pPr>
      <w:r>
        <w:rPr>
          <w:rFonts w:cs="Times New Roman"/>
          <w:sz w:val="24"/>
          <w:szCs w:val="24"/>
        </w:rPr>
        <w:t>Для исполнения данных обязанностей названные органы госу</w:t>
        <w:softHyphen/>
        <w:t>дарственного надзора и контроля должны создавать федеральные информационные центры.</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 закрепляет основные направления государственного ре</w:t>
        <w:softHyphen/>
        <w:t>гулирования в области обеспечения качества и безопасности пище</w:t>
        <w:softHyphen/>
        <w:t>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а)</w:t>
        <w:tab/>
        <w:t>государственное нормирование;</w:t>
      </w:r>
    </w:p>
    <w:p>
      <w:pPr>
        <w:pStyle w:val="Normal"/>
        <w:shd w:fill="FFFFFF" w:val="clear"/>
        <w:ind w:firstLine="426"/>
        <w:jc w:val="both"/>
        <w:rPr>
          <w:rFonts w:ascii="Times New Roman" w:hAnsi="Times New Roman" w:cs="Times New Roman"/>
          <w:sz w:val="24"/>
          <w:szCs w:val="24"/>
        </w:rPr>
      </w:pPr>
      <w:r>
        <w:rPr>
          <w:rFonts w:cs="Times New Roman"/>
          <w:sz w:val="24"/>
          <w:szCs w:val="24"/>
        </w:rPr>
        <w:t>б)</w:t>
        <w:tab/>
        <w:t>государственная регистрация пище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в)</w:t>
        <w:tab/>
        <w:t>оценка и подтверждение соответствия требованиям норма</w:t>
        <w:softHyphen/>
        <w:t>тивных документов пищевых продуктов, а также систем каче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г)</w:t>
        <w:tab/>
        <w:t>государственный надзор и контроль;</w:t>
      </w:r>
    </w:p>
    <w:p>
      <w:pPr>
        <w:pStyle w:val="Normal"/>
        <w:shd w:fill="FFFFFF" w:val="clear"/>
        <w:ind w:firstLine="426"/>
        <w:jc w:val="both"/>
        <w:rPr>
          <w:rFonts w:ascii="Times New Roman" w:hAnsi="Times New Roman" w:cs="Times New Roman"/>
          <w:sz w:val="24"/>
          <w:szCs w:val="24"/>
        </w:rPr>
      </w:pPr>
      <w:r>
        <w:rPr>
          <w:rFonts w:cs="Times New Roman"/>
          <w:sz w:val="24"/>
          <w:szCs w:val="24"/>
        </w:rPr>
        <w:t>д)</w:t>
        <w:tab/>
        <w:t>мониторинг качества и безопасности пищевых продуктов и здоровья населения.</w:t>
      </w:r>
    </w:p>
    <w:p>
      <w:pPr>
        <w:pStyle w:val="Normal"/>
        <w:shd w:fill="FFFFFF" w:val="clear"/>
        <w:ind w:firstLine="426"/>
        <w:jc w:val="both"/>
        <w:rPr>
          <w:rFonts w:ascii="Times New Roman" w:hAnsi="Times New Roman" w:cs="Times New Roman"/>
          <w:sz w:val="24"/>
          <w:szCs w:val="24"/>
        </w:rPr>
      </w:pPr>
      <w:r>
        <w:rPr>
          <w:rFonts w:cs="Times New Roman"/>
          <w:sz w:val="24"/>
          <w:szCs w:val="24"/>
        </w:rPr>
        <w:t>Требования по качеству и безопасности пищевых продук</w:t>
        <w:softHyphen/>
        <w:t>тов определяются государственными стандартами, санитарными и ветеринарными правилами, которые утверждаются органами государственного надзора и контроля и являются обязательными для граждан (в том числе индивидуальных предпринимателей) и юридических лиц, осуществляющих деятельность по изготовле</w:t>
        <w:softHyphen/>
        <w:t>нию и обороту пище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Новые пищевые продукты, изготовленные в России либо впер</w:t>
        <w:softHyphen/>
        <w:t>вые ввезенные на ее территорию, а также импортные пищевые про</w:t>
        <w:softHyphen/>
        <w:t>дукты до их ввоза на территорию РФ и внесения в Государствен</w:t>
        <w:softHyphen/>
        <w:t>ный реестр подлежат обязательной регистрации в федеральных службах по государственному санитарно-эпидемиологическому надзору и Россельхознадзора.</w:t>
      </w:r>
    </w:p>
    <w:p>
      <w:pPr>
        <w:pStyle w:val="Normal"/>
        <w:shd w:fill="FFFFFF" w:val="clear"/>
        <w:ind w:firstLine="426"/>
        <w:jc w:val="both"/>
        <w:rPr>
          <w:rFonts w:ascii="Times New Roman" w:hAnsi="Times New Roman" w:cs="Times New Roman"/>
          <w:sz w:val="24"/>
          <w:szCs w:val="24"/>
        </w:rPr>
      </w:pPr>
      <w:r>
        <w:rPr>
          <w:rFonts w:cs="Times New Roman"/>
          <w:sz w:val="24"/>
          <w:szCs w:val="24"/>
        </w:rPr>
        <w:t>Соответствие требованиям нормативных документов качества пищевых продуктов, а также систем качества подтверждаются их изготовителями посредством декларации о соответствии в по</w:t>
        <w:softHyphen/>
        <w:t>рядке, установленном законодательством Российской Федерации. Перечень пищевых продуктов, а также Порядок принятия деклара</w:t>
        <w:softHyphen/>
        <w:t>ции о соответствии и ее регистрации утверждены постановлением Правительства РФ от 7 июля 1999 г. № 766.</w:t>
      </w:r>
    </w:p>
    <w:p>
      <w:pPr>
        <w:pStyle w:val="Normal"/>
        <w:shd w:fill="FFFFFF" w:val="clear"/>
        <w:ind w:firstLine="426"/>
        <w:jc w:val="both"/>
        <w:rPr>
          <w:rFonts w:ascii="Times New Roman" w:hAnsi="Times New Roman" w:cs="Times New Roman"/>
          <w:sz w:val="24"/>
          <w:szCs w:val="24"/>
        </w:rPr>
      </w:pPr>
      <w:r>
        <w:rPr>
          <w:rFonts w:cs="Times New Roman"/>
          <w:sz w:val="24"/>
          <w:szCs w:val="24"/>
        </w:rPr>
        <w:t>Виды пищевых продуктов, перечень которых утверждается Правительством РФ, а также системы качества подлежат оценке и подтверждению соответствия требованиям нормативных доку</w:t>
        <w:softHyphen/>
        <w:t>ментов посредством обязательной сертификации. Перечень пищевых продуктов и других товаров, подлежащих обязательной серти</w:t>
        <w:softHyphen/>
        <w:t>фикации, утвержден постановлением Правительства РФ от 13 ав</w:t>
        <w:softHyphen/>
        <w:t>густа 1997 г. № 1013.</w:t>
      </w:r>
    </w:p>
    <w:p>
      <w:pPr>
        <w:pStyle w:val="Normal"/>
        <w:shd w:fill="FFFFFF" w:val="clear"/>
        <w:ind w:firstLine="426"/>
        <w:jc w:val="both"/>
        <w:rPr>
          <w:rFonts w:ascii="Times New Roman" w:hAnsi="Times New Roman" w:cs="Times New Roman"/>
          <w:sz w:val="24"/>
          <w:szCs w:val="24"/>
        </w:rPr>
      </w:pPr>
      <w:r>
        <w:rPr>
          <w:rFonts w:cs="Times New Roman"/>
          <w:sz w:val="24"/>
          <w:szCs w:val="24"/>
        </w:rPr>
        <w:t>Организация и проведение обязательной сертификации видов пищевых продуктов и систем качества осуществляются уполно</w:t>
        <w:softHyphen/>
        <w:t>моченными Правительством РФ федеральными органами испол</w:t>
        <w:softHyphen/>
        <w:t>нительной власти на основании утвержденного Правительством РФ Положения о проведении обязательной сертификации таких пищевых продуктов и систем каче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В отношении пищевых продуктов, не подлежащих обязательной сертификации и подтверждению соответствия посредством пода</w:t>
        <w:softHyphen/>
        <w:t>чи декларации о соответствии, индивидуальные предприниматели и юридические лица, осуществляющие деятельность по изготовле</w:t>
        <w:softHyphen/>
        <w:t>нию и обороту таких товаров, вправе проводить их добровольную сертификацию в порядке, установленном законодательством.</w:t>
      </w:r>
    </w:p>
    <w:p>
      <w:pPr>
        <w:pStyle w:val="Normal"/>
        <w:shd w:fill="FFFFFF" w:val="clear"/>
        <w:ind w:firstLine="426"/>
        <w:jc w:val="both"/>
        <w:rPr>
          <w:rFonts w:ascii="Times New Roman" w:hAnsi="Times New Roman" w:cs="Times New Roman"/>
          <w:sz w:val="24"/>
          <w:szCs w:val="24"/>
        </w:rPr>
      </w:pPr>
      <w:r>
        <w:rPr>
          <w:rFonts w:cs="Times New Roman"/>
          <w:sz w:val="24"/>
          <w:szCs w:val="24"/>
        </w:rPr>
        <w:t>Если изготовитель сертифицированных пищевых продуктов (или изготовитель, имеющий сертификат соответствия системы качества) нарушает установленные нормативными документами требования, орган, выдавший соответствующий сертификат, обя</w:t>
        <w:softHyphen/>
        <w:t>зан приостановить изготовление и (или) реализацию пищевых продуктов, действие сертификата на период устранения наруше</w:t>
        <w:softHyphen/>
        <w:t>ний или, если устранить нарушения не представляется возможным, отменить действие сертификата.</w:t>
      </w:r>
    </w:p>
    <w:p>
      <w:pPr>
        <w:pStyle w:val="Normal"/>
        <w:shd w:fill="FFFFFF" w:val="clear"/>
        <w:ind w:firstLine="426"/>
        <w:jc w:val="both"/>
        <w:rPr>
          <w:rFonts w:ascii="Times New Roman" w:hAnsi="Times New Roman" w:cs="Times New Roman"/>
          <w:sz w:val="24"/>
          <w:szCs w:val="24"/>
        </w:rPr>
      </w:pPr>
      <w:r>
        <w:rPr>
          <w:rFonts w:cs="Times New Roman"/>
          <w:sz w:val="24"/>
          <w:szCs w:val="24"/>
        </w:rPr>
        <w:t>В случае, когда такие нарушения допускаются изготовите</w:t>
        <w:softHyphen/>
        <w:t>лем, подавшим декларацию о соответствии, он обязан немедленно приостановить изготовление, прекратить действие декларации по</w:t>
        <w:softHyphen/>
        <w:t>средством ее отзыва и сообщить о прекращении декларации в за</w:t>
        <w:softHyphen/>
        <w:t>регистрировавший ее орган государственного надзора и контроля по месту своего располож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В Федеральном законе «О качестве и безопасности пищевых продуктов» (ст. 13) установлен перечень федеральных органов, осуществляющих государственный надзор и контроль в области обеспечения качества и безопасности пищевых продуктов (уточ</w:t>
        <w:softHyphen/>
        <w:t>ненный перечень назван выше), а также ведомственный контроль в данной области (федеральные органы исполнительной власти в области обороны, внутренних дел и др.).</w:t>
      </w:r>
    </w:p>
    <w:p>
      <w:pPr>
        <w:pStyle w:val="Normal"/>
        <w:shd w:fill="FFFFFF" w:val="clear"/>
        <w:ind w:firstLine="426"/>
        <w:jc w:val="both"/>
        <w:rPr>
          <w:rFonts w:ascii="Times New Roman" w:hAnsi="Times New Roman" w:cs="Times New Roman"/>
          <w:sz w:val="24"/>
          <w:szCs w:val="24"/>
        </w:rPr>
      </w:pPr>
      <w:r>
        <w:rPr>
          <w:rFonts w:cs="Times New Roman"/>
          <w:sz w:val="24"/>
          <w:szCs w:val="24"/>
        </w:rPr>
        <w:t>Постановлением Правительства РФ от 22 ноября 2000 г. № 883 утверждено положение о мониторинге качества, безопасности пи</w:t>
        <w:softHyphen/>
        <w:t>щевых продуктов и здоровья насел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ом (ст. 16-20) установлены требования к обеспечению качества и безопасности пищевых продуктов на каждой из стадий</w:t>
      </w:r>
      <w: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3569335</wp:posOffset>
                </wp:positionV>
                <wp:extent cx="0" cy="3639185"/>
                <wp:effectExtent l="1905" t="0" r="1905" b="0"/>
                <wp:wrapNone/>
                <wp:docPr id="4" name="Прямое соединение 5"/>
                <a:graphic xmlns:a="http://schemas.openxmlformats.org/drawingml/2006/main">
                  <a:graphicData uri="http://schemas.microsoft.com/office/word/2010/wordprocessingShape">
                    <wps:wsp>
                      <wps:cNvSpPr/>
                      <wps:spPr>
                        <a:xfrm>
                          <a:off x="0" y="0"/>
                          <a:ext cx="0" cy="363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281.05pt" to="-37.2pt,567.55pt" ID="Прямое соединение 5"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69265</wp:posOffset>
                </wp:positionH>
                <wp:positionV relativeFrom="paragraph">
                  <wp:posOffset>1807210</wp:posOffset>
                </wp:positionV>
                <wp:extent cx="0" cy="707390"/>
                <wp:effectExtent l="9525" t="0" r="9525" b="0"/>
                <wp:wrapNone/>
                <wp:docPr id="5" name="Прямое соединение 4"/>
                <a:graphic xmlns:a="http://schemas.openxmlformats.org/drawingml/2006/main">
                  <a:graphicData uri="http://schemas.microsoft.com/office/word/2010/wordprocessingShape">
                    <wps:wsp>
                      <wps:cNvSpPr/>
                      <wps:spPr>
                        <a:xfrm>
                          <a:off x="0" y="0"/>
                          <a:ext cx="0" cy="707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95pt,142.3pt" to="-36.95pt,197.95pt" ID="Прямое соединение 4"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26720</wp:posOffset>
                </wp:positionH>
                <wp:positionV relativeFrom="paragraph">
                  <wp:posOffset>2099945</wp:posOffset>
                </wp:positionV>
                <wp:extent cx="0" cy="4898390"/>
                <wp:effectExtent l="1905" t="0" r="1905" b="0"/>
                <wp:wrapNone/>
                <wp:docPr id="6" name="Прямое соединение 6"/>
                <a:graphic xmlns:a="http://schemas.openxmlformats.org/drawingml/2006/main">
                  <a:graphicData uri="http://schemas.microsoft.com/office/word/2010/wordprocessingShape">
                    <wps:wsp>
                      <wps:cNvSpPr/>
                      <wps:spPr>
                        <a:xfrm>
                          <a:off x="0" y="0"/>
                          <a:ext cx="0" cy="48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165.35pt" to="-33.6pt,551pt" ID="Прямое соединение 6"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26720</wp:posOffset>
                </wp:positionH>
                <wp:positionV relativeFrom="paragraph">
                  <wp:posOffset>2438400</wp:posOffset>
                </wp:positionV>
                <wp:extent cx="0" cy="1350010"/>
                <wp:effectExtent l="6350" t="0" r="6350" b="0"/>
                <wp:wrapNone/>
                <wp:docPr id="7" name="Прямое соединение 7"/>
                <a:graphic xmlns:a="http://schemas.openxmlformats.org/drawingml/2006/main">
                  <a:graphicData uri="http://schemas.microsoft.com/office/word/2010/wordprocessingShape">
                    <wps:wsp>
                      <wps:cNvSpPr/>
                      <wps:spPr>
                        <a:xfrm>
                          <a:off x="0" y="0"/>
                          <a:ext cx="0" cy="1350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192pt" to="-33.6pt,298.25pt" ID="Прямое соединение 7" stroked="t" o:allowincell="f" style="position:absolute;mso-position-horizontal-relative:margin">
                <v:stroke color="black" weight="12240" joinstyle="miter" endcap="flat"/>
                <v:fill o:detectmouseclick="t" on="false"/>
                <w10:wrap type="none"/>
              </v:line>
            </w:pict>
          </mc:Fallback>
        </mc:AlternateContent>
      </w:r>
      <w:r>
        <w:rPr>
          <w:rFonts w:cs="Times New Roman"/>
          <w:sz w:val="24"/>
          <w:szCs w:val="24"/>
        </w:rPr>
        <w:t xml:space="preserve"> их движения к потребителю, начиная с постановки на производ</w:t>
        <w:softHyphen/>
        <w:t>ство и кончая реализацией, а также при ввозе их на территорию России.</w:t>
      </w:r>
    </w:p>
    <w:p>
      <w:pPr>
        <w:pStyle w:val="Normal"/>
        <w:shd w:fill="FFFFFF" w:val="clear"/>
        <w:ind w:firstLine="426"/>
        <w:jc w:val="both"/>
        <w:rPr>
          <w:rFonts w:ascii="Times New Roman" w:hAnsi="Times New Roman" w:cs="Times New Roman"/>
          <w:sz w:val="24"/>
          <w:szCs w:val="24"/>
        </w:rPr>
      </w:pPr>
      <w:r>
        <w:rPr>
          <w:rFonts w:cs="Times New Roman"/>
          <w:sz w:val="24"/>
          <w:szCs w:val="24"/>
        </w:rPr>
        <w:t>В рамках аграрного права представляют особый интерес ст. 17 («Требования к обеспечению качества и безопасности пищевых продуктов при их изготовлении») и 22 («Требования к органи</w:t>
        <w:softHyphen/>
        <w:t>зации и проведению производственного контроля за качеством и безопасностью пищевых продуктов»). Статья 17 Закона обязы</w:t>
        <w:softHyphen/>
        <w:t>вает разрабатывать и внедрять системы качества в соответствии с требованиями государственных стандартов. При этом для из</w:t>
        <w:softHyphen/>
        <w:t>готовления пищевых продуктов должно применяться продоволь</w:t>
        <w:softHyphen/>
        <w:t>ственное сырье, качество и безопасность которого соответствуют требованиям нормативных документов. Допускается использо</w:t>
        <w:softHyphen/>
        <w:t>вание при изготовлении продовольственного сырья кормовых добавок, стимуляторов роста животных (в том числе гормональ</w:t>
        <w:softHyphen/>
        <w:t>ных препаратов), лекарственных средств, пестицидов, агрохимикатов, прошедших санитарно эпидемиологическую экспертизу и государственную регистрацию без каких-либо оговорок об их вредности при определенных условиях применения. Однако су</w:t>
        <w:softHyphen/>
        <w:t>ществует мнение о не совсем безопасных свойствах стимулято</w:t>
        <w:softHyphen/>
        <w:t>ров роста, кормовых добавок, о вредности продуктов, содержа</w:t>
        <w:softHyphen/>
        <w:t>щих сверх норм нитраты и нитриты. Неполную их безопасность для здоровья человека подтверждает и сам Закон, запрещая (той же статьей) использовать весь указанный перечень веществ при изготовлении продуктов детского питания.</w:t>
      </w:r>
    </w:p>
    <w:p>
      <w:pPr>
        <w:pStyle w:val="Normal"/>
        <w:shd w:fill="FFFFFF" w:val="clear"/>
        <w:ind w:firstLine="426"/>
        <w:jc w:val="both"/>
        <w:rPr>
          <w:rFonts w:ascii="Times New Roman" w:hAnsi="Times New Roman" w:cs="Times New Roman"/>
          <w:sz w:val="24"/>
          <w:szCs w:val="24"/>
        </w:rPr>
      </w:pPr>
      <w:r>
        <w:rPr>
          <w:rFonts w:cs="Times New Roman"/>
          <w:sz w:val="24"/>
          <w:szCs w:val="24"/>
        </w:rPr>
        <w:t>Продовольственное сырье животного происхождения допускает</w:t>
        <w:softHyphen/>
        <w:t>ся при изготовлении пищевых продуктов только после ветеринарно-санитарной экспертизы и получения изготовителем заключения государственной ветеринарной службы, удостоверяющего соответ</w:t>
        <w:softHyphen/>
        <w:t>ствие требованиям ветеринарных правил и норм.</w:t>
      </w:r>
    </w:p>
    <w:p>
      <w:pPr>
        <w:pStyle w:val="Normal"/>
        <w:shd w:fill="FFFFFF" w:val="clear"/>
        <w:ind w:firstLine="426"/>
        <w:jc w:val="both"/>
        <w:rPr>
          <w:rFonts w:ascii="Times New Roman" w:hAnsi="Times New Roman" w:cs="Times New Roman"/>
          <w:sz w:val="24"/>
          <w:szCs w:val="24"/>
        </w:rPr>
      </w:pPr>
      <w:r>
        <w:rPr>
          <w:rFonts w:cs="Times New Roman"/>
          <w:sz w:val="24"/>
          <w:szCs w:val="24"/>
        </w:rPr>
        <w:t>На индивидуальных предпринимателей и юридических лиц, осуществляющих изготовление и оборот пищевых продуктов, воз</w:t>
        <w:softHyphen/>
        <w:t>ложен производственный контроль за качеством и безопасностью их в соответствии с программой контроля, разрабатываемой ими же в соответствии с ГОСТом и техническими документами.</w:t>
      </w:r>
    </w:p>
    <w:p>
      <w:pPr>
        <w:pStyle w:val="Normal"/>
        <w:shd w:fill="FFFFFF" w:val="clear"/>
        <w:ind w:firstLine="426"/>
        <w:jc w:val="both"/>
        <w:rPr>
          <w:rFonts w:ascii="Times New Roman" w:hAnsi="Times New Roman" w:cs="Times New Roman"/>
          <w:sz w:val="24"/>
          <w:szCs w:val="24"/>
        </w:rPr>
      </w:pPr>
      <w:r>
        <w:rPr>
          <w:rFonts w:cs="Times New Roman"/>
          <w:sz w:val="24"/>
          <w:szCs w:val="24"/>
        </w:rPr>
        <w:t>Статья 23 Закона закрепила правило обязательного прохожде</w:t>
        <w:softHyphen/>
        <w:t>ния при поступлении на работу и периодического медицинского осмотра работников, непосредственно контактирующих с пищевы</w:t>
        <w:softHyphen/>
        <w:t>ми продуктами, а также гигиеническое их обучение; запрет допу</w:t>
        <w:softHyphen/>
        <w:t>ска к таким работам лиц, больных инфекционными заболеваниями или являющихся носителями их возбудителей.</w:t>
      </w:r>
    </w:p>
    <w:p>
      <w:pPr>
        <w:pStyle w:val="Normal"/>
        <w:shd w:fill="FFFFFF" w:val="clear"/>
        <w:ind w:firstLine="426"/>
        <w:jc w:val="both"/>
        <w:rPr>
          <w:rFonts w:ascii="Times New Roman" w:hAnsi="Times New Roman" w:cs="Times New Roman"/>
          <w:sz w:val="24"/>
          <w:szCs w:val="24"/>
        </w:rPr>
      </w:pPr>
      <w:r>
        <w:rPr>
          <w:rFonts w:cs="Times New Roman"/>
          <w:sz w:val="24"/>
          <w:szCs w:val="24"/>
        </w:rPr>
        <w:t>Установлены требования к изъятию из оборота некачествен</w:t>
        <w:softHyphen/>
        <w:t>ных и опасных пищевых продуктов, к проведению их экспертизы, утилизации и уничтожению (ст. 23-24).</w:t>
      </w:r>
    </w:p>
    <w:p>
      <w:pPr>
        <w:pStyle w:val="Normal"/>
        <w:shd w:fill="FFFFFF" w:val="clear"/>
        <w:ind w:firstLine="426"/>
        <w:jc w:val="both"/>
        <w:rPr>
          <w:rFonts w:ascii="Times New Roman" w:hAnsi="Times New Roman" w:cs="Times New Roman"/>
          <w:sz w:val="24"/>
          <w:szCs w:val="24"/>
        </w:rPr>
      </w:pPr>
      <w:r>
        <w:rPr>
          <w:rFonts w:cs="Times New Roman"/>
          <w:sz w:val="24"/>
          <w:szCs w:val="24"/>
        </w:rPr>
        <w:t>В ст. 27 Закона говорится об уголовной ответственности за его нарушение, приведшее к случаю возникновения заболевания, от</w:t>
        <w:softHyphen/>
        <w:t>равления или смерти человека в результате употребления некаче</w:t>
        <w:softHyphen/>
        <w:t>ственных и (или) опасных пищевых продуктов со ссылкой на за</w:t>
        <w:softHyphen/>
        <w:t>конодательство. Согласно ст. 238 УК РФ:</w:t>
      </w:r>
    </w:p>
    <w:p>
      <w:pPr>
        <w:pStyle w:val="Normal"/>
        <w:shd w:fill="FFFFFF" w:val="clear"/>
        <w:ind w:firstLine="426"/>
        <w:jc w:val="both"/>
        <w:rPr>
          <w:rFonts w:ascii="Times New Roman" w:hAnsi="Times New Roman" w:cs="Times New Roman"/>
          <w:sz w:val="24"/>
          <w:szCs w:val="24"/>
        </w:rPr>
      </w:pPr>
      <w:r>
        <w:rPr>
          <w:rFonts w:cs="Times New Roman"/>
          <w:sz w:val="24"/>
          <w:szCs w:val="24"/>
        </w:rPr>
        <w:t>производство, хранение или перевозка в целях сбыта либо сбыт товаров и продукции, выполнение работ или оказание услуг, не от</w:t>
        <w:softHyphen/>
        <w:t>вечающих требованиям безопасности жизни или здоровья потре</w:t>
        <w:softHyphen/>
        <w:t>бителей, а равно неправомерная выдача или использование офи</w:t>
        <w:softHyphen/>
        <w:t>циального документа, удостоверяющего соответствие указанных товаров, услуг требованиям безопасности, — наказываются штра</w:t>
        <w:softHyphen/>
        <w:t>фом в размере до 300 тыс. руб. или в размере заработной платы или иного дохода осужденного за период до двух лет, либо ограничени</w:t>
        <w:softHyphen/>
        <w:t>ем свободы на срок до двух лет, либо лишением свободы на срок до двух лет; те же деяния, если они совершены: а) группой лиц по предвари</w:t>
        <w:softHyphen/>
        <w:t>тельному сговору или ограниченной группой; б) в отношении това</w:t>
        <w:softHyphen/>
        <w:t>ров, работ и услуг, предназначенных для детей в возрасте до шести лет; в) повлекли по неосторожности причинение тяжкого вреда здоровью либо смерть человека — наказываются штрафом в разме</w:t>
        <w:softHyphen/>
        <w:t>ре от 100 тыс. руб. или в размере заработной платы или иного до</w:t>
        <w:softHyphen/>
        <w:t>хода осужденного за период от одного до трех лет, либо ограниче</w:t>
        <w:softHyphen/>
        <w:t>нием свободы на срок до трех лет, либо лишением свободы на срок до шести лет со штрафом в размере до 500 тыс. руб. или в размере заработной платы или иного дохода осужденного за период до трех лет либо без такового.</w:t>
      </w:r>
    </w:p>
    <w:p>
      <w:pPr>
        <w:pStyle w:val="Normal"/>
        <w:shd w:fill="FFFFFF" w:val="clear"/>
        <w:ind w:firstLine="426"/>
        <w:jc w:val="both"/>
        <w:rPr>
          <w:rFonts w:ascii="Times New Roman" w:hAnsi="Times New Roman" w:cs="Times New Roman"/>
          <w:sz w:val="24"/>
          <w:szCs w:val="24"/>
        </w:rPr>
      </w:pPr>
      <w:r>
        <w:rPr>
          <w:rFonts w:cs="Times New Roman"/>
          <w:sz w:val="24"/>
          <w:szCs w:val="24"/>
        </w:rPr>
        <w:t>Деяния, предусмотренные частями первой и второй настоящей статьи, повлекшие по неосторожности смерть двух и более лиц, — наказываются лишением свободы на срок от четырех до десяти лет.</w:t>
      </w:r>
    </w:p>
    <w:p>
      <w:pPr>
        <w:pStyle w:val="Normal"/>
        <w:shd w:fill="FFFFFF" w:val="clear"/>
        <w:ind w:firstLine="426"/>
        <w:jc w:val="both"/>
        <w:rPr>
          <w:rFonts w:ascii="Times New Roman" w:hAnsi="Times New Roman" w:cs="Times New Roman"/>
          <w:sz w:val="24"/>
          <w:szCs w:val="24"/>
        </w:rPr>
      </w:pPr>
      <w:r>
        <w:rPr>
          <w:rFonts w:cs="Times New Roman"/>
          <w:sz w:val="24"/>
          <w:szCs w:val="24"/>
        </w:rPr>
        <w:t>Гражданско-правовая ответственность индивидуальных пред</w:t>
        <w:softHyphen/>
        <w:t>принимателей и юридических лиц, осуществляющих деятельность по обороту пищевых продуктов, за вред, причиненный жизни, здо</w:t>
        <w:softHyphen/>
        <w:t>ровью или имуществу гражданина либо имуществу юридического лица, установлена ст. 28 Закона.</w:t>
      </w:r>
    </w:p>
    <w:p>
      <w:pPr>
        <w:pStyle w:val="Normal"/>
        <w:shd w:fill="FFFFFF" w:val="clear"/>
        <w:ind w:firstLine="426"/>
        <w:jc w:val="both"/>
        <w:rPr>
          <w:rFonts w:ascii="Times New Roman" w:hAnsi="Times New Roman" w:cs="Times New Roman"/>
          <w:sz w:val="24"/>
          <w:szCs w:val="24"/>
        </w:rPr>
      </w:pPr>
      <w:r>
        <w:rPr>
          <w:rFonts w:cs="Times New Roman"/>
          <w:sz w:val="24"/>
          <w:szCs w:val="24"/>
        </w:rPr>
        <w:t>Степень реализации положений Федерального закона от 2 янва</w:t>
        <w:softHyphen/>
        <w:t>ря 2000 г. «О качестве и безопасности пищевых продуктов» в пред</w:t>
        <w:softHyphen/>
        <w:t>стоящие годы будет зависеть от того, в какой мере исполнятся обя</w:t>
        <w:softHyphen/>
        <w:t>зательные требования Федерального закона от 27 декабря 2002 г.  № 184-ФЗ «О техническом регулировании» к продукции, процессам производства, эксплуатации, хранения, перевозки, реализации и ути</w:t>
        <w:softHyphen/>
        <w:t>лизации, которые содержатся только в технических регламентах, принимаемых специальными федеральными законами. Требования, не включенные в технический регламент, не имеют обязательного характера. С момента вступления в силу данного Закона не явля</w:t>
        <w:softHyphen/>
        <w:t>ются обязательными стандарты, хотя стандартизация будет продол</w:t>
        <w:softHyphen/>
        <w:t>жаться и стандарты будут применяться добровольно.</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ом установлен 7-летний срок принятия технических ре</w:t>
        <w:softHyphen/>
        <w:t>гламентов (т. е. до второй половины 2010 г.), по истечении которо</w:t>
        <w:softHyphen/>
        <w:t>го обязательные требования к продукции, процессам производства (как и к иным объектам), в отношении которых в указанный срок технические регламенты не были приняты, прекращают действие. Закон «О техническом регулировании» не называет Закон «О качестве и безопасности пищевых продуктов» в числе законов, утративших силу. Однако Федеральный закон от 12 июня 2008 г. № 88-ФЗ «Технический регламент на молоко и молочную про</w:t>
        <w:softHyphen/>
        <w:t>дукцию», вступивший в силу с 1 декабря 2008 г., не допускает его применения в части оценки и подтверждения соответствия про</w:t>
        <w:softHyphen/>
        <w:t>дукции, обязательных требований, связанных с ее производством и последующих стадий ее движения. Учитывая объемность и слож</w:t>
        <w:softHyphen/>
        <w:t>ность разработки технических регламентов по всей номенклатуре сельскохозяйственной  продовольственной  продукции,  имеются предпосылки для дальнейшего действия Закона «О качестве и без</w:t>
        <w:softHyphen/>
        <w:t>опасности пищевых продуктов», поскольку он устанавливает обя</w:t>
        <w:softHyphen/>
        <w:t>зательные требования не только к продукции, но и к ее производ</w:t>
        <w:softHyphen/>
        <w:t>ству и соответственно к производственному контролю. Между тем государственный контроль (надзор) за соблюдением требований технических регламентов в отношении продукции (в том числе сельскохозяйственной) осуществляется исключительно на стадии обращения. Поэтому в Техническом регламенте на молоко и мо</w:t>
        <w:softHyphen/>
        <w:t>лочную продукцию отсутствует обязательная сертификация систе</w:t>
        <w:softHyphen/>
        <w:t>мы управления качеством (системы качества), предусмотренная в Законе «О качестве и безопасности пищев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Во исполнение данного Закона постановлением Правительства РФ от 21 декабря 2000 г. № 987 утверждено Положение о госу</w:t>
        <w:softHyphen/>
        <w:t>дарственном надзоре и контроле в области обеспечения качества и безопасности пищевых продуктов, которым установлены направ</w:t>
        <w:softHyphen/>
        <w:t>ления государственного надзора и контроля, порядок его проведе</w:t>
        <w:softHyphen/>
        <w:t>ния, права и обязанности соответствующих федеральных органов. Продолжает действовать Федеральный закон от 5 декабря 1998 г. № 183-ФЗ «О государственном надзоре за качеством и безопасно</w:t>
        <w:softHyphen/>
        <w:t>стью зерна и продуктов его переработки».</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ая служба по ветеринарному и фитосанитарному надзору (Россельхознадзор) согласно положению о ней, утверж</w:t>
        <w:softHyphen/>
        <w:t>денному постановлением Правительства РФ от 30 июня 2004 г. № 327 (в ред. от 11 июня 2008 г.), осуществляет государственный контроль за качеством и безопасностью зерна, крупы, комбикормов и компонентов для их производства, а также побочных продуктов переработки зерна при их закупках для государственных нужд, при поставке (закупке) зерна в государственный резерв, при его хране</w:t>
        <w:softHyphen/>
        <w:t>нии в составе государственного резерва и транспортировке, а также при их ввозе (вывозе) на территорию России.</w:t>
      </w:r>
    </w:p>
    <w:p>
      <w:pPr>
        <w:pStyle w:val="Normal"/>
        <w:shd w:fill="FFFFFF" w:val="clear"/>
        <w:ind w:firstLine="426"/>
        <w:jc w:val="both"/>
        <w:rPr>
          <w:rFonts w:ascii="Times New Roman" w:hAnsi="Times New Roman" w:cs="Times New Roman"/>
          <w:sz w:val="24"/>
          <w:szCs w:val="24"/>
        </w:rPr>
      </w:pPr>
      <w:r>
        <w:rPr>
          <w:rFonts w:cs="Times New Roman"/>
          <w:sz w:val="24"/>
          <w:szCs w:val="24"/>
        </w:rPr>
        <w:t>Кроме того, Россельхознадзор осуществляет аккредитацию ис</w:t>
        <w:softHyphen/>
        <w:t>пытательных лабораторий (центров) в области подтверждения со</w:t>
        <w:softHyphen/>
        <w:t>ответствия качества и безопасности перечисленных проду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В системе Минсельхоза России по состоянию на начало 2000 г. имелось 170 аккредитованных органов по сертификации продо</w:t>
        <w:softHyphen/>
        <w:t>вольственного сырья и пищевой продукции, 560 аккредитованных испытательных лабораторий.</w:t>
      </w:r>
    </w:p>
    <w:p>
      <w:pPr>
        <w:pStyle w:val="Normal"/>
        <w:shd w:fill="FFFFFF" w:val="clear"/>
        <w:ind w:firstLine="426"/>
        <w:jc w:val="both"/>
        <w:rPr>
          <w:rFonts w:ascii="Times New Roman" w:hAnsi="Times New Roman" w:cs="Times New Roman"/>
          <w:sz w:val="24"/>
          <w:szCs w:val="24"/>
        </w:rPr>
      </w:pPr>
      <w:r>
        <w:rPr>
          <w:rFonts w:cs="Times New Roman"/>
          <w:sz w:val="24"/>
          <w:szCs w:val="24"/>
        </w:rPr>
        <w:t>Однако, по мнению специалистов, организационно и норма</w:t>
        <w:softHyphen/>
        <w:t>тивно вся вертикальная система контроля качества и безопасности продовольственных продуктов несовершенна. Минсельхоз России в экспериментальном порядке в отдельных субъектах Федерации проводил разработку систем качества сельскохозяйственной про</w:t>
        <w:softHyphen/>
        <w:t>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Специалисты считают необходимым адаптировать к производ</w:t>
        <w:softHyphen/>
        <w:t>ству продовольствия две системы управления качеством в зависи</w:t>
        <w:softHyphen/>
        <w:t>мости от характера производства (крупномасштабная переработка или сельскохозяйственное производство и переработка на мелких и средних предприятиях): систему НАССР или схемы Декларации качества, основанные на кодексе устоявшейся практики, широ</w:t>
        <w:softHyphen/>
        <w:t>ко применяемых в Европейском союзе. Декларации соответствия в этих странах не требуют сертификации. Система НАССР, которая означает «Анализ рисков и критические контрольные точки управ</w:t>
        <w:softHyphen/>
        <w:t>ления», была разработана в США в 1960 г. и официально принята Всемирной торговой организацией в качестве стандартной систе</w:t>
        <w:softHyphen/>
        <w:t>мы регулирования безопасности продовольствия. Перерабатываю</w:t>
        <w:softHyphen/>
        <w:t>щие компании-экспортеры в рамках ЕС стран ЕС с 1998 г. обязаны проводить у себя контроль рисков на всех стадиях производства и переработки и принимать меры самоконтроля. Система НАССР, естественно, потребует реорганизации всей существующей в России системы управления качеством продовольственной (как и всей сельскохозяйственной) продукции на всех уровнях, как по верти</w:t>
        <w:softHyphen/>
        <w:t>кали, так и по горизонтали.</w:t>
      </w:r>
    </w:p>
    <w:p>
      <w:pPr>
        <w:pStyle w:val="Normal"/>
        <w:shd w:fill="FFFFFF" w:val="clear"/>
        <w:ind w:firstLine="426"/>
        <w:jc w:val="both"/>
        <w:rPr>
          <w:rFonts w:ascii="Times New Roman" w:hAnsi="Times New Roman" w:cs="Times New Roman"/>
          <w:sz w:val="24"/>
          <w:szCs w:val="24"/>
        </w:rPr>
      </w:pPr>
      <w:r>
        <w:rPr>
          <w:rFonts w:cs="Times New Roman"/>
          <w:sz w:val="24"/>
          <w:szCs w:val="24"/>
        </w:rPr>
        <w:t>В настоящее время остается неразрешенной проблема производ</w:t>
        <w:softHyphen/>
        <w:t>ственного контроля за качеством и безопасностью продукции, созда</w:t>
        <w:softHyphen/>
        <w:t>ния систем качества именно в производственном процессе в самих поставщиках — производителях сельскохозяйственной продук</w:t>
        <w:softHyphen/>
        <w:t>ции — сельскохозяйственных кооперативах, хозяйственных обще</w:t>
        <w:softHyphen/>
        <w:t>ствах и товариществах и др. Речь идет о создании в каждом из них системной, документированной организации контроля за всеми тех</w:t>
        <w:softHyphen/>
        <w:t>нологическими процессами, обеспечивающими в конечном счете то или иное качество сельскохозяйственной продукции. Со времени вступления в силу Федерального закона «О качестве и безопаснос</w:t>
        <w:softHyphen/>
        <w:t>ти пищевых продуктов» прошло много лет, а сдвиги в совершенст</w:t>
        <w:softHyphen/>
        <w:t>вовании контроля качества сельскохозяйственной продукции на уровне ее производителей незаметны. Тому есть и субъективные, и объективные причины (в числе последних — частые реорганиза</w:t>
        <w:softHyphen/>
        <w:t>ции, связанные с приватизацией, банкротством, и др.).</w:t>
      </w:r>
    </w:p>
    <w:p>
      <w:pPr>
        <w:pStyle w:val="Normal"/>
        <w:rPr>
          <w:rFonts w:ascii="Times New Roman" w:hAnsi="Times New Roman" w:cs="Times New Roman"/>
          <w:sz w:val="24"/>
          <w:szCs w:val="24"/>
        </w:rPr>
      </w:pPr>
      <w:r>
        <w:rPr>
          <w:rFonts w:cs="Times New Roman"/>
          <w:sz w:val="24"/>
          <w:szCs w:val="24"/>
        </w:rPr>
      </w:r>
    </w:p>
    <w:sectPr>
      <w:type w:val="nextPage"/>
      <w:pgSz w:w="11906" w:h="16838"/>
      <w:pgMar w:left="1800" w:right="13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ru-RU"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9:19:44Z</dcterms:created>
  <dc:creator>PC</dc:creator>
  <dc:description/>
  <dc:language>en-US</dc:language>
  <cp:lastModifiedBy>PC</cp:lastModifiedBy>
  <dcterms:modified xsi:type="dcterms:W3CDTF">2023-10-19T12:2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FA8EF89D44982AD7C9B6D8C076990_12</vt:lpwstr>
  </property>
  <property fmtid="{D5CDD505-2E9C-101B-9397-08002B2CF9AE}" pid="3" name="KSOProductBuildVer">
    <vt:lpwstr>1049-12.2.0.13266</vt:lpwstr>
  </property>
</Properties>
</file>